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zabudni na mň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zabudni na mňa, otváram Ti, príď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nov moje srdce, uzdrav zlomen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vypočuj prosby hla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prikloň sa ku mne z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vzývame, ó Bože n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Tebe voláme, veď s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cko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Ocko náš, dnes prichádzame pred Tvoj tró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Svätý Duch nech plní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pravdu máš a milosť nám dáva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m čas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srdca chrám naplnaš láskou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cko náš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me novú pies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ievajme novú pieseň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zhromaždení spravodliv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stúpme pred Jeho tró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 pokrikom radostn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pokrikom víťaz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je víťaz, nad hriechom zvíťaz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ou a úctou je náŠ Boh, korunova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zývajme Pána, On je hoden chvá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ývajme Kráľa kráľov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diný je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CHVÁLIM ŤA, pan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Ja chválim Ťa, Pane môj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 ťa budem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ždy Ťa budem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dnes, aj dnes, aj dne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Ti nechám, P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eň chvál zazn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ždy Ti budem spie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Ti budem hr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 neprestajne nech zaznie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osana, hosana znie bo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/:Hosana, hosana znie Bohu na neb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nie Bohu na nebi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 znie Bohu na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, hosana Kráľov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dol nás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iedol nás Pán Boh spä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bodu nám navrát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avilo sa, ako s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nám bolo krásne, krás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a smiech, čo za plač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údil z nášho vnútr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rody to videli, obklopil ich úž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 Pán robil veľké ve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nám napln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 robil veľké ve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Božia /:je v nás,:/ 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voja lásk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a láska, Pane, chráni m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ňou chcem chváliť meno Tv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elým srdcom oslav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oste o Ducha, Ducha Sväté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te o Ducha, Ducha Boži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 čokoľvek budete prosiť v mojom me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Otec vám dá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AVUJME HOSPODI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/:Oslavujme Hospodi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me Jeho m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deň mu zaspievaj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ymnus chvál.:/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 </w:t>
      </w:r>
      <w:r>
        <w:rPr>
          <w:rFonts w:cs="AT*Ottawa" w:ascii="AT*Ottawa" w:hAnsi="AT*Ottawa"/>
          <w:b/>
        </w:rPr>
        <w:t>DheAA</w:t>
      </w:r>
      <w:r>
        <w:rPr>
          <w:rFonts w:cs="AT*Ottawa" w:ascii="AT*Ottawa" w:hAnsi="AT*Ottawa"/>
          <w:b/>
          <w:position w:val="6"/>
        </w:rPr>
        <w:t>7</w:t>
      </w:r>
      <w:r>
        <w:rPr>
          <w:rFonts w:cs="AT*Ottawa" w:ascii="AT*Ottawa" w:hAnsi="AT*Ottawa"/>
          <w:b/>
        </w:rPr>
        <w:t>D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É MENO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é meno Ježiš nech mi stále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é meno Ježiš, v ňom je spas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život večný, naše vzkries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, nech vždy meno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ľuďom v srdciach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voje sväté men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mi nad všetky mená z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jedinom je spase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mi nad všetky mená z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väté meno: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víham k Tebe ruky čist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m pieseň chvál,</w:t>
      </w:r>
    </w:p>
    <w:p>
      <w:pPr>
        <w:pStyle w:val="ZakladtTAB"/>
        <w:rPr/>
      </w:pPr>
      <w:r>
        <w:rPr>
          <w:rFonts w:cs="AT*Ottawa" w:ascii="AT*Ottawa" w:hAnsi="AT*Ottawa"/>
        </w:rPr>
        <w:t>oslavujem meno Jež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torom život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len ústami chvál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už poz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za to sväté men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si nám dal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DUŠA OČAKÁVA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oja duša očakáva Pá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a duša Ťa, Pane, čak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aša pomoc a ochra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 ňom sa naše srdce raduje, (2x)</w:t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 </w:t>
      </w:r>
      <w:r>
        <w:rPr>
          <w:rFonts w:cs="AT*Ottawa" w:ascii="AT*Ottawa" w:hAnsi="AT*Ottawa"/>
        </w:rPr>
        <w:t>C</w:t>
      </w:r>
    </w:p>
    <w:p>
      <w:pPr>
        <w:pStyle w:val="ZakladtTAB"/>
        <w:rPr/>
      </w:pPr>
      <w:r>
        <w:rPr>
          <w:rFonts w:cs="AT*Ottawa" w:ascii="AT*Ottawa" w:hAnsi="AT*Ottawa"/>
        </w:rPr>
        <w:t>a v Jeho sväté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dôver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pán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Ty si Pánom, (2x) Ty si Kráľom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ľom je Bo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pozdvihnime svoje srd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zdvihnime svoje dl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tavme sa pred tvár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lebme Ho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 MÔJ (ja ťa chválim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môj, Otče, môj, Otče,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chválim, chváli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zvelebený, buď zvelebe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zvelebený,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voje slovo, slovo od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ESŤ VZDÁVAJ BOHU slávnem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Česť vzdávaj Bohu slávne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esť vzdávaj srdcom úprimný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nás milov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eď Syna nám dal rád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ňom slabý mocným stáva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 aj biedny vyzná, že bohatým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šetko dal mu Boh,:/ dal mu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IERU, NÁDEJ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vieru, nádej mám, že cesta, ktorú z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vôľa môjho Vodcu a Pá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ukou v ruke kráčame po boku bra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, kde je náš Ježiš Pán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iem, že raz všetci si v neb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me ruky a zaspievame: Aleluja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ôkol mňa všetci budú bratia a sestr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iež by z nás každý bol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y sme Božími deťmi, sám Ježiš učí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silou viery odrážať zl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juj vždy dobrý b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nebesá sú cieľ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tejto ceste dôjdeš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Y NÁRODY tlieska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šetky národy tlieskajte ruk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u spievajme hlasom radostným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. (4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VIDIA ŤA MOJE OČ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vidia Ťa moje oč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počujú moje uš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y svetlom si mi aj v mra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spievam v svojej duš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Ježiš, môj Ježiš, tak veľmi ľúbim Ť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s Tebou, Ježiš, môj,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prežiť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Ty si môj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 Ti celé srdce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 Ti celý život svo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ládni mi, Ježiš môj, vládni 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vor mi nové srce, Ty si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ládni mi, Ježiš môj, vládni 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 život patrí teraz len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KRÁT KRÁČ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krát kráčam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dím som člove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sím si úzkosť dní a náde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sím si nádej, čo zvíťaz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ojou nádejou sám si,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štítom moj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štítom v bojoch zlý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ou piesňou je Pán, môj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Láskou mojou, je Lásk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a dvíha, nekráča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srdci mám toľko krát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obný vzdych ukrytý:</w:t>
      </w:r>
    </w:p>
    <w:p>
      <w:pPr>
        <w:pStyle w:val="ZakladtTAB"/>
        <w:rPr/>
      </w:pPr>
      <w:r>
        <w:rPr>
          <w:rFonts w:cs="AT*Ottawa" w:ascii="AT*Ottawa" w:hAnsi="AT*Ottawa"/>
        </w:rPr>
        <w:t>Odísť tam k výšinám, kde býva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ísť, kde bývaš, Boh láska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zdialený tlkot sŕd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udí ma zo smr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ím už lásku tých, čo mi dáva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 dávaš lásku, čo zvíť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D NAMI HRIEŠNYMI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d nami hriešnymi, Pane, zmiluj sa.</w:t>
      </w:r>
    </w:p>
    <w:p>
      <w:pPr>
        <w:pStyle w:val="ZakladtTAB"/>
        <w:rPr/>
      </w:pPr>
      <w:r>
        <w:rPr>
          <w:rFonts w:cs="AT*Ottawa" w:ascii="AT*Ottawa" w:hAnsi="AT*Ottawa"/>
        </w:rPr>
        <w:t>Nad nami hriešnymi, Kriste, zmiluj s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RETOL MA DNES P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retol ma dnes Pán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novú radosť mi do srdca vlial. 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ej radosti chcem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ť a tlieskať Pánovi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všetci spolu chváľme Ho </w:t>
        <w:br/>
        <w:t>za to, že drží nás v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A NA VÝSOSTIACH bo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la na výsostiach Boh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 Všemohúce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 Baránkovi, chvála Ježiš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, česť i mo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trí Ti chvála, chvála, chvá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a, chvála, chvála, česť i mo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 chvála, česť i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o srcda mi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o srdca mi príď, príď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y si nás vyskúšal a dal si nám pookri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avil si nás, ako sa taví zla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 srdca mi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 srdca mi príď, do srdca mi príď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Boží, do srdca mi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 pokoj si Ty, i radosť mi d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Boží, do srdca mi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NáŠMU PIES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ánovi nášmu piesne hrajt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lavujte Jeho sväté meno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 (8x) 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zomrel za hrie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zomrel za hriech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i putá roztrho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y si vyrval môj život z večnej záhub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Boh, čo nikdy neopustí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ma chrániš, Pane môj,</w:t>
      </w:r>
    </w:p>
    <w:p>
      <w:pPr>
        <w:pStyle w:val="ZakladtTAB"/>
        <w:rPr/>
      </w:pPr>
      <w:r>
        <w:rPr>
          <w:rFonts w:cs="AT*Ottawa" w:ascii="AT*Ottawa" w:hAnsi="AT*Ottawa"/>
        </w:rPr>
        <w:t>Ty mi dávaš pokoj sv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y si vyrval môj život z večnej záhub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Boh, čo nikdy neopustí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udem Ťa chváliť, Pan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zhliadol na ľud svo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že si miloval nás tak veľ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zištný náš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e Ti spievať pieseň chvá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mám ťa rád, tebe nálež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a mám Ťa rád, Tebe nálež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ým, čo mám ,Ťa dnes chváli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adosť mám, Boh je Priateľ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viem, čo mám, keď Teba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skal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Skalou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ojím spasením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 Teba dúfam, (2x) dôverujem Ti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dôverujem 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ý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brý je Pán a žije uprostred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eno sväté Duch Boží velebí v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(Mocný, Svätý...) 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ojíme pred tvár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tojíme pred tvárou živého Kráľa kráľov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Dnes spievame a hlásame: "Ježiš je Pán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dáva život radost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tný, radost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 dáva život radost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ľnosť dáv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najdrahš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najdrahší Pán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Ťa mám rád, áno, mám tak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mňa skôr si milov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ilosti Kráľ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SMÍROM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smírom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Zmŕtvychvstalom pieseň chvá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krásny je, kto sa Jemu vyrov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aveky bude stá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z Baránkovi tró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lená skláňam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šetkým je mi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spievať chce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 Zmŕtvychvstalom pieseň chvál, </w:t>
      </w:r>
    </w:p>
    <w:p>
      <w:pPr>
        <w:pStyle w:val="ZakladtTAB"/>
        <w:rPr/>
      </w:pPr>
      <w:r>
        <w:rPr>
          <w:rFonts w:cs="AT*Ottawa" w:ascii="AT*Ottawa" w:hAnsi="AT*Ottawa"/>
        </w:rPr>
        <w:t>ktorý raz mre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 Otcom zmieril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OJ DÁVAM V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oj dávam vám, svoj pokoj dávam v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om stále s vami, vraví nám náš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AUDATE DOMINU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audate Dominum,:/ omnes gentes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audate Dominum,:/ omnes gentes, aleluj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ľte Pána, chváľte Pán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Jeho chráme svät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te Ho na nebi pre Jeho veľkú moc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te Ho pre Jeho úžasné div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te Ho, chváľte 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bo On je náš Pán. Aleluja, aleluj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o, čo žije, nech chváli Pán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,</w:t>
      </w:r>
    </w:p>
    <w:p>
      <w:pPr>
        <w:pStyle w:val="ZakladtTAB"/>
        <w:rPr/>
      </w:pPr>
      <w:r>
        <w:rPr>
          <w:rFonts w:cs="AT*Ottawa" w:ascii="AT*Ottawa" w:hAnsi="AT*Ottawa"/>
        </w:rPr>
        <w:t>všetko, čo žije, nech chváli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, PANE, náš ďakovný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jmi, Pane, prijmi náš ďakovný spe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k závoj si lásku dnes ponad nás prestre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stý nápoj, živý chlieb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ôňa chvály nech Ti znie z piesn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žriedlo. Kto túži, ten spozná a načr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áš chvíľok neplodný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é dielo, deň po dni v nás krie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dávaš aj sám seba hladným a smädný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j lásky večný stre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sám nám, pokým sme vládn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jmi, prijmi náš ďakovný spev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ENÝ BUĎ, PANE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velebenný buď, Pane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tvoja láska nikdy nekon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nikdy nekon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men, amen, ame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lebený buď,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VÁRAJ PÁNOVI NÁŠM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váraj Pánovi nášm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, prichádza k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otváraj bratom a sestrám dokorán. </w:t>
        <w:br/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tváraj Duchu Svätému,  </w:t>
        <w:br/>
        <w:t xml:space="preserve">otváraj, prichádza k nám, </w:t>
        <w:br/>
        <w:t xml:space="preserve">otváraj Božiemu Slovu, dokorá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Effatha, Effath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PÔJDEŠ PÚŠŤ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pôjdeš púšťou, tvoju stopu nestrat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pôjdeš vodou, nestrhne ťa prúd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 pôjdeš ohňom, plameň ťa nespál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vietim ti na cestu, ak pôjdeš t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si kdekoľvek, (3x) ja som s tebou.</w:t>
        <w:br/>
        <w:t>Nech ideš kamkoľvek, (3x) idem s tebo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CHRISTE DOMINE JES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Christe Domine Jes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Christe Domine Jesu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 Tebe, Pane, dvíham svoju dušu, </w:t>
        <w:br/>
        <w:t xml:space="preserve">Tebe dôverujem, Bože môj. </w:t>
        <w:br/>
        <w:t>Nech nie som zahanbený,</w:t>
        <w:br/>
        <w:t>a nech moji nepriatelia nejasajú nad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káž mi, Pane, svoje cesty </w:t>
        <w:br/>
        <w:t>a pouč ma o svojich chodníko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eď ma vo svojej pravde a uč ma. </w:t>
        <w:br/>
        <w:t xml:space="preserve">Ty si môj Boh, moja spása. </w:t>
        <w:br/>
        <w:t xml:space="preserve">V Teba dúfam celý deň, </w:t>
        <w:br/>
        <w:t>v Teba, môj Bože, dúf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Rozpomeň sa, Pane, na svoje milosrdenstvo </w:t>
        <w:br/>
        <w:t xml:space="preserve">a na svoje zľutovanie, ktoré trvá od vekov, </w:t>
        <w:br/>
        <w:t>veď si, Pane, dobroti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(5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, Ježiš, Ježi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IE VŽDY JE SLNKO na obloh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ie vždy je slnko na obloh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nie vždy sú kvety rozkvitnut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ie vždy je pokoj, láska v do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ie vždy Ťa vidím, cítim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ie vždy viem ľúbiť ľudí, Bože, </w:t>
        <w:br/>
        <w:t xml:space="preserve">nie vždy viem rozdávať im dlane, </w:t>
        <w:br/>
        <w:t xml:space="preserve">nie vždy Ti dávam ruky svoje, </w:t>
        <w:br/>
        <w:t>nie vždy viem dobojovať b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 vždy viem, že Ty si so mn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viem, že Ty ma ľúbi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viem, Ty si ten istý včera, zajtra, dne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 vždy viem, že meníš srdce, </w:t>
        <w:br/>
        <w:t xml:space="preserve">ja viem, si mojou sil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viem, ľúbiš ma, Otč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 patriť sm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nes už to viem, Ty si ten víťaz, </w:t>
        <w:br/>
        <w:t xml:space="preserve">ja viem, golgotský víťaz, </w:t>
        <w:br/>
        <w:t>to viem, si Ježiš Kristus, Tebe patri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, ZJEDNOŤ NÁ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tče, zjednoť nás, Otče, zjednoť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vet spoznal, že si Syna posl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tče, zjedno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Hľa, aké dobré a krásne, </w:t>
        <w:br/>
        <w:t xml:space="preserve">keď bratia žijú v svornosti. </w:t>
        <w:br/>
        <w:t xml:space="preserve">Tam dáš, Pane, svoje požehnanie </w:t>
        <w:br/>
        <w:t>až naveky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sestry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všetc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AGNIFIcA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agnificat, (3x) anima mea Dominu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gnificat, (3x) anima me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MŔTVYCH VSTAL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 mŕtvych vstal Pán. (3x) Aleluj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. (3x) Z mŕtvych vstal Pá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smrť, kdeže si smr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de je moja smrť, kde je jej víťazstvo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ujme sa, radujme sa, bratia! </w:t>
        <w:br/>
        <w:t xml:space="preserve">Ak sa dnes milujeme, to preto, </w:t>
        <w:br/>
        <w:t>že On z mŕtvych vst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ďaka nech sa vzdáva Otcovi, </w:t>
        <w:br/>
        <w:t xml:space="preserve">ktorý nás vedie do večnosti, </w:t>
        <w:br/>
        <w:t>kde sa žije v lásk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k zomrieme, večne žiť budeme, </w:t>
        <w:br/>
        <w:t>preto dnes spievajme: "Aleluj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 aleluja, </w:t>
        <w:br/>
        <w:t>z mŕtvych vstal Pán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KRISTUS JE PÁNO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 Kristus je Pánom Aleluja! (3x)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Aleluja. (3x) Aleluja. (3x) Aleluja.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elá zem nech Ti spieva aleluja (3x) Aleluj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pievame Ti radostné aleluja (3x) Aleluj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 PÁNOVI, duša spieva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j Pánovi, duša, spievaj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luja, aleluja.!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sťa vzácneho v srdci vítaj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luja, aleluj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u spievajme: Aleluja!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ďaky vzdávajme: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BUĎ pochválen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pochválené Tvoje sväté men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eno Ježiš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ré je hodné všetkej chvály a sláv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pretože Ty, Ty jediný si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staň, povstaň a Pána chváľ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veky a stál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vstaň, povstaň, Boha svojho chv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jediný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PANE, čakáme s túž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ď, Pane, čakáme s túžbou dne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príď a uzdrav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, príď a naplň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em Ťa, (5x) Pane ná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TI ZASPIEVA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e Ti zaspievať, Bože ná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tvoriteľ náš, Spasiteľ náš, Kráľov Kráľ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že náš, Bože n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očistil, Duchom naplnil všetkých nás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e náš, Bože náš, </w:t>
        <w:br/>
        <w:t xml:space="preserve">ľudí miluješ, všetkých k sebe zv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ov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e Ti ďakovať, Bože náš, </w:t>
        <w:br/>
        <w:t xml:space="preserve">že z nás chceš mať chrám, </w:t>
        <w:br/>
        <w:t xml:space="preserve">kde prebývaš sám, Kráľov Kráľ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Ti ďakovať, Bože náš, </w:t>
        <w:br/>
        <w:t xml:space="preserve">plný vďačnosti, vrúcnej radosti, </w:t>
        <w:br/>
        <w:t>Bože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y ruky zdvíhame, Bože náš. </w:t>
        <w:br/>
        <w:t xml:space="preserve">K Tebe samému, Bohu večnému, Kráľov Kráľ. </w:t>
        <w:br/>
        <w:t xml:space="preserve">My ruky zdvíhame, Bože náš, </w:t>
        <w:br/>
        <w:t>buď velebený naveky. Amen. Bože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DOKONAN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dokonané! Ježiš je víťaz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Satan je zničený, Ježiš zlomil smrti moc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žiš je Pán. Ó, aleluja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 je Kráľ, kraľuje naveky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je Pán. (4x) Ježiš je Pán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tomto národ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. (6x) Sláva Pánovi!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U VZDAJME OTC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u vzdajme Otc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u i Syn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chválu Svätému Duc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lu Bohu v troch osob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 A NEVEST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uch a nevesta dnes volá: "Príď!"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čuj ich hlas, tiež povedz: "Príď!"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kto smäd má, nech príde tie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odu života zadarmo dost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leluja, dnes Pána chváľ, (3x)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tak Pána svojho chváľ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OSLAVOVAŤ svojho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oslavovať svojho Pán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Mu spievať novú pieseň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Ho chváli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Mu spievať novú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Aleluja. (2x), </w:t>
        <w:br/>
        <w:t>Chcem Mu spievať novú pieseň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te, jak je dobr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zrite, jak je dobr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prebývať spolu s bratmi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jak olej, </w:t>
        <w:br/>
        <w:t xml:space="preserve">čo steká na bradu Árona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jak rosa Hermonu </w:t>
        <w:br/>
        <w:t xml:space="preserve">na vrchoch Sionu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nám Pán udelí </w:t>
        <w:br/>
        <w:t xml:space="preserve">svoje požehnanie. (2x)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m nám daroval život až naveky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SPIEVAŤ PIES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spievať pieseň novú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k nás vyzval Dávid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snu pieseň Baránkovu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ak každý Pána chváľ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Aleluja, aleluja! Ježiš zvíťaz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 On ma dnes spas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 Svoje srdce som Mu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 /:Jemu spievam pieseň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mu spievam pieseň chvál.</w:t>
        <w:br/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LÁSKA je ako sln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žia láska je ako slnk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de svieti a hreje jej lúč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ikto nemôže zničiť Božiu lás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ky pretr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Ešte dnes svieti, hreje Božia lás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š už jej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ď do náruče Bože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čnú lásku nájdeš v nej. Len poď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spievajme Pánovi novú pies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eto: /:spievajme Pánovi novú pies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me aleluj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je kráľov Kráľ. On je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je Záchranca mô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Osloboditeľ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je sila moja, On je pevnosť m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On je pastier môj, áno, On je Boh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On je radosť moja, On je chvála Sio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On je Baránok náš, Ježiš Kristus,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OM TAK VEĽMI RÁD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som tak veľmi rád, </w:t>
        <w:br/>
        <w:t xml:space="preserve">život s Tebou som už skúsil, </w:t>
        <w:br/>
        <w:t xml:space="preserve">tak Ti spievam pieseň chvál, </w:t>
        <w:br/>
        <w:t>spoznať Teba vždy som túžil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 nebies zostúpil si k n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 túto ze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na kríži musels' mrie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za môj hriech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íž pred hrobom v krvi stá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hrobu Otec si Ťa vz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Ti spievam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ME CHVÁLIŤ a klaňať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oďme chváliť a klaňať s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ľaknime pred Pánom naším Boho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ďme chváliť... ...naším Tvorcom. </w:t>
        <w:br/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ď On je náš Bo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my sme ľud z Jeho stád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ovce z Jeho rúk a ovce z Jeho rúk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Ď MA Z PRVÝCH NÁDV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ď ma z /:prvých nádvorí,:/  tam až za oltár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Tam na sväté miest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Ťa uzriem tvárou v tvár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dľa tých, čo chrámu slúžia, ešte viac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chvála z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končí ľudská múdros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voj hlas ticho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ď ma tam do ticha svätyne svätý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ď ma tam skrze krv Baránk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eď ma tam do ticha svätyne svätý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ďalej ma veď, tu som, veď ma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ď nás ta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UJTE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velebujte Pána, ľudské srdc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ko zvon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dni na kolená pred N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lovek ubiede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osuší tvoje slzy, v trápení ťa neopus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U jeho nôh padni v pra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je Boh všemohúc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á hraníc jeho múdro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ý, svätý, plný lás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Pánu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dávaj Pánu chválu všetko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VÝ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Živý je Pán, (3x) na veky vekov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bo tak Boh miloval sve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že Syna svojho jednorodeného za nás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každý, kto uverí v Neho, nezahynu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 mal s Ním večný život v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 sa niekto nenarodí z vody a z Ducha, </w:t>
        <w:br/>
        <w:t xml:space="preserve">nemôže vojsť do Kráľovstva Jeho. </w:t>
        <w:br/>
        <w:t xml:space="preserve">Iste nikto s Ním nevojde do Božej slávy, </w:t>
        <w:br/>
        <w:t>ak sa z Boha znova nenarod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NÁŠ PÁN, lásku svoju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š Pán lásku svoju nám dal.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Pán, náš Pán lásku svoju nám dal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 rád, všetkých ľudí má rád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sám na smrť išiel za nás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Dám rád, svoju lásku dám i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Náš Pán lásku svoju nám dal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NAJVÄČŠÍM UMENÍM ŽIVO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ajväčším umením živo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milovať v niekom všetký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o všetkých milovať jedné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n krásny pocit stále m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ále sa mu oddáv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v srdci nosiev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zlé sa dobrým odplác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za kameň podá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rážku láskou odmieň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Ľuďom prežiť pomáh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č však za to nežiad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jomný pocit lásky za t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zlé sa dobrým odplác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za kameň podáv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rážku láskou odmieň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 MÁM KAŽDÝ D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adosť mám každý deň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vstávam s myšlienk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že ma môj Pán milu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 každú no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je tma a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 prichádza na po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ikdy nie som sám, stačí povedať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 Ťa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kdy nie som sám, stačí poveda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osť mám, keď idem, neviem ka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môj Pán ma vedie s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, keď bežím v dažd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 môj Pán ma slovom vla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KAJTE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Čakajte Pána, (3x) lebo On príde k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te mu dvere,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On príde k nám, príde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IE NAJKRAJŠIE CHVÍ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ie najkrajšie chvíle 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na kolenách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modlitbách skús vytrv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uch Svätý začne viať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 najkrajšie chvíle 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na kolen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ilu opustiť svoj hriech som dostal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kolenách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ilu začať znovu žiť som dosta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kolenách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ÝVAM, CHVÁLIM tvoje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Vzývam, chválim Tvoje me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ú veľkú lásku, čos' daroval nám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sľúbil, že sa k nám vrátiš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Pane Ježišu, pre Cirkev svoj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*OSTAŇTE TU A BDejT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zri stranu 26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LESS THE LOR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less the Lord my sou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nd bless his holy na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ess the Lord my sou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He rescues me from deat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BI CARITAS ET AMO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Ubi caritas et amo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bi caritas Deus ibi est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áska Kristova nás zhromažďuje k stol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sa všetci tešme, radujme sa spol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ctime Boha, nech je puto tuhš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ilujme sa bratsky z otvorenej duš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nás teda Láska spája pri oltár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ďme, by nás nikdy nedelili sváry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od nás vzdialia nezhody a svá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edzi nami Kristus večné bratstvo t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iste, Bože, daj nám s blaženými raj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divovať krásu Tvojho obličaj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náš nesmierny zdroj čistej blaženost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á klíči v čase, zreje vo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 TMY NAŠICH D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 tmy našich dn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m dávaš svoj oh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torý viac nezhasne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tmy našich dní nám dávaš svoj oheň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viac nezhasne, ktorý nikdy nezhas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DUCHU SVÄTÝ, PRÍĎ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Ó, Duchu Svätý, príď </w:t>
        <w:br/>
        <w:t xml:space="preserve">a naplň srdcia naše, </w:t>
        <w:br/>
        <w:t>obnov tvárnosť našej zeme, tej z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U SVÄTÝ, PRÍĎ K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uchu Svätý, /:príď k nám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srdcia pre svoje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/:príď k nám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aplň duše, /:nech láska žiari z nás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Duchu Svätý, neodíď od dver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i ich slobod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pred tvárou zabuchuje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prebuď túžb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dne srdca /:Tebou uloženú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Duchu Svätý, pomôž sfúknu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ch, čo obraz /:Boží zahaľuje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obnov tvárnosť</w:t>
      </w:r>
    </w:p>
    <w:p>
      <w:pPr>
        <w:pStyle w:val="ZakladtTAB"/>
        <w:rPr/>
      </w:pPr>
      <w:r>
        <w:rPr>
          <w:rFonts w:cs="AT*Ottawa" w:ascii="AT*Ottawa" w:hAnsi="AT*Ottawa"/>
        </w:rPr>
        <w:t>zeme hriechom /:v bahne ponorene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uchu Svätý, oživ rado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ích detí /:láskou pokrstených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Ty nám dáva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a volať /:Oteckom nebeský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RAZ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raz príď, (4x) teraz príď, príď k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Lebo viem,:/ že máš s nami, so všetký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nádherný pl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NÁŠ, KRÁĽ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 náš, Kráľ náš, vyvýšený buď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náš, Kráľ náš, slávne meno Ty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UKÁZAL cestu k lásk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ukázal nám cestu k láske, Ty, P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si zmenil náš svet zmŕtvychvstan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ane, /:iba Ty jeden vi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sa vo mne deje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si vydal život za nás všetký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áve preto si nám taký blízky, 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/:celý svet pri nohách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vieš, čo čak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 mojom srdci bývaš vo dne v noci,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, Pa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Ťa nevidia moje oči, Ty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iba Ty jeden vi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sa vo mne deje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ý svet pri nohách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vieš, čo čak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Ty, Pane, iba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RADOSŤOU môjho živo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radosťou môjho živo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ó, ó, ó, Pane môj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Len Ty si mojím Pánom,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veky ním ostať smie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K ŤAŽKO MÍŇALI SA D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ťažko míňali sa d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bzor zdal sa nekoneč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od únavy chvel sa hl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rak oslepoval slnka j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myslite na Kana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ste cestou unave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ó, myslite na Kana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zem krásnych náde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a púšti, v slnka páľav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d robil kroky váhav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miesto spánku v noci mráz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k ráno ktosi spieval z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u vyšla voda zo skal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ľud zabúda na bolesti,</w:t>
      </w:r>
    </w:p>
    <w:p>
      <w:pPr>
        <w:pStyle w:val="ZakladtTAB"/>
        <w:rPr/>
      </w:pPr>
      <w:r>
        <w:rPr>
          <w:rFonts w:cs="AT*Ottawa" w:ascii="AT*Ottawa" w:hAnsi="AT*Ottawa"/>
        </w:rPr>
        <w:t>krik s jasotom sa rozlieh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Mojžišov hlas zanikal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Tak prešiel ľud pustati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íznil, blúdil, no nezahynu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ťazne vošiel do ze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j piesni dávno sľúben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Nejednu ešte ťažkú noc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uje nám púšte mo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oblak žiarou predivný</w:t>
      </w:r>
    </w:p>
    <w:p>
      <w:pPr>
        <w:pStyle w:val="ZakladtTAB"/>
        <w:rPr/>
      </w:pPr>
      <w:r>
        <w:rPr>
          <w:rFonts w:cs="AT*Ottawa" w:ascii="AT*Ottawa" w:hAnsi="AT*Ottawa"/>
        </w:rPr>
        <w:t>chráni ľud svoj vyvole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6. </w:t>
      </w:r>
      <w:r>
        <w:rPr>
          <w:rFonts w:cs="AT*Ottawa" w:ascii="AT*Ottawa" w:hAnsi="AT*Ottawa"/>
        </w:rPr>
        <w:t>Premeny raz keď príde de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esia otvoria nám dve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e odtiaľ spievať T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ú chválu Božích de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vstaňme a zvelebujme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. (7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staňme a zvelebujme Pána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Kráľ, ktorý prišiel vykúpiť sv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staňme a ospevujme Pán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staňme a oslavujme Páne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TNE VSTAŇME a vrav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adostne vstaňme a vravme každém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Kráľom je,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Kristus Kráľom kráľov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kráľom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ÔJ VLÁD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môj vládca, stále ma ľúb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l mi svoj život, ním ma vykúp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 nemá na mňa nijakú mo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trím už Ježiš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 patrí m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úžim ostať nave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v tom pomôcť vie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Únavou som raz zapadol hriechu,</w:t>
      </w:r>
    </w:p>
    <w:p>
      <w:pPr>
        <w:pStyle w:val="ZakladtTAB"/>
        <w:rPr/>
      </w:pPr>
      <w:r>
        <w:rPr>
          <w:rFonts w:cs="AT*Ottawa" w:ascii="AT*Ottawa" w:hAnsi="AT*Ottawa"/>
        </w:rPr>
        <w:t>Pán šiel však za mnou podať mi ru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niesť ma hore z hanby a bie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rdce sa chveje preveľkou vďak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živote chcem byť Kristovým žiak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ám sa hriechu zotročiť via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Jeho vlastníctv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ÚPME DO JEHO BR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stúpme do Jeho brán s piesňou chvál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d Jeho trónom vzdávajme česť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stúpme do Jeho brán s piesňou chvály, </w:t>
        <w:br/>
        <w:t xml:space="preserve">s radosťou Bohu spievajme žalm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  <w:t xml:space="preserve">Tak raduj sa v Ňom, veď On ťa stvoril. </w:t>
        <w:br/>
        <w:t xml:space="preserve">Tak raduj sa v Ňom, On je tvoj Pán. </w:t>
        <w:br/>
        <w:t xml:space="preserve">Tak raduj sa v Ňom, veď On ťa spasil. </w:t>
        <w:br/>
        <w:t>Tak raduj sa v Ňom. Stále oslavuj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ŠIEL, KADIAĽ JA CHOD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Šiel, kadiaľ ja chod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l tam, kde ja st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l, čo ja cítim. Rozumie 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ehkosť moju pozn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l v tele ako j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abol ho pokúšal. On neprehr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Boh je s nami, tak blízko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Boh je s nami. Emanuel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Ľudia ho zavrhli, predčasne súdil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pel to neprávom. Odpúšťa 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ápil sa nado m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platil za hriech mô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mrel namiesto mňa a ja smiem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/:Ty si môj Pán:/ /:Ty si môj Kráľ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život svoj:/ Tebe som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o víre dní,:/ /:v čas úzkostí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opúšťaš,:/ si vždy ver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Si nádejou:/ a skalou istot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i záchranou.:/ /:Si Boh verný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/:Ty si môj štít:/ /:pred šípmi zla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zmýli ma:/ podvodom tm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Upieram zrak:/ /:ku Tebe, Pán.:/</w:t>
      </w:r>
    </w:p>
    <w:p>
      <w:pPr>
        <w:pStyle w:val="ZakladtTAB"/>
        <w:rPr/>
      </w:pPr>
      <w:r>
        <w:rPr>
          <w:rFonts w:cs="AT*Ottawa" w:ascii="AT*Ottawa" w:hAnsi="AT*Ottawa"/>
        </w:rPr>
        <w:t>/:Vytŕhaš ma,:/ hojíš ma z 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STAŇTE TU A BDEJT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ostaňte tu a bdejte so mn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dejte a modlite s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ostaňte so mno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, PANE, CHVÁLIŤ Ť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, Pane, chváliť Ť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Tvojej láske rásť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hľadať Tvoju tvá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u radosť rozdá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Ťa vždy chvál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Chcem Ťa vždy milova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Len Tebe slúžiť chce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, Pane, odpúšťa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Chcem Ťa vždy v bratoch, sestrách nájsť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táci v oblakoch Tebe spiev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omy na poliach ruky dvíh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pievať chc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ruky pozdvihnú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Tvoj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DLOŽIL SI SVOJ MAJESTÁT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ložil si svoj majestát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 mňa všetkého sa vzd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rpels' od ľudí, čo stvorením sú Tvoj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všetok môj hriech vz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si zomrel, z hrobu vst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dnes však vládu máš na nebi, aj na ze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o srdca, Pane, ja Ťa chválim, ctí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ískal si ma, Tebe len patrí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s Tebou večne žiť, Teba ľúbi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jediný si za mňa život d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oja slobod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to Tebe, Pane môj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a spievam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MU BOHU, KRÁĽOV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mu Bohu, Kráľ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 spievať a hr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i na veky vekov. Amen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V SRDCI JA NEBO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ó, ó, ó, ó, ó, v srdci ja nebo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o kráľovstvo dnes prišlo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</w:rPr>
        <w:t>Boh sám zavítal medzi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radosť svoju dáva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vätosť žiari vôkol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me chrámom Boha, má v nás tró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ristus je nám základ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íde domov si nás vzi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 a nevesta vravia: "Príď!"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zomrel, by som život m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život, ktorý nekon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nádej svoju v Bohu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</w:t>
      </w:r>
    </w:p>
    <w:p>
      <w:pPr>
        <w:pStyle w:val="ZakladtTAB"/>
        <w:rPr/>
      </w:pPr>
      <w:r>
        <w:rPr>
          <w:rFonts w:cs="AT*Ottawa" w:ascii="AT*Ottawa" w:hAnsi="AT*Ottawa"/>
        </w:rPr>
        <w:t>a poklad môj je Kristus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ja neb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svojmu ľu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milosť daj svojmu ľud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krze Ježišovu krv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čisť, vylieč, zachráň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rze Ježišovu krv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UCHU SVÄTÝ, VOLÁM PRÍ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, volám: "Príď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eň mojej duši d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eň môjmu telu daj, rozpáľ ma!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šemohúci Boh tu s nami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konečne milostivý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azuje dobrotivú tvá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či tým, ktorí milovať Ho chc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môj boh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leluja (6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 Boh je oheň. Aleluja! (3x) Spaľuj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budem mlčať. Aleluja! Osloví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hne nebom i zemou. Miluj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moja lásk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 Svätý, moja lásk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nikni moje vnútr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šla pravá hodin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ásku, Duchu Svätý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to dar mi treba d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mnota ma prudko zvie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zapáľ svetlo v mojich tmá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ď, Duchu pravd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ra lásky zo mňa spra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vätíš moje vnútro v svätý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Ó, svetlo, to mi, prosím, d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 krídlach svojich prenes v svätý ra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duša spieva Bohu pieseň oslav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aj svetlo, ktoré uzdr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EPÝM SOM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epým som, Pane, kto ma uzdrav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a pomaže, kto ma zachráni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dím, Pane, kto mi pomôž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či otvorí, cestu ukáž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de si, Pane? Deň sa už schýl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c sa k nám blíž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i, Pane? Zachráň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môž mi, Pane, ožiar ma svetl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by som videl, za Tebou išiel. </w:t>
        <w:br/>
        <w:t xml:space="preserve">Za svetlom túžiť, svätým chcem len byť, </w:t>
        <w:br/>
        <w:t>len Ježiš môže oči otvoriť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Uzdravil si ma, svetlo som zazrel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už poznám, Pastier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keď figovník nevyp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j keď figovník nevyp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réva výnos nevyd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pokrm z poľa nevzíde 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zrodí sa oli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mi z ohrád mizne dobytok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ja sám prejdem veľkým súžením: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budem jasať stále, spievať k Božej chvá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ovi ja pieseň zaspiev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oslávim Ho piesňou, pomáha mi, viem to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Moju spásu v Tebe, Pane,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H JE LÁSK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h je láska a zákon lásky nám On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 blížneho tak ako seba, vraví Ježiš s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JE T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je tu, Ježiš je t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spojme srdcia, chváľme Jeho men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DVÍHAM SVOJE OČI na vrch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dvíham svoje oči na vrch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kiaľ mi nadíde pomoc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moc mi príde od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ý stvoril nebo i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je so mnou a nedovolí, </w:t>
        <w:br/>
        <w:t xml:space="preserve">aby sa mi noha zachvela. </w:t>
        <w:br/>
        <w:t xml:space="preserve">Nedrieme Ten, čo ťa stráži. </w:t>
        <w:br/>
        <w:t>Nedrieme, ani nespí strážca Izrae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 tvoj strážca, </w:t>
        <w:br/>
        <w:t xml:space="preserve">ako tôňa ťa prikrýva. </w:t>
        <w:br/>
        <w:t xml:space="preserve">Za dňa ťa slnko nezraní, </w:t>
        <w:br/>
        <w:t>ani mesiac za noci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ťa chráni pred každým zlom, </w:t>
        <w:br/>
        <w:t xml:space="preserve">On ti chráni život. </w:t>
        <w:br/>
        <w:t xml:space="preserve">Pán bedlí nad tebou, </w:t>
        <w:br/>
        <w:t>keď vchádzaš a keď vychádz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án bedlí nad tebou odteraz až nave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moc mi príde od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ktorý stvoril nebo i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ÁLY, VERNÝ si jedine 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ály, verný si jedine T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ám si, môj Boh a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a chválim Ťa, stále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stály, verný Boh s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Pane, ja prázdne mám ruky, </w:t>
        <w:br/>
        <w:t xml:space="preserve">chcem Ťa stále viac poznávať, </w:t>
        <w:br/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TIAHNI MA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Pritiahni ma, Pane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m kráčať stále s Tebou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itiahni ma, Pane, sám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rž ma pevne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Poď a veď ma, Pane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o svojho kráľovstva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o svojho tajomstva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de objíma ma tvoja lásk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cem v tebe radosť mať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šťastný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Ťa vždy milovať (3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si môj Boh a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, čo prí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adosť, čo príde, je Svätý Duch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áska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de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ÍDENÍ AKO RODINA sm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ídení ako rodina sme spolu pred Teb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dnotní spievame zo srdca Kráľovi kráľov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znie: Abba Otče, sväté meno máš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znie: Abba Otče, vzácny si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VOR VO MNE SRD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vor vo mne srdce čisté, ó,Bož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iameho ducha obnov mi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odháňaj ma preč od tváre Tvoje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 Ducha mi svojho neodníma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radosť mi vráť zo záchrany moje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priameho ducha obnov 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OBODITEĽ, JEŽIŠ môj p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sloboditeľ, Ježiš môj Pá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loboditeľ, Tebe tu hr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ôj Pán, Ty o mne vie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be tu hrám, Ty ma miluje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a to, a ja to v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NIE, PANE,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ie, Pane, nám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ž svojmu menu daj česť a sláv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íď, Duchu Svätý, teraz k n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naplň srdcia radosť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Otcom i Synom jedno s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nás zjednocuj milosť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 naše ústa, myseľ, ci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 všetko nech ťa veleb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oheň srdcia bratov nec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páli túžbou po neb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uč nás Otca poznávať </w:t>
        <w:br/>
        <w:t xml:space="preserve">a Jeho Syna milovať. </w:t>
        <w:br/>
        <w:t xml:space="preserve">Pomôž nám, Duchu presvätý, </w:t>
        <w:br/>
        <w:t>vo viere pravej pevne st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VELEBENÝ SI BOŽ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velebený si, Bože, nave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z Tvojich rúk všetko má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velebený si, Bože, nave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ary Ti prináš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chlieb Ti tu prinášame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víno Ti prináš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OTČE MôJ, milosť..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tče môj, (2x) milosť svoju preuká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ôjmu srdcu Ty rozká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om bol spasený. Otče môj, zmiluj 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miluj sa nado mnou, Bož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hľaď na priestupky mo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my zo mňa neveru, vlož do srdca dôver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or dám na svoje cesty, </w:t>
        <w:br/>
        <w:t xml:space="preserve">aby som nezhreš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Ty, ó, Pane mô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áň ma rukou Otcovsk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y, Pane, chceš moje srdc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isté a úprimné. </w:t>
        <w:br/>
        <w:t>Pomôž mi milovať, lásku Tvoju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 (3x) v srdci má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Radosť, radosť, radosť v srdci mám, (4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 radosti pred Boho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z Dávid tancov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esťan, ktorý radosť nemá, je sťa mŕtvo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krátky čas Spasiteľ náš </w:t>
        <w:br/>
        <w:t xml:space="preserve">príde si nás vziať. </w:t>
        <w:br/>
        <w:t>Budeme sa na uliciach zlatých rad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JPRV ŤA CHVÁLIM za rá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jprv ťa chválim za rán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nádej v srdci, že ju m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slnce, dážď a za krás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ou zem opäť požeh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al si mi srdce, čo cí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l si mi zrak, čo vid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zal si ma, keď som bol ničí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máš ma rád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tom Ťa chválim za úsmev, </w:t>
        <w:br/>
        <w:t xml:space="preserve">za pokoj, že ho v srdci mám. </w:t>
        <w:br/>
        <w:t xml:space="preserve">Za ľudí v uliciach a lásku, </w:t>
        <w:br/>
        <w:t>čo denne všetkým darú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tom Ťa chválim za svetlo, </w:t>
        <w:br/>
        <w:t xml:space="preserve">čo sa s tmou hravo poráta. </w:t>
        <w:br/>
        <w:t xml:space="preserve">Za ticho, v ktorom počuť vánok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ich slov, keď Ty hovor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 BOHU JE MOJA SPÁ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Bohu je moja spása i sláva mo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Boh je moja sil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v Bohu nájde pokoj duša mo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ňom je nádej m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BE PATRÍ CHVÁ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be patrí chvála a slá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dvíhame svoje ru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oslavujeme Tvoje men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bo Ty si Pán, robíš veľké veci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ikto nie je ako Ty.:/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ievame Ti s láskou a s úct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áme srdcia plné vďaky </w:t>
        <w:br/>
        <w:t>za to, že sme Tvoj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e Ti vždy slúžiť a hlásať, </w:t>
        <w:br/>
        <w:t xml:space="preserve">že si nám dal svojho Syna, </w:t>
        <w:br/>
        <w:t>ktorý naše hriechy sní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ČÚVAJ, IZRAEL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čúvaj, Izrael, iba Jahve je Tvoj Boh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ým srdc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ou mysľou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Pána Boha svojho celou dušou,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 Pána Boha svojho zo všetkých sí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ŠLI, Ó, KRISTE duch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Zošli, ó, Krist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a Svätého nám. (3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JE VÍŤAZSTV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deň je víťazstvom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ho do rúk Pána s láskou odovzdáš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ERÍM V BOH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verím v Boha Otca, Stvoriteľa vesmír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v Krista, Syna Božie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Panny narodeného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  <w:t xml:space="preserve">Ja verím, že zachránil 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rel na kríži za hriech mô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 mŕtvych vstal ako víťaz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dľa Otca zaujal trón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pánov Pán, pánov Pán. (4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ľ meno Ježiš. (2x)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verím, že Cirkvi svojej </w:t>
        <w:br/>
        <w:t xml:space="preserve">dar Ducha Svätého dal. </w:t>
        <w:br/>
        <w:t xml:space="preserve">Zmocňuje nás, Jeho silou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posiela nás k národom. </w:t>
        <w:br/>
        <w:t xml:space="preserve">V sláve príde na zem znov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údiť mŕtvych aj živých. </w:t>
        <w:br/>
        <w:t xml:space="preserve">Raz pred Ním sa každý skloní </w:t>
        <w:br/>
        <w:t>a raz každý jazyk vyzná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ODEN SI Ty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Hoden si Ty, hoden si Ty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 a Bože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den si Ty prijať chvál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u, česť a moc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eď všetko to si Ty stvoril v svojej moc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o si stvoril Ty s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 Tvojej vôle to bolo stvoren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den si prijať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Hoden si Ty, hoden si Ty, </w:t>
        <w:br/>
        <w:t xml:space="preserve">Vládca, Baránok náš. </w:t>
        <w:br/>
        <w:t xml:space="preserve">Hoden si Ty prijať chválu, slávu, </w:t>
        <w:br/>
        <w:t xml:space="preserve">múdrosť, moc. </w:t>
        <w:br/>
        <w:t xml:space="preserve">Veď si bol zabitý na kríži za ľud svoj, </w:t>
        <w:br/>
        <w:t xml:space="preserve">všetkých si spasil Ty sám </w:t>
        <w:br/>
        <w:t xml:space="preserve">a svojou krvou si Bohu vykúpil, </w:t>
        <w:br/>
        <w:t>hoden si prijať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Hoden si Ty, </w:t>
        <w:br/>
        <w:t xml:space="preserve">hoden si Ty, Pane a Bože náš. </w:t>
        <w:br/>
        <w:t xml:space="preserve">Hoden si Ty, hoden si Ty, </w:t>
        <w:br/>
        <w:t xml:space="preserve">Vládca, Baránok náš.                    </w:t>
        <w:br/>
        <w:t xml:space="preserve">Ja chválim dnes Tvoju vznešenosť i múdros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ávu, velebu i moc, </w:t>
        <w:br/>
        <w:t xml:space="preserve">nech sa Ti ona až naveky vzdáva. </w:t>
        <w:br/>
        <w:t>Amen,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SILA a chvál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sila a chvála je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sa mi stal záchrancom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ilný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sa mi stal záchranco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BOŽ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Bože môj, iba Ty to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Ty to vieš, Ty to v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Bože môj, iba Ty to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je v mojej duši ukryt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d Tebou nič, Pane, neskrýv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pred Tebou divadlo nehr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ý som, len Ty jediný vie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edsa ma aj takého miluj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iluješ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Ty vidíš, čo iní nevidia, </w:t>
        <w:br/>
        <w:t xml:space="preserve">len Ty chápeš moje rozhodnutia. </w:t>
        <w:br/>
        <w:t xml:space="preserve">O mojich chybách iba Ty dobre vieš, </w:t>
        <w:br/>
        <w:t xml:space="preserve">a predsa ma aj takého miluješ. </w:t>
        <w:br/>
        <w:t>Miluješ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ODPUSŤ mi môj hrie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, odpusť mi môj hriech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nezabúdaj a nezabúda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 svojho služobník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BOŽIA LÁSKA je tak krás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ia láska je tak krásn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oľkí pred ňou unikajú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ia láska je tak krás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nič nie je nad jej moc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eby sme sa ponoril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do lásky Kristove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l by celkom inakší sve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y naše bôl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sa dali ľahšie niesť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a láska je tak krásna, </w:t>
        <w:br/>
        <w:t xml:space="preserve">pochop, že nás tak miloval, </w:t>
        <w:br/>
        <w:t xml:space="preserve">že nám svojho Syna poslal </w:t>
        <w:br/>
        <w:t>a v Ňom nám spásu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žia láska je tak krásna, </w:t>
        <w:br/>
        <w:t xml:space="preserve">už poznám cenu Golgoty, </w:t>
        <w:br/>
        <w:t xml:space="preserve">že Ježiš zomrel pre môj hriech </w:t>
        <w:br/>
        <w:t xml:space="preserve">a večný život zvíťazil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ia láska je tak krásna, </w:t>
        <w:br/>
        <w:t xml:space="preserve">pochop, že nás tak miloval, </w:t>
        <w:br/>
        <w:t xml:space="preserve">Matku Máriu že nám poslal, </w:t>
        <w:br/>
        <w:t>keď Ho najväčší bôľ spaľ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AKÝ SI ZÁZRAČN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aký si zázračný, si taký čist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brotiv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ietiš ako ranná hviezd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, aký si zázrač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O LAŇ TÚŽ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ko laň túži po bystrej vod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uša mi túži po Tebe, Bož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zy sú chlieb môj v noci i vo dne. </w:t>
        <w:br/>
        <w:t>"Kdeže je Boh tvoj?" pýtaš sa den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 Bohu žíznim, po Bohu živ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 Bohu žízni duša moj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čo si smutná, prečo sa chveješ. </w:t>
        <w:br/>
        <w:t xml:space="preserve">Len dúfaj v Pána, duša moja. </w:t>
        <w:br/>
        <w:t xml:space="preserve">Veď všetky bolesti, smútok a tieseň, </w:t>
        <w:br/>
        <w:t>Pán všetko premení v radostnú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ĽOV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ráľov Kráľ, (2x) nádherný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ží Syn, vzkriesen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ov Pán, (2x), Boh silný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a Boh, večný prameň lás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im Ťa, môj Pane,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Ty ma podoprieš, keď nie je sily í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 Ťa, môj Pane,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Tvoja láska k nám je úžasná</w:t>
      </w:r>
      <w:r>
        <w:rPr>
          <w:rFonts w:cs="AT*Ottawa" w:ascii="AT*Ottawa" w:hAnsi="AT*Ottawa"/>
          <w:b/>
        </w:rPr>
        <w:t xml:space="preserve">, </w:t>
      </w:r>
      <w:r>
        <w:rPr>
          <w:rFonts w:cs="AT*Ottawa" w:ascii="AT*Ottawa" w:hAnsi="AT*Ottawa"/>
        </w:rPr>
        <w:t>úžas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OSÍME ŤA, BOŽ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osíme Ťa, Bože, vyslyš prosby naš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dejou posilni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kráľovstvo Tvoje, buď vždy vôľa Tvo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ď, Tvoj pokoj do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ZAZNIE CHVÁLA I ČE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zaznie chvála i česť a zveleb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 i česť Ježiš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, nech zaznie chvá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la i česť Pánovi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PROSTRED NO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Uprostred noci som držal hlavu v dlania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úplne obklopený šedivou hml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rdce s úzkosťou volalo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ď, Pane, a zostaň stále s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rž ma za ruku a veď až do cieľ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ú hodinu a každý deň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rž ma za ruku a podopier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ie som sám, s Tebou žiť chc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ja stále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o kráľ by som mohol žiť v paláci, </w:t>
        <w:br/>
        <w:t xml:space="preserve">mať všetko, čo by som si prial. </w:t>
        <w:br/>
        <w:t xml:space="preserve">No v tomto starom svete, môj Pane, </w:t>
        <w:br/>
        <w:t xml:space="preserve">nie je nič horšie, než byť sám, </w:t>
        <w:br/>
        <w:t>preto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stále prítom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 stále prítomná Tvoja lásk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Radostne spievame o Tvojej sláv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ech pieseň zazvoní v každej chví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ba chválim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o najlepšie vi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M, TAM pred tvoj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m, tam pred Tvoju svätú tv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mi vravíš: "Mám ťa rád,"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sa večer ponáhľ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eď tak stojím v tichu s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 Tvoj pokrm prijím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m sa večer modliev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pusť, že zrádzam Tvoje slov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nepodávam poh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som dnes brata uraz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pusť, že nedúfal som v Teba, </w:t>
        <w:br/>
        <w:t xml:space="preserve">odpusť, že myslím len na seba, </w:t>
        <w:br/>
        <w:t>odpusť mi, Pane, lásku nevern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ďaka, že odpúšťaš mi znova, </w:t>
        <w:br/>
        <w:t xml:space="preserve">vďaka, že poznám Tvoje slová, </w:t>
        <w:br/>
        <w:t xml:space="preserve">vďaka, že môžem opäť začínať. </w:t>
        <w:br/>
        <w:t xml:space="preserve">Vďaka za bratov aj za sestry, </w:t>
        <w:br/>
        <w:t xml:space="preserve">vďaka, že poznám koniec cesty, </w:t>
        <w:br/>
        <w:t>vďaka, že som sa vôbec narod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...ponáhľam. </w:t>
        <w:br/>
        <w:t xml:space="preserve">Tam som tak šťastný a nie sám, </w:t>
        <w:br/>
        <w:t xml:space="preserve">veď k nám všetkým prichádzaš, </w:t>
        <w:br/>
        <w:t>v láske všetkých objím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TE, SLUŽOBNÍ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ľte, služobníci, chváľte svojho Pá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eno Ježiš. Aleluja!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m, kde znie plač v srdciach zranen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h posiela svoje Slo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volá nás k sebe na Sion, </w:t>
        <w:br/>
        <w:t>kde prebýva v svojej slá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am Tvoje deti tancujú, </w:t>
        <w:br/>
        <w:t>s radosťou meno Ježiš prespevu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h pre svoj ľud žehná celú z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nech má Jeruzal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IME PÁNA DNE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e Pána dnes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život, ktorý dáva nám.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Chválime Pána dnes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Jeho moc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  <w:t xml:space="preserve">S otvoreným srdcom stojím tu dne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voj život Ti, Pane, darujem rád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SVÄTÝ DU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íď, Svätý Duch, vojdi do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Svätý Duch, plápolaj v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Svätý Duch, oživuj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u Svätý,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, prenikni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ríď, Duchu, zastav sa pri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Duchu, vlož život do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znať daj s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ď, Ty Duch, Duch svätosti, </w:t>
        <w:br/>
        <w:t xml:space="preserve">príď, Ty Duch, Duch múdrosti, </w:t>
        <w:br/>
        <w:t xml:space="preserve">príď, Ty Duch, Duch lásky, </w:t>
        <w:br/>
        <w:t>poznať daj sa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íď, Duchu, a zjednoť nás, </w:t>
        <w:br/>
        <w:t xml:space="preserve">príď, Duchu, a naplň nás, </w:t>
        <w:br/>
        <w:t xml:space="preserve">príď, Duchu, a obnov nás, </w:t>
        <w:br/>
        <w:t>poznať daj sa n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PRÍĎ MI NA POMO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, príď mi na pomoc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, ponáhľaj sa mi pomôc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verím, že skrývaš v sebe tú moc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volám: "Príď mi pomôcť."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ládzem ďalej bez Teba ž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znova si mi to ukáz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ládzem ďalej bez Teba í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yznávam: "Si môj Pán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OJE SVETL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 je moje svetlo a moja spása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oho sa mám báť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so mnou a nedovo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sa mi noha zachvela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ENO NÁDHERN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Ježiš, meno nádherné, svietiš vo tme m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ojou láskou napĺňaš srdce moje sklesl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ľ, duša moja Pána, chv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zaznie zvučný žal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meno oslávim, piesňou zvelebím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ojmu Bohu budem hr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ým len budem ž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uša moja Pána chv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Ho veleb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 TICHÝ A POKORN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u tichý a pokor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rav srdcia naše podľa Srdca svoj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dľa Srdca svojho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 UKRIŽOVAN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u ukrižovaný, ľutujem hriechy, ľutuj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žišu ukrižovaný, Kyrie eleis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ŽÍVAM RAD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žívam radosť, radosť v srdci svoj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Kde? V srdci svojom.:/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žívam radosť, radosť v srdci svoj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srdci svojom j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tak  šťastný, tak veľmi šťast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Ježiša už v srdci svojom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ás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de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osb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mútok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AJVYŠŠ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si Najvyšší, Ty s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, čo mám, Tebe ponúkam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nov ma svojím Duchom Svätý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ako Ty stále svietim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 TEBE IDEM, PAN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 Tebe idem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ako ma voláš, chválim Ťa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K Tebe idem, Pane môj, tak ako ma vol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lim, vzývam Ťa, vzývam Ťa, Pan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taré hriechy odhoďme, </w:t>
        <w:br/>
        <w:t xml:space="preserve">Ježiš prišiel k nám, tak chváľme Ho. (2x) </w:t>
        <w:br/>
        <w:t xml:space="preserve">Staré hriechy odhoďme, </w:t>
        <w:br/>
        <w:t xml:space="preserve">Ježiš prišiel k nám, tak oslavujme 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me Ho, oslavujme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 Pánovi sa priblížme, </w:t>
        <w:br/>
        <w:t xml:space="preserve">srdcia otvorme a chváľme Ho, (2x) </w:t>
        <w:br/>
        <w:t xml:space="preserve">K Pánovi sa priblížme, </w:t>
        <w:br/>
        <w:t xml:space="preserve">srdcia otvorme a oslavujme Ho, </w:t>
        <w:br/>
        <w:t>chváľme Ho, oslavujme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, ŤA CHVÁLI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če, Ťa chválim a vzývam Tvoje men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ávny si môj Boh, Ty 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lávny si môj Boh,(3x) Ty si môj Pán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uchu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SPIEV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ovi spievaj: "Aleluja."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naším Pánom, večným Kráľom j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den všetkej chvály, vzdávajme mu č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PÁN, MÔJ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Pán, môj Pán, Ty si slávny a vznešen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lný lásky a dôvery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a som Tvojím dieťať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Pán, môj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nes znovu kľačím pred Teb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celou biedou a dôver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bo viem, že Ty rád ma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Ježiš, Ježi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máš tú moc zmeniť život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Ježiš, Ježiš, Ty si svetlo a život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Ó, Pán, môj Pán, príď a zober ťarchu rán, </w:t>
        <w:br/>
        <w:t xml:space="preserve">s ktorou kráčam cez noc sám </w:t>
        <w:br/>
        <w:t>a osvieť cestu mojich 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Ó, Pán, môj Pán, </w:t>
        <w:br/>
        <w:t xml:space="preserve">nech odvahu v sebe mám </w:t>
        <w:br/>
        <w:t>začať žiť, jak učíš sám a úplne Ti uver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</w:t>
      </w:r>
      <w:r>
        <w:rPr>
          <w:rFonts w:cs="AT*Ottawa" w:ascii="AT*Ottawa" w:hAnsi="AT*Ottawa"/>
        </w:rPr>
        <w:t>+</w:t>
      </w: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>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LOŽ SVOJU STAR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Zlož svoju starosť na Pána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On sa už postará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Nebudem sa báť, lebo Ty si so mn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udem sa báť, Pane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EM I NEBO HLÁS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em i nebo hlása Božiu sláv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tíš sa, budeš počuť výzvy hl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em i nebo hlása Božiu sláv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ievať novú pieseň volá 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runy harfy, zvuky trúb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hlahoľte: Aleluja!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u oslave, ďakovani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búdzajte tých, ktorí sp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oľko lásky Boh Ti dáva, </w:t>
        <w:br/>
        <w:t xml:space="preserve">s vďačným hlasom vyspievať skús, </w:t>
        <w:br/>
        <w:t xml:space="preserve">oslavuj Ho neprestajne </w:t>
        <w:br/>
        <w:t>harfou srdca, cimbalom ús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PO TEBE TÚŽI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Len po Tebe túžim, Pane mô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 Tebe nič pozemské ma neteš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je telo i srdce často slabé sú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Ty, Bože môj, moja opora si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oja opora si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mojím cieľom naveky,:/ naveky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VYŠUJ NÁŠ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 nášho Pána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 klaňaj sa pred trónom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ätý je Boh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raz je čas, (4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áviť Otca v Duchu a v pravd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dvíham ruky, (4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ávim Otca v duchu a v pravd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TE PIESEŇ PÁN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pievajte pieseň Pánovi, spievajte všetc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činil veľké diela a predivné vec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kryl svoju spravodlivos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níženým svoju milos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d zrakmi národov a zvíťazil nad tmou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ostne pokrikujte a plesaj zem celá. </w:t>
        <w:br/>
        <w:t xml:space="preserve">Spievajte žalmy, chváľte Ho, vždy Jeho diela. </w:t>
        <w:br/>
        <w:t xml:space="preserve">Chváľte Ho zvukom cimbalov, </w:t>
        <w:br/>
        <w:t xml:space="preserve">spievajte Kráľovi kráľov </w:t>
        <w:br/>
        <w:t>pred zrakmi národov, za zvukov orga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 hučí more Pánovi, i náplň Jeho, </w:t>
        <w:br/>
        <w:t xml:space="preserve">rieky nech tlieskajú rukou a vravia brehom: </w:t>
        <w:br/>
        <w:t xml:space="preserve">"Zasadol náš Pán na trón, </w:t>
        <w:br/>
        <w:t xml:space="preserve">láskavý a verný je On, </w:t>
        <w:br/>
        <w:t>pred zrakmi národov kraľuje nad ze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ME SA, BRATI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ujme sa, bratia, v Pánov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vorím: "Radujme sa."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Radujme sa, hovorím: "Radujme sa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TE, AKÚ VEĽKÚ LÁSK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zrite, akú veľkú lásk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 daroval nám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sme deťmi Boha mohli byť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 UŽ, PRÍĎ DUCH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 už, príď, Duchu Stvoriteľ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Duchu zmiereni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 už a premeň ľudstvo celé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ové stvoren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uchu Svätý, svojou moco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láske obnov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nechaj nás kráčať nocou, osvieť rozum náš 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buď nás svojím dychom svätým, </w:t>
        <w:br/>
        <w:t xml:space="preserve">zažeň temnotu, </w:t>
        <w:br/>
        <w:t xml:space="preserve">navráť zblúdilých, uzdrav hluchých, </w:t>
        <w:br/>
        <w:t>žehnaj živo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buď svedomie otupených, </w:t>
        <w:br/>
        <w:t xml:space="preserve">zbližuj národy. </w:t>
        <w:br/>
        <w:t>Zavej a priveď zotročených v ríšu slobod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A MÚDRO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múdrosť a moja nádej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ja pieseň je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Boh a Spasiteľ n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sa nebojte, Ježiš je t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nebojte sa, veď náš Pán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naplň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Duchu Svätý, naplň m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to dnes prosím Ť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Príď v svojej moci i sil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radosť Ty daruj mne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ď, Svätá Múdrosť, ku ďeťom, </w:t>
        <w:br/>
        <w:t xml:space="preserve">ktoré tu čakajú Ťa. </w:t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/:Príď, pomôž detskej slabosti, </w:t>
        <w:br/>
        <w:t>posilni, čo slabé je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íď, jasot Svetla pravého </w:t>
        <w:br/>
        <w:t xml:space="preserve">a osvieť všetky tmy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Ty' svetlo srdca ľudského, </w:t>
        <w:br/>
        <w:t>prines nám darov z tých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íď, náš Tešiteľ najlepší, </w:t>
        <w:br/>
        <w:t xml:space="preserve">ó, hosť duše najsladší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ines nám dar uzdravenia, </w:t>
        <w:br/>
        <w:t>uzdrav nám zraneni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Príď, Duchu Svätý, jak Radca, </w:t>
        <w:br/>
        <w:t xml:space="preserve">o to dnes prosím Ť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íď v svojej moci i sile, </w:t>
        <w:br/>
        <w:t>radosť Ty daruj mne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TY, ČO PREBÝVA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Ó, Ty, čo prebývaš na dne môjho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 počujem hlas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ch sa v Tebe skryjem </w:t>
        <w:br/>
        <w:t>na dne môjho srdca. (2x)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Radosť Svoju mi daj </w:t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Lásku Svoju mi daj </w:t>
        <w:br/>
        <w:t>na dne môjho srdc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ŽIŠ JE T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žiš je tu, len vystri ruk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mocní sa ťa rýchlo pokoj a lásk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smej sa naňho, na brata svojh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život celkom odovzd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Tebou, Pane, veľmi dobre nám tu j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vzkriesenie, život, cesta, hľada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 Ťa raz stretne, už nikdy nezabud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Ty si pravý Boh a Kráľ. A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boj sa prijať samotu a tmu, </w:t>
        <w:br/>
        <w:t xml:space="preserve">v ktorej Ježiš drží teba na rukách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jmi bolesť, žiaľ, veľkej lásky dar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nevieš pochop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Ďakuj za svetlo, oheň a teplo. </w:t>
        <w:br/>
        <w:t xml:space="preserve">Tvoju dušu žiara rýchlo naplní. </w:t>
        <w:br/>
        <w:t xml:space="preserve">Srdce svoje daj s láskou na oltár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ázrak života pl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Ý JE PÁN, spravodlivý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ý je Pán, spravodlivý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ykúpil nás v Synov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me Mu, chválime Ho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za život náš skrytý v Ň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ý je Pán, spievajme Jem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ľký je Pán, spravodlivý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ľký je Pán, /:tak pozdvihni hlas.:/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 je veľký, náš Pán je Kráľ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TI, PANE, SPIEVA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 Ti, Pane, spievať modlitbu vďak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každý okamih môjho život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Ti, Pane, spieva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dlitbu zmiereni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 každý hriech, ktorým sme Ti ublíži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je všetko na slávu Tvoj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ovzdávam Ti vôľu svoj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je všetko na slávu Tvoj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ypočuj nás, vypočuj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 ti, Pane, spievať </w:t>
        <w:br/>
        <w:t xml:space="preserve">modlitbu oddanosti, </w:t>
        <w:br/>
        <w:t>ako dieťa k otcovi sa ponáhľ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 Ti, Pane, spievať </w:t>
        <w:br/>
        <w:t xml:space="preserve">modlitbu dôvery, </w:t>
        <w:br/>
        <w:t>nechcem kráčať sám na cest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ME PÁNOVI PIES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Spievajte Pánovi pieseň chvál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lebo vykonal nádherné vec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zývajte Pána a oslavujte H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me sa, tešme sa v Ňo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more zazneje, nech všetko živé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 zemi vzdá m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o svojej dobrote si spomenul </w:t>
        <w:br/>
        <w:t xml:space="preserve">na nás, zvesť o Jeho spáse </w:t>
        <w:br/>
        <w:t xml:space="preserve">došla až ku končinám zeme. </w:t>
        <w:br/>
        <w:t xml:space="preserve">Nech more zazneje, nech všetko živé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vždy vzdá mu chvá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PRÍSŤ K VÁ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prísť k v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radostnou, pokojnou piesňou: Ježiš je t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iť chvíľu radostnou, pokojnou piesňo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žiš je 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de to ťažké, On v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 láskou ísť ďalej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cez kríž a len kvôli nám t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Boh oznámil svet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uď pokoj vám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 PRIKÁZANIE JA DNE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prikázanie ja dnes dávam vá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by ste sa miloval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o ja milujem vás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ÁVA BUĎ JEŽIŠOV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áva buď Ježišov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prichádza k ná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s láskou a požehnaní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áva, Ježiš je Kráľ!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VERÍM, ŽE TO JEŽI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verím, že to Ježi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rím, že On Božím Synom j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omrel a vstal, by sme mohli ži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za cenu smrti život dal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rím, že je tu teraz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áva svoj pokoj nám. Je uprostred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 moc nás teraz uzdravi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moc uzdraviť nás. Má odpustenia dar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Otče, teraz vidí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že, Otče, teraz vidím, aký som bol slep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však si môj Otec láskypln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tarostlivý Pán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raz som Tvoj syn prijatý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atrím medzi Tvoje deti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samotu viac nepoznám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veď Boha Otca pri sebe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Budem spievať chvály, (3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ým život mám.:/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DAJTE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Hľadajte Pána, kým Ho možno nájs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volajte k Nemu, kým je nablízk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íď, Pane, a nemeškaj, zbav svoj ľud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zlých skutkov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mätaj na nás z lásky, Pane, </w:t>
        <w:br/>
        <w:t xml:space="preserve">z lásky k svojmu ľudu. </w:t>
        <w:br/>
        <w:t>Navštív nás svojou spás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NÁŠ PÁN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chádza náš Pán, prichádza náš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chádza mezi nás Ježi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ajster náš, Priateľ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chádza medzi nás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NES JE TEN Č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nes je ten čas vzdávať Bohu chvál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o svätyni Kráľa, ktorou sme my sam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otvor si srdce a začni chváliť H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eho chvála nech naplní tento chrám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a, česť, chváľme 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h prebýva v chvále svojho ľud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n túži, aby vzýval Jeho meno, </w:t>
        <w:br/>
        <w:t xml:space="preserve">tak otvor si srdce a začni chváliť 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chvála nech naplní tento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VOJSŤ do tvojich br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vojsť do Tvojich brán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rdce plné vďaky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vojsť s poctou do Tvojich nadvor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bo viem, že to je d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torý Pán daroval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eším sa, že radosť dal mi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radosť dal mi Pán, že radosť dal mi Pán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teším sa, že radosť dal mi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NKO KRISTOVEJ LÁS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lnko Kristovej lásky nech ožiari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heň Svätého Ducha nech zapáli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netlejeme le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ezhasína deň. 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, v ktorom sa Jeho milosť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slavovať má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A PRAVDA je štít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ova pravda je štít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ánova pravda je pancierom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moje útočišt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evnosť moja, Bože mô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 Tebe mám, (3x) nezlomnú dôver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UDEM TI, PANE, SPIEVA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Budem Ti, Pane, spievať dnes žal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ť dnes žalm, ó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ždy budem chváliť majestát Tvoj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veky, Pane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SI SVÄTÝ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žiš, si svätý, kráľov si Kráľ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im Ťa, slávim, pánov si Pá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DAJTE NAJPRV kráľovstvo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dajte najprv Kráľovstvo Boži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Jeho spravodlivosť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o ostatné bude vám pridané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!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PÁN MOJOU SILOU 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 Pán mojou silou j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radostnou piesňou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 Pán stal sa už mojím spasení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môj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Jemu odovzdáva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ivot svoj (3x)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ôj Pán vládnuť bude vždy, </w:t>
        <w:br/>
        <w:t>až na veky vekov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, PÁNA CHVÁĽ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, Pána chváľ!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je Boh, náš Boh všemohúc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váľ, Pána chváľ!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nás má všetkých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, PANE, NAPLŇ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plň, Pane, naplň m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áska Tvoja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mi silu d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len Tvoj, len Tvoj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konať, čo chceš s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Tak ma naplň, Pane, vol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RADOSŤ jak riek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Božia radosť jak rieka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Božia radosť napĺňa mi duš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a lásk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ží poko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Božia radosť jak 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a láska jak 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ží pokoj napĺňa mi dušu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ieť, ježiš, svie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ieť, Ježiš, svie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plň zem slávou svojho Otc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íď, Duchu, príď, naplň srdcia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úď, rieka, prúď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plav národy láskou Boh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Vrav k nám slov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ane, daj svetlo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LEBIŤ PÁNA CHCE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lebiť Pána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ostne spievať pieseň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lebiť Pána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žriedlom života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ŽIŠ POKOJ DÁV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žiš pokoj dáva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je Boh a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žiš lásku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Ježiš radosť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án Ježiš seba dáv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NES PRED TVÁROU PÁN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nes pred tvárou Pán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orme sa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sám povýši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je vesmír a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án sám povýš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slavujme Ho po všetky dni. (2x)</w:t>
        <w:br/>
        <w:t>Pán sám povýši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šetky svoje bôle oddajme Mu. </w:t>
        <w:br/>
        <w:t>Pán sám poteší nás, Jeho je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Zaspievajme Pánovi ešte raz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, ON JE KRAĽOV KRÁĽ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š Pán, On je kráľov Kr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trón bude naveky stá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On má všetku vládu a moc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, On je kráľov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KUPITEĽ ŽIJE, ježi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ykupiteľ žije, Ježiš, Boží Sy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aránok Boží, Mesi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ätý, jediný Boh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, Spasiteľ môj, drahé meno máš. </w:t>
        <w:br/>
        <w:t xml:space="preserve">Baránok Boží, Mesiá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bitý pre hriešnik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Ďakujem Ti, Otč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yna svojho si nám dal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anechal si Svojho Duch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Tvoje dielo v nás ko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raz vstanem, </w:t>
        <w:br/>
        <w:t xml:space="preserve">v sláve uzriem Tvoju tvár. </w:t>
        <w:br/>
        <w:t xml:space="preserve">A budem slúžiť Tebe, Pane, </w:t>
        <w:br/>
        <w:t>na veky vekov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TY TO VIE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Ty to vieš, akí sme chladní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ane, Ty to vieš, tak prosím: "Zažni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 svetlo, ktoré silu d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o svetlo, ktoré láskou napĺň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i Kráľ chudobných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i Kráľ, si Kráľ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ďak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Ďakujem, ďakuje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oľko Ťa to stálo, kým si ma to naučil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Ďak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*Spievajme pánovi novú pieseň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zri stranu 17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chádzam k Tvojmu oltár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Vchádzam k Tvojmu oltár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iesť seba ako obe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esť, smiech i zaprenia predkladám, Pane, tu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Chlieb prinášam tu, aj vína kalich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 ich a premeň, Pane, nasýť duše malýc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DÁVAJME ČE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dávajme česť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nému Pánovi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loňme s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mu, ktorý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ozprestrel nebesi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upevnil zemekruh.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chvála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znáša sa ponad štíty hôr,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ho milosť (2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je nad nami a nebo je Jeho tró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Boh je môj Pán.:/ a iba 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OJMU BOHU, kráľov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ojmu Bohu, Kráľovi  budem spievať a hrať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eraz i naveky vekov. Ame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ja, aleluja, aleluja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CHVÁLIŤ TVORC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e chváliť Tvorcu všetkého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t xml:space="preserve">Všemocný Boh, hlas náš Teba ctí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Zvelebené meno má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Ty jediný Svätý, Otec, Duch a Sy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ráľov Kráľ a pánov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velebené, zveleben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velebené meno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VYVÝŠENÝ 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án vyvýšený j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d všetkým, Najvyšší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udem chváliť Ho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Pán vyvýšený je nad všetkým, Najvyšš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mu patrí česť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je Pán, On naveky pravdou j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o a zem sa raduje v Jeho men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vyvýšený j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position w:val="6"/>
          <w:sz w:val="22"/>
        </w:rPr>
        <w:t>s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ad všetkým, Najvyšší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IA LÁSKA, PRÍĎ</w:t>
      </w:r>
    </w:p>
    <w:p>
      <w:pPr>
        <w:pStyle w:val="Znaka1"/>
        <w:tabs>
          <w:tab w:val="clear" w:pos="720"/>
          <w:tab w:val="left" w:pos="3962" w:leader="none"/>
        </w:tabs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ia láska, príď ako mocný oce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prúď cez nás svojou milosťo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ožia láska, príď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ČUJ HLAS NÁ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čuj hlas n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bnov nás, obnov znova nás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vôli Tvojej sláv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nov nás, obnov znova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čuj hlas náš, ó, skloň sa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kvôli Tvojim dietka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ÁSU MÁ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pásu mám, ku mne príď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rod každý. (4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eď Ja som Boh a iný už nie je.:/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Veď Ty si Boh a iný už nie 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ásu má, k nemu príď, národ každý. (2x) </w:t>
        <w:br/>
        <w:t xml:space="preserve">/:Veď On je Boh a iný už nie je.:/ </w:t>
        <w:br/>
        <w:t>/:Veď Ty si Boh a iný už nie 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SILNÝ BOH izrae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silný Boh Izraela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slávny hla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 počuť každý z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silný Boh Izrae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epým sa oči otvor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uchí budú počuť Jeho hl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omí budú stá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tanco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í budú spievať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to vi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to viem, ja to viem, ja to vi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ma pochopíš. (posilníš, počuješ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o viem, ja to viem, ja to v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ma potešíš. (oslobodíš, mi rozumieš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si verný, verný Bo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erný, verný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ak Ti spievam pieseň chvál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OVÉ PRIKÁZA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Nové prikázanie ja dnes dávam vám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y ste sa milova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o som ja miloval vás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vy sa tak milujte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ENO NAD ME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meno nad men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ny Spasiteľ, Víťaz a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Emanuel, Boh medzi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večnej slávy, živé Slo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SRDCE MOJE, LEN ČO VST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rdce moje, len čo vst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usí chváliť Teba, Pan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čo vyjde prvá zor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Ti kričať, že som Tvoja.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Tvoja malá služobnic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riešna slabá nezbednic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íjmi, Pane, dnešný deň mô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íjmi prácu, kríž aj úsmev, </w:t>
        <w:br/>
        <w:t xml:space="preserve">každé slovo, každý môj spev. </w:t>
        <w:br/>
        <w:t xml:space="preserve">Odpusť každé krivé slovo, </w:t>
        <w:br/>
        <w:t>to, čo príde, aj čo bolo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Odpusť, Pane, čas urážky, </w:t>
        <w:br/>
        <w:t xml:space="preserve">v Tvojej láske mám prekážky. </w:t>
        <w:br/>
        <w:t>Pomôž mi vyhrať ten bo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aruješ mi svoju silu, </w:t>
        <w:br/>
        <w:t xml:space="preserve">chceš mať zo mňa svoju milú. </w:t>
        <w:br/>
        <w:t xml:space="preserve">Daruješ mi ruží vône, </w:t>
        <w:br/>
        <w:t>prijímam z lásky aj ich tŕnie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Chcem zakvitať v Tvojom sade, </w:t>
        <w:br/>
        <w:t xml:space="preserve">záhradníkom Ty buď, Pane. </w:t>
        <w:br/>
        <w:t>Kedy chceš, môžeš ma vytrhnú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 keď oči sen mi privrie, </w:t>
        <w:br/>
        <w:t xml:space="preserve">srdce nech mi v Tvojom splynie. </w:t>
        <w:br/>
        <w:t xml:space="preserve">Vôľa Tvoja nech sa stane, </w:t>
        <w:br/>
        <w:t>všetko, čo chceš, prijímam, Pane.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Odovzdaná Tvojej moci </w:t>
        <w:br/>
        <w:t xml:space="preserve">nebojím sa tmavej noci. </w:t>
        <w:br/>
        <w:t>V náručí Tvojom usínam.:/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 prijmi CHLIEB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prijmi chlieb a víno tie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ich skladá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d Tvoj oltár dnes, aj dnes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a láska nech zotrie každý hri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a krv, Pane, nech nás očist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nám dávaš dnes iným Teba nie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voja moc, Pane, nech nás zjedno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SA MILUJEME navzáj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 sa milujeme navzáj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h je v nás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jeho láska v ná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sahuje dokonalo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Y ŠATY, NOHY BOS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dny šaty, nohy bos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umýva sa v rannej ros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y vzdáva, Bohu dáv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rdce z lásky úprimnej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Úsmev stály z tváre žiar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e sa z Božej slávy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nku spieva, keď sa stmiev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 hviezdami sa zhová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František, František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ypros aj nám lásky dar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nech aj my ľúbim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, ako nás ľúbi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 Otcu svojmu ruky spína, </w:t>
        <w:br/>
        <w:t xml:space="preserve">volá k nemu, keď usína, </w:t>
        <w:br/>
        <w:t xml:space="preserve">aj keď vstane, volá: "Pane, </w:t>
        <w:br/>
        <w:t xml:space="preserve">vďaka Ti, že svitol deň. </w:t>
        <w:br/>
        <w:t xml:space="preserve">Vďaka, že sme Tvoje deti, </w:t>
        <w:br/>
        <w:t xml:space="preserve">že nás voláš, ďakujem Ti, </w:t>
        <w:br/>
        <w:t xml:space="preserve">kvitnú kvety, slnko svieti, </w:t>
        <w:br/>
        <w:t>za všetko buď chválený!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SIEME, PANE, CHLIEB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sieme, Pane, chlieb a víno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sieme celý život ná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sieme, Pane, chlieb a víno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hľadáme Tvoju tvár, Tvoju tvár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voju svätú tvár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GLÓRIA (patri et filio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Glória, glória, glória, Patri et Filio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Glória, glória, glória, Spiritui Sanc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DETI NARODENÉ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deti narodené z utrpeni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vou nás vykúpil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, by sme boli pre národy svetl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lásku a moc zaodel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Jeho mene choď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Ježiš je náš Pá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ž je čas, by Cirkev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povstala, hlásala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"Ježiš Kristus vykúpil a spasil nás!"</w:t>
        <w:br/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 veľa duší, čo trápia sa vo tme. </w:t>
        <w:br/>
        <w:t xml:space="preserve">Či chceš spať, keď svetlo máš ? </w:t>
        <w:br/>
        <w:t xml:space="preserve">Veď Ježiš prikázal svedčiť o pravde. </w:t>
        <w:br/>
        <w:t>To je náš cieľ, náš veľký cie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čuj, ten vánok je znak Jeho Ducha, </w:t>
        <w:br/>
        <w:t xml:space="preserve">blíži sa posledný súd, </w:t>
        <w:br/>
        <w:t xml:space="preserve">základy zeme i neba sa trasú, </w:t>
        <w:br/>
        <w:t>príde pre nás, vráti sa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Ježiš náš Pán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STVORIL ŽMURKAJÚC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to stvoril žmurkajúce hviez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murkajúce hviezdy, žmurkajúce hviezdy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stvoril žmurkajúce hviezdy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Otec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 vlniace sa mo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lietajúcich vtáčk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...teba, jeho i mňa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NKO VYŠLO, je tu d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nko vyšlo, je tu deň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Boh rád ma má, to vie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 ho prežiť v milost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je ako s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táčik lieta v záhrad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, čo je blúdiť v tme. </w:t>
        <w:br/>
        <w:t>Miesto hriechov, nerestí</w:t>
        <w:br/>
        <w:t>žije v rad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Život krásny je v taký deň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Božiu vôľu plniť chce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á mi silu vytrva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chcem žiť len pr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á ná ná... ...už chcem žiť len preň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j nech lásku šíriť viem, </w:t>
        <w:br/>
        <w:t>Pane,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ŽIJ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žije! Ježiš žije!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ci ľudia nech to vedia: Ježiš žije!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ci z mŕtvych vstaneme,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k On. Aleluja, bratia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tedy, až sa skončí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žiš Kristus príde za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my všetci z mŕtvych vstaneme jak O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 On s nami zostane, (3x) </w:t>
        <w:br/>
        <w:t xml:space="preserve">náš Pán. Aleluja, bratia! </w:t>
        <w:br/>
        <w:t xml:space="preserve">Nech sa každý pridá k nám, </w:t>
        <w:br/>
        <w:t xml:space="preserve">nikto nemusí byť sám, </w:t>
        <w:br/>
        <w:t>Ježiš s nami zostane, jak sľúbi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je veľký pomocník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tvoj. Aleluja bratia!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ázniky, ktoré m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, s čím sa stretávaš!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chce byť pomocníkom všetkých nás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BRAŤ SA SPRÁVNOU cest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brať sa správnou cestou nie je ľahké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reba počúvať stále Boží hl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nechajme svoje srdcia hluché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Božia ruka po nej vedie nás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ď Jeho cesta je najistejši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ci pre človeka nie vždy najvábnejši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však druhou cestou kráča mnoho ľud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že práve táto vedie do záhub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prostred svetských vecí zabúdame, </w:t>
        <w:br/>
        <w:t xml:space="preserve">čo v živote pre nás zmysel má. </w:t>
        <w:br/>
        <w:t xml:space="preserve">Uši, oči svoje zakrývame </w:t>
        <w:br/>
        <w:t>a nechceme už myslieť na Boh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oboda v krvi ježiš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loboda v krvi Ježiša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ci démoni sa trasú, musia podľahnú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u víťazstvo pre Boží ľu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my máme slobod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bodu v krvi Ježiš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OSANA (vyvyšujeme ťa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Hosana, hosa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 Bohu na nebi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yvyšujeme Ťa, ó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Ježiš, vzývame Ťa, ó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chválu Ti vzdáva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osana Bohu na nebi.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                                            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Sláva, sláva, sláva Kráľovi kráľov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Glória, glória, glória Ti, kráľov Kráľ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K ČOHO SA BÁ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čoho sa bá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eď Boh s nami stále j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pozná radosť i každé trápe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k čoho sa bá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Boh nás má veľmi rád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poslal Syna, odpúšťa množstvo z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pozná každého z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Pán pozná, čo nás tráp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čoho sa báť, veď Mária chráni nás, </w:t>
        <w:br/>
        <w:t xml:space="preserve">Ona nám dáva, čo nedá nikto z nás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oho sa báť, veď Boh s nami stále je, </w:t>
        <w:br/>
        <w:t>On pozná radosť i každé tráp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pozná každého z nás, </w:t>
        <w:br/>
        <w:t xml:space="preserve">dobrý Pán pozná, čo nás trápi. </w:t>
        <w:br/>
        <w:t xml:space="preserve">Múdry Pán každému z nás vie nájsť cestu t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o nás k nemu vrá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ane Bože, poslal si nám Ježiš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y sme poznali, Pane, kto si T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LNKO, NÁŠ BRA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lnko, náš brat, prinášaš krásny de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že tak málo počúvam Tvoj hl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n hlas má moc prebúdzať dobro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ietor snáď tiež povedať mi chce, </w:t>
        <w:br/>
        <w:t xml:space="preserve">ako si s láskou stvoril tento svet. </w:t>
        <w:br/>
        <w:t xml:space="preserve">Svet pre ľudí a voľný vtáčí let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Božie dieťa a cítim, že chce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čuť Tvoj hlas, čo posielaš na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Hovoríš k nám cez svetlo Mesiaca </w:t>
        <w:br/>
        <w:t xml:space="preserve">a lúče Slnka, modrú oblohu. </w:t>
        <w:br/>
        <w:t>Len keď mám rád, tak všetko pochop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Č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už svet počuje ten hl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a ja, vieme, jedno je v ná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svet čaká ľudí, ó, je čas život ži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ď On je Ten, Ten najväčší da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dá sa ísť a predstierať každý deň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že raz tak ktosi zmení náš svet. </w:t>
        <w:br/>
        <w:t xml:space="preserve">My všetci sme z Božej. </w:t>
        <w:br/>
        <w:t xml:space="preserve">obrovskej rodiny, </w:t>
        <w:br/>
        <w:t>pravdou je, vieš láska je ten lie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ci sme svet, ú, ú, všetci sme det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sme to, čo robí krajším deň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čnime dáva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u veľká šanca rozdať sa pre druhý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robiť lepším dnešný deň, len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edieť im daj, </w:t>
        <w:br/>
        <w:t xml:space="preserve">že ich predsa má niekto rád. </w:t>
        <w:br/>
        <w:t xml:space="preserve">Sila a nádej bude v nich rásť. </w:t>
        <w:br/>
        <w:t xml:space="preserve">Boh nám lásku dáva </w:t>
        <w:br/>
        <w:t xml:space="preserve">a dal chlieb keď bol hlad </w:t>
        <w:br/>
        <w:t>a teraz chce ho ľuďom dať ce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>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si na dne a sám a nádej ti unik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le ty len ver, padnúť nemáš ka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t xml:space="preserve">Dokážme všetkým, zmeniť sa všetko d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musíme chcieť, stále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LAVA, RAMENÁ, kole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lava, ramená, kolená, pal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lená, palce, kolená, palc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ava, ramená, kolená, pal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, uši, ústa, no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OJNE DO TICH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kojne do ticha modlitba zn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že Pán je tu s nami, nad nami stále bdie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br/>
      </w: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Mária do Jeho rúk sa vložila, </w:t>
        <w:br/>
        <w:t xml:space="preserve">tak bez slov, s dôverou k Nemu sa modlil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Ó, Pane, tvoja vôľa nech sa stane, </w:t>
        <w:br/>
        <w:t>my s Matkou v dôvere z vďaky Ti spie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IEL NA ZE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šiel na zem konať dielo spásy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 ľuďom biednym s láskou pomáh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u slobode zval zotročených hriechom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.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d1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vetom šiel a ľudskú niesol biedu, </w:t>
        <w:br/>
        <w:t xml:space="preserve">chcel z lásky splniť Otcov spásy plán. </w:t>
        <w:br/>
        <w:t>Na kríži mrel, však tretí deň vstal z hrobu,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ôj Pán Ježiš ma miloval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ž na smrť šiel, svoj život dal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 Ježiš dnes teba zv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ď domov, vráť sa spä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ho láska stále rany hojí </w:t>
        <w:br/>
        <w:t xml:space="preserve">a ku spáse nám náruč otvára. </w:t>
        <w:br/>
        <w:t xml:space="preserve">Dnes ako predtým búrku upokojí, </w:t>
        <w:br/>
        <w:t xml:space="preserve">môj Pán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Jeho milosť stále ešte trvá, </w:t>
        <w:br/>
        <w:t xml:space="preserve">chce zmieriť ľudí s Otcom nebeským. </w:t>
        <w:br/>
        <w:t>A krvou splatiť mzdu za vykúpených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EŇ ČO DEŇ TÚŽIM Í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eň, čo deň túžim ísť za Tebo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yť Tvojím, Pane môj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 čo deň vidíš zas biedu le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uď so mnou, 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áska, Ty večná, s nami zostávaj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a daj pokoj svoj všetkým n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žehnaj nás, o to prosím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kloň sa milostivo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eň, čo deň hojíš ma z mojich rán, </w:t>
        <w:br/>
        <w:t xml:space="preserve">si so mnou, Pane môj. </w:t>
        <w:br/>
        <w:t xml:space="preserve">Deň, čo deň slúžiť chcem Tebe len, </w:t>
        <w:br/>
        <w:t>byť tvojou, 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JE TO KRV ČISTÁ, svät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to krv čistá, svät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rv Tvoja, čo život nám d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krv, čo očist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o sneh belších nás učiní, posvätí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to Tvoja krv čistá, predivn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ôj Ježiš, si seba za nás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 to krv mocná, svätá, </w:t>
        <w:br/>
        <w:t xml:space="preserve">krv Tvoja, čo víťazstvo dá. </w:t>
        <w:br/>
        <w:t xml:space="preserve">Je to krv, krv Kristova, </w:t>
        <w:br/>
        <w:t xml:space="preserve">v ktorej moc nad zlým </w:t>
        <w:br/>
        <w:t xml:space="preserve">sa skrýva, víťazí. </w:t>
        <w:br/>
        <w:t xml:space="preserve">Je to Tvoja krv mocná, predivná, </w:t>
        <w:br/>
        <w:t>môj Ježiš, si seba za nás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ŤA KRISTUS VOL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Ťa Kristus volá, poď a nečak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äť k tomu, čo bolo, sa nevraca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Kráčaj ďalej cestou, na ktorú sviet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žeby si z nej nezišiel v ústrety hlbi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onaj vždy tak, aby Kristus nemal žiaľ, </w:t>
        <w:br/>
        <w:t xml:space="preserve">že mu diabol znovu ovečku vzal. </w:t>
        <w:br/>
        <w:t xml:space="preserve">/:Ovečka si po hlase svojho Pána zná, </w:t>
        <w:br/>
        <w:t>veď aj Ty to cítiš, keď Ťa zavol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k však chceš ísť za ním, buď mu oddaný, </w:t>
        <w:br/>
        <w:t xml:space="preserve">má vždy z toho radosť, keď si pokorn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mysli už na nič, len Jemu srdce daj, </w:t>
        <w:br/>
        <w:t>láskou nekonečnou odmení Ťa Tvoj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NECH TEN CHR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ten chrám zaplaví svetlo sviec jagav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ám z úst znejú zvolania jasav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ten chrám naplní zástup sŕdc vesel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mužov, žien, detí, nech jasá svet cel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Lebo Pán je živý, (2x) žije v nás, (2x)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je v ná-á-á-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, PANE, OBET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jmi, Pane, obetu, ktorú Ti tu sklad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 malé snaženia, v ktorých veľkosť hľad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ím, Pane, že si tu každý deň a všade,</w:t>
      </w:r>
    </w:p>
    <w:p>
      <w:pPr>
        <w:pStyle w:val="ZakladtTAB"/>
        <w:rPr/>
      </w:pPr>
      <w:r>
        <w:rPr>
          <w:rFonts w:cs="AT*Ottawa" w:ascii="AT*Ottawa" w:hAnsi="AT*Ottawa"/>
        </w:rPr>
        <w:t>všetky naše tajomstvá nech sú v tvojej slá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ým nám raz si dal zákon tvojej lás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nás máš nás rád, nech si spieva každ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RDCE VEĽKÉ NÁM DA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rdce veľké nám daj, schopné objať svet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ane, srdce nám daj smelé v boji so zl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aj nám vieru, my chceme nový živo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ačať s Tebou, veď práve nastal č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bav nás smútku, čo uzaviera srdci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ový človek povstane v každom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ovou cestou budeme, Pane, kráčať, </w:t>
        <w:br/>
        <w:t xml:space="preserve">zostaň pri nás, veď ťažký býva boj. </w:t>
        <w:br/>
        <w:t xml:space="preserve">Novým srdcom chceme náš zápas začať. </w:t>
        <w:br/>
        <w:t xml:space="preserve">Láskou svojou, prosíme, pri nás stoj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oví ľudia vpíšu do dejín lásku, </w:t>
        <w:br/>
        <w:t xml:space="preserve">vzplanie všetko, čo stálo zatmené, </w:t>
        <w:br/>
        <w:t xml:space="preserve">noví ľudia prežijú pravé šťastie, </w:t>
        <w:br/>
        <w:t>spoja všetko, čo stálo vzdial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I TICHÝ, A PREDSA VOLÁ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 xml:space="preserve">Si tichý, a predsa voláš všetký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 Sebe domov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šli sme, aj dnes s nami rátať sm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ak ako v časoch starých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ástupy pravdy chtivé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chádza sa Tvoj ľud znov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 počuť Slovo živ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u nieto žiadnych ulíc, </w:t>
        <w:br/>
        <w:t xml:space="preserve">máme len jeden stolík. </w:t>
        <w:br/>
        <w:t xml:space="preserve">Lásku a Tvoje Telo, </w:t>
      </w:r>
    </w:p>
    <w:p>
      <w:pPr>
        <w:pStyle w:val="TextBody"/>
        <w:rPr/>
      </w:pPr>
      <w:r>
        <w:rPr>
          <w:rFonts w:cs="AT*Ottawa" w:ascii="AT*Ottawa" w:hAnsi="AT*Ottawa"/>
        </w:rPr>
        <w:t>čo všetkých v jedno spo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QUESTA FAMILIA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Questa familia ti benedic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 benedice signo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TI, DOBRÝ BOŽE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Ti, Dobrý Bože, vďa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tedro dáš, čo len duša žiad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ďakujte s nami, všetky tvo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ďakujte, veď Pán Boh je dobr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LÁSKU MÔŽE DÁVA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lásku môže dávať jediný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 s tebou cíti, odpúšťa vi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jediný Ježiš, len jediný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vidia iní, nevidia mnohí </w:t>
        <w:br/>
        <w:t>srdce, čo trápi, srdce, čo bol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ápu iní, nemajú síl chcie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ládzu strážiť, milovať a bd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ech zaznie pieseň zvučná, oslavn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meno Ježiš, spása jedi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JEDNOTENÍ V DUCH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(:Zjednotení v Duchu, zjednotení s Ním.: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osíme, by jednota bola obnovená v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vet celý poznal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edkov Kristových v ná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svet celý uzrel lásku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ôjdeme verne spolu, </w:t>
        <w:br/>
        <w:t xml:space="preserve">podaj mi svoju dlaň, (2x) </w:t>
        <w:br/>
        <w:t xml:space="preserve">budeme ľuďom hlásať </w:t>
        <w:br/>
        <w:t xml:space="preserve">radostnú zvesť nádeje, </w:t>
        <w:br/>
        <w:t xml:space="preserve">že náš Pán kráča s nami, </w:t>
        <w:br/>
        <w:t xml:space="preserve">že náš Pán s nami je, </w:t>
        <w:br/>
        <w:t>že nás všetkých nekonečne milu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n nám dáva poslanie </w:t>
        <w:br/>
        <w:t xml:space="preserve">posvätiť tento svet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rániť dôstojnosť ľudskú, </w:t>
        <w:br/>
        <w:t xml:space="preserve">ktorou Boh obdaril nás, </w:t>
        <w:br/>
        <w:t xml:space="preserve">rozvíjať dary srdca, </w:t>
        <w:br/>
        <w:t xml:space="preserve">rozvíjať viery jas, </w:t>
        <w:br/>
        <w:t>šíriť lásku Krista, ktorý ži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ech znie chvála Otcovi, </w:t>
        <w:br/>
        <w:t xml:space="preserve">ktorý stvoril náš svet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a buď Ježišovi, </w:t>
        <w:br/>
        <w:t xml:space="preserve">ktorý je náš Spasiteľ, </w:t>
        <w:br/>
        <w:t xml:space="preserve">Duchu tiež vzdajme chválu, </w:t>
        <w:br/>
        <w:t xml:space="preserve">ktorý prebýva v nás, </w:t>
        <w:br/>
        <w:t xml:space="preserve">Duchu vzdajme chválu, </w:t>
        <w:br/>
        <w:t>ktorý žije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ME K TEBE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ichádzame k Tebe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rdcom plným radosti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spoločne Ti chceme poďakovať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 všetky Tvoje slová, Ti ďakujem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všetky plody zeme, Ti ďakujem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iež za prácu, za radosti život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i ďaku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všetky Tvoje slová Ti ďakujeme. </w:t>
        <w:br/>
        <w:t xml:space="preserve">Že si nám dal život, Ti ďakujeme. </w:t>
        <w:br/>
        <w:t>A tiež za Cirkev, ktorá nás spája,</w:t>
        <w:br/>
        <w:t>Ti ďaku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REBA SA NÁM VRÁT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reba sa nám vrátiť (3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ebe, Otče n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reba veľa mať, treba známym by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a zarábať, kopu utrat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reba známych mať, konto založiť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eba vyhrávať a život vyu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o trvá iba chvíľ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ba krátky čas. Všetko sú to sme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ja som prázdny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A POZN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, Ty si ma poznal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dal mi odpusteni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dal si mi ruku a už Ti nepoviem: "Nie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poznáš moje pada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poznáš moje vstáva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poznáš moje mysl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bkľúčil si ma milosťou </w:t>
        <w:br/>
        <w:t xml:space="preserve">a známosťou, čo preteká. </w:t>
        <w:br/>
        <w:t xml:space="preserve">Chválou si ma naplnil </w:t>
        <w:br/>
        <w:t>a dal mi Ducha živ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skúmaj si ma, môj Bože, </w:t>
        <w:br/>
        <w:t xml:space="preserve">a poznaj moje myšlienky, </w:t>
        <w:br/>
        <w:t xml:space="preserve">preskúmaj moje srdce dnes </w:t>
        <w:br/>
        <w:t>a veď ma cestou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ÁS VYTRHOL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nás vytrhol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pút hriechu i od seba samý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Kristus, stanúc sa brat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s naučil denne volať k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bba, Otče, (2x)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Abba, Abba Otče, Abba, Otč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irkev je ako strom života, </w:t>
        <w:br/>
        <w:t xml:space="preserve">ktorý má korene vo večnosti, </w:t>
        <w:br/>
        <w:t xml:space="preserve">On preniká našu všednosť </w:t>
        <w:br/>
        <w:t>a zjavuje všetkým ľuďom Te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Boh hojným darcom je života, </w:t>
        <w:br/>
        <w:t xml:space="preserve">On oslobodil všetkých od smrti, </w:t>
        <w:br/>
        <w:t xml:space="preserve">On privinul si nás k sebe, </w:t>
        <w:br/>
        <w:t>a tak sme sa stali Jeho deť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Všetci sme bratia a sestry, </w:t>
        <w:br/>
        <w:t xml:space="preserve">všetci sme jedna veľká rodina, </w:t>
        <w:br/>
        <w:t xml:space="preserve">tú pravdu nikto nezatemní </w:t>
        <w:br/>
        <w:t>bo teraz už nastala jej hodi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DOBRÝ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dobrý Pán je stále s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všetko zlé nech premáh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koj, lásku našim srdciam rozdáv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dobrý... </w:t>
        <w:br/>
        <w:t>...medzi nami mier a lásku rozd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láskou, ó, s lásk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 xml:space="preserve">Pán Ježiš sám prichádza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Do ríše tmy a temných nocí </w:t>
        <w:br/>
        <w:t xml:space="preserve">prichádza a svieti nám, kde bol plač, </w:t>
        <w:br/>
        <w:t xml:space="preserve">tam slzy smútku zotrie n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dobrý... </w:t>
        <w:br/>
        <w:t>...v Jeho mene nový život začí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VOJ ĽUD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voj ľud pred Tebou sa schádz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že náš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Tebe ideme, lebo Ty si dobrotiv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ebe ideme, Ty veľký Bože ná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ja chcem tu v úcte stáť, </w:t>
        <w:br/>
        <w:t xml:space="preserve">môj Boh a Pán. (2x) </w:t>
        <w:br/>
        <w:t xml:space="preserve">Svojim blížnym a Tebe slúžiť </w:t>
        <w:br/>
        <w:t xml:space="preserve">zo všetkých síl, </w:t>
        <w:br/>
        <w:t>plný nádeje Ti šepkať: "Otče náš."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, SI POVEDAL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e, si povedal, so mnou, že cíti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bolesti dneška i budúcnosť vidí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siakly vzdorom som odmietnuť chcel Ť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ak prišiel si pomôcť mi, ó, láska veľk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eď prosil som, lk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ňa oslovil Pán: "Zdarma vodu života d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ustatých, smädných v tme nezanech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voj počul som plač, vždycky túžil ti riec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už dávno som prevzal tvoje slzy a hriech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ľká je milosť a dobrota Tvoja. </w:t>
        <w:br/>
        <w:t xml:space="preserve">Dnes verím, že úmysly Tvoje vždy stoja. </w:t>
        <w:br/>
        <w:t xml:space="preserve">Bol si a budeš môj záchranca večný, </w:t>
        <w:br/>
        <w:t xml:space="preserve">som naveky voľný a koľkých hriech väzní, </w:t>
        <w:br/>
        <w:t>len ja, práve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žišu drahý, Ti oddávam seba, </w:t>
        <w:br/>
        <w:t xml:space="preserve">veď s Tebou len dôjdem až do brán neba. </w:t>
        <w:br/>
        <w:t xml:space="preserve">Milosťou, pravdou ma napájaš hojne, </w:t>
        <w:br/>
        <w:t xml:space="preserve">nuž každý deň zaspievam nadšene, </w:t>
        <w:br/>
        <w:t>skromne svoj oslavný žal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(9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luja, aleluja, aleluja, alelu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CI ZÍDEME SA v neb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ci zídeme sa v nebi, kde je Bo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án a Kráľ, a Otec ná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ci zídeme sa v nebi, kde je Bo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ž za krátky č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ás privedie k Otcovi Kristus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 v nebi, ó, tam v neb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s privedie k Otcov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us Pán už za krátky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ás privinie si k sebe Otec Boh, </w:t>
        <w:br/>
        <w:t>tam v neb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ás naplnil Duch Svätý radosťou </w:t>
        <w:br/>
        <w:t xml:space="preserve">na zemi, ó, na zemi. </w:t>
        <w:br/>
        <w:t xml:space="preserve">Nás naplnil Duch Svätý radosťou </w:t>
        <w:br/>
        <w:t>práve v tento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ás Mária tam všetkých privíta, </w:t>
        <w:br/>
        <w:t>tam v nebi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ý boh, vykrikuj t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obrý Boh! Vykrikuj to s radosť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Zvelebuj Ho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Milovať neprest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brý Boh! On Kráľom je. (On Pánom je)</w:t>
        <w:br/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yznávaj svoje hriechy pred Pán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boj sa, radosť má, veď ťa chce oslobod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Šír lásku vôkol, nielen myslenú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ž skutočnú. Nebo čaká. /:Hej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eď búrka v tele, v srdci nastane,</w:t>
        <w:br/>
        <w:t>Ježiš ťa dostane, do svojho srdca vloží.</w:t>
        <w:br/>
        <w:t>Len povedz jak Mária: "Áno"</w:t>
        <w:br/>
        <w:t>a budeš zas tancovať s Ním. /:Hej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JMI TIETO NAŠE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jmi tieto naše dary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kry sa vo víne a chleb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sa naša túžba skutkom st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ieto dary nesieme z lásky ku Teb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áto obeť je obeťou mladých, </w:t>
        <w:br/>
        <w:t xml:space="preserve">ktorí chcú svoj život obnoviť. </w:t>
        <w:br/>
        <w:t xml:space="preserve">Podľa Tvojich príkazov vždy chcú žiť, </w:t>
        <w:br/>
        <w:t>nikto, Pane, nemôže Teba nahrad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CÍTIŠ, že už bolo d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cítiš, že už bolo do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tále tá istá mlák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ázdno keď je častý hosť, až zbad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z ciest tá tvoja slepá je, hoc' zlat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rdce sa len tak flák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čakáš, až láska blúdiac nájde Tvoje vrá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hodou sa cestou chvíľku zast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jdi v láske cieľ, čo má s každým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Dar si vzácny chráň, pre druhých ti ho 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jdi v láske cieľ, čo má s každým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ľúč od cudzích dvier nosíš v sebe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nie si dielom náhody, </w:t>
        <w:br/>
        <w:t xml:space="preserve">aj s tebou ktosi ráta. </w:t>
        <w:br/>
        <w:t xml:space="preserve">Márne sú ti dôvody, čo hľadáš, </w:t>
        <w:br/>
        <w:t xml:space="preserve">keď láska dávno len po tebe pátra. </w:t>
        <w:br/>
        <w:t xml:space="preserve">Tou cestou viackrát padá a trpí. </w:t>
        <w:br/>
        <w:t xml:space="preserve">Na kríž ťa šiel nájsť, trápenie ti skúpil, </w:t>
        <w:br/>
        <w:t>s nádejou, že už Mu azda otvor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čo toľké váhanie, keď už velí láska, </w:t>
        <w:br/>
        <w:t xml:space="preserve">v dave nájdi blížneho, svojho brata, </w:t>
        <w:br/>
        <w:t xml:space="preserve">veď Pán sa s ním chce stretnúť </w:t>
        <w:br/>
        <w:t xml:space="preserve">v tvojom srdci, keď bezradný je, na dne. </w:t>
        <w:br/>
        <w:t xml:space="preserve">Snáď len sníva, že láska blúdiac </w:t>
        <w:br/>
        <w:t xml:space="preserve">nájde jeho vráta, </w:t>
        <w:br/>
        <w:t>náhodou sa cestou chvíľu zast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VEDZ, ČI SMIEM SA VRÁT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vedz, či smiem sa vrátiť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o dverí otcovsk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ďalej musím sa tráp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ž nemám na to sí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odpustíš mi, že som všetko strat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pastier svíň som, hanbu som Ti spravi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ustíš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povedz, či dáš mi nádej, </w:t>
        <w:br/>
        <w:t xml:space="preserve">že s Tebou zas byť smiem, </w:t>
        <w:br/>
        <w:t xml:space="preserve">nič nechcem, k sluhom len zájdem </w:t>
        <w:br/>
        <w:t xml:space="preserve">a službou dám Ti zmier. </w:t>
        <w:br/>
        <w:t xml:space="preserve">Či uveríš mi, že chcem začať znova, </w:t>
        <w:br/>
        <w:t>že nemám v pláne útek zopakovať? Uveríš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nova túžba ku Tebe ma ž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Tvojich rúk mi žiari odpust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ová strácam, čo chystal som sa vyriec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ma vítaš, z handier dáš ma vyzliec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ma ľúbiš, som znova Tvojím syn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y si z biedy ku sebe ma zdviho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osím, Ty ma chráň, Ty ma bráň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eď len Teba m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koj ku mne sa vrátil, </w:t>
        <w:br/>
        <w:t xml:space="preserve">zas šťastné srdce mám, </w:t>
        <w:br/>
        <w:t xml:space="preserve">som krehký, ľahko sa sklátim, </w:t>
        <w:br/>
        <w:t xml:space="preserve">to dobre chápeš sám. </w:t>
        <w:br/>
        <w:t xml:space="preserve">Si Baránok, čo sníma hriechy sveta, </w:t>
        <w:br/>
        <w:t xml:space="preserve">si záchranou, keď číha na mňa bieda, </w:t>
        <w:br/>
        <w:t>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Si láska, ja lásku hľadám, len ona cenu má. </w:t>
        <w:br/>
        <w:t xml:space="preserve">Vo všetkom už som sa sklamal, </w:t>
        <w:br/>
        <w:t xml:space="preserve">len Ty si pri mne stál. </w:t>
        <w:br/>
        <w:t xml:space="preserve">Hoc' viem, že veľa výhod ma Tvoj domov, </w:t>
        <w:br/>
        <w:t xml:space="preserve">len kvôli Tebe chcem sa vrátiť domov, </w:t>
        <w:br/>
        <w:t>Ježiš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IEVAJTE PÁNOVI, všetky národ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ievajte Pánovi, všetky národ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chváľte Ho, ľudia celej ze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jte Pánovi, všetky národ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váľte Ho s radosť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Spievajte aleluja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JE PRE MŇA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je pre mňa Ježiš, spýtaš sa snáď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ma večer v meste vidíš za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kostola vychádza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ni nevieš, že sa pýtaš práve ako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ú otázku On sám kládol všetký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ná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Pán, Cesta, Pravda, Život s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ies Kráľovstvo s túžbou znížil k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 v Ňom mám pokoj, radosť, žijem rád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vždy hlásal, že v bratoch mám Ho ná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 Ho chcem viac poznať, v chápaní rásť, </w:t>
        <w:br/>
        <w:t xml:space="preserve">len od bratov musím začať, </w:t>
        <w:br/>
        <w:t xml:space="preserve">v nich Ho znova nachádzať. </w:t>
        <w:br/>
        <w:t xml:space="preserve">Len ak plním lásky príkaz, </w:t>
        <w:br/>
        <w:t xml:space="preserve">prísľub Jeho mám, </w:t>
        <w:br/>
        <w:t xml:space="preserve">že je so mnou, vo mne dýcha, </w:t>
        <w:br/>
        <w:t>keď Ho prijím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 DARY OD TE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a dary od Teba chvála a vele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, Bože náš, láskou nás zahŕň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, nech my ako Ty plní sme ocho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ť darom pre všetkých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 PÁNA TERAZ DÔVERU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 Pána teraz dôveru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to každý vi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Pána teraz dôveru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srdci pieseň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j keď mraky búrky plyn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po nebi sa pn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Pána teraz dôveru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konalý sám náš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rný priateľ môj, tiež aj verný tvo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 počítať s Ním do konca svojich 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O, ČO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šetko, čo mám, dal m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j Pán, môj Pán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o, čo mám, dal mi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ič mi nechý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áskavý, aj dobrý k svojim deť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, Pan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ľmi chcem a preto musím Tvoju lásk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ávať ďal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é ráno, každý deň </w:t>
        <w:br/>
        <w:t xml:space="preserve">tiež je darom, čo mi dal Pán. </w:t>
        <w:br/>
        <w:t xml:space="preserve">Za všetko Mu ďakujem, </w:t>
        <w:br/>
        <w:t>vďačne spievam: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plno využiť túžim, Pane,</w:t>
        <w:br/>
        <w:t xml:space="preserve">každú chvíľu. </w:t>
        <w:br/>
        <w:t xml:space="preserve">Neviem, koľko budem žiť, </w:t>
        <w:br/>
        <w:t>idem ďalej, kým mám sil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NÁM UŽ VEĽA PIES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znám už veľa piesn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nejú v nás, majú štý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jednej sa vždy rád vrátim, tá mi dáva sí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j tichý nápev znie t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znávam jednu vetu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dpusti nám, Pane, vin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všetko poznáš a v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to, či odpúšťame i m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odpúšťame ich iný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, Pane, poznáš a vidí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i odpúšťame ich i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ečer si znova sadám, </w:t>
      </w:r>
    </w:p>
    <w:p>
      <w:pPr>
        <w:pStyle w:val="TextBody"/>
        <w:rPr/>
      </w:pPr>
      <w:r>
        <w:rPr>
          <w:rFonts w:cs="AT*Ottawa" w:ascii="AT*Ottawa" w:hAnsi="AT*Ottawa"/>
        </w:rPr>
        <w:t xml:space="preserve">deň v tichu doznieva. </w:t>
        <w:br/>
        <w:t xml:space="preserve">V modlitbe pokoj hľadám, pozerám do seba. </w:t>
        <w:br/>
        <w:t xml:space="preserve">Myslím na dnešné chvíle, </w:t>
        <w:br/>
        <w:t>na zlé aj na tie mil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ech táto pieseň znie tu tak, ako modlitba. </w:t>
        <w:br/>
        <w:t xml:space="preserve">Je o nás, hovorí ti: Pozeraj do seba. </w:t>
        <w:br/>
        <w:t xml:space="preserve">Hneď začni v svojom svete </w:t>
        <w:br/>
        <w:t>a urob miesto vete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PRAVTE OBEŤ PÁNOVI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pravte obeť Pánovi: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m k stolu Tvojm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pozvaný ho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odovzdať tu dne pokorn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odennú zlosť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 chlebom a vínom spolu predkladám seb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v okamihu premeneni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eniť sa v Teb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ebe patr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Z RÔZNYCH STRÁN a kút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z rôznych strán a kút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no jedno nás spája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e kráčať správnou cest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ľadá ju každý, ty aj j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ceme sa zísť s Tebou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brať, radšej dáva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 iných mať plné dlane, vedieť sa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 láske nás všetkých spája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kých, čo chcú s Tebou sa zí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den s druhým v dobrom sa zísť, </w:t>
        <w:br/>
        <w:t xml:space="preserve">nerobiť si prieky. </w:t>
        <w:br/>
        <w:t xml:space="preserve">Skúsme všetci spoločne ísť po prúde rieky. </w:t>
        <w:br/>
        <w:t xml:space="preserve">Láska robí zázraky, nad zlobou víťazí. </w:t>
        <w:br/>
        <w:t>Tak sa chyťme za ruky, nič nás nepor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M MÔŽEM uJSŤ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am môžem ujsť, Pane, </w:t>
        <w:br/>
        <w:t xml:space="preserve">pred Tvojím Duch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m utiecť pred Tvojou tvárou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vstúpim do neba, do podsvet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čujem volať Ťa Kráľ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válim Ťa, Pane mô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a všetky Tvoje die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divuhodné vždy sú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veľmi dobre to vie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šírom mori dnes plavím sa sám. </w:t>
        <w:br/>
        <w:t xml:space="preserve">Myslím si: Unikol som. </w:t>
        <w:br/>
        <w:t xml:space="preserve">Azda ma tma skryje, zahalí noc, </w:t>
        <w:br/>
        <w:t>Tebe však tma je svetl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Ty skúmaš ma a vieš všetko, </w:t>
        <w:br/>
        <w:t xml:space="preserve">poznáš ma z lona matky. </w:t>
        <w:br/>
        <w:t>Utkaný v hlbinách zeme som bol</w:t>
        <w:br/>
        <w:t>za takýto čas krát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môj, skúmaj ma, moje srdce. </w:t>
        <w:br/>
        <w:t xml:space="preserve">Všímaj si moje cesty. </w:t>
        <w:br/>
        <w:t xml:space="preserve">Pozri sa, či nejdem bludným smerom </w:t>
        <w:br/>
        <w:t>a veď ma do ve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LÁSKOU, s láskou kristov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láskou, s láskou Kristov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e niesť radostnú a slávnu zve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h sa človekom st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ojho Syna nám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hriešnym nám prišiel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Z tŕnia korunu m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riech náš na seba vz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 mŕtvych vstal náš Ježiš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čuj,volá ťa Pán, dnes sa rozhodni sám, </w:t>
        <w:br/>
        <w:t xml:space="preserve">môžeš byť slobodný. </w:t>
        <w:br/>
        <w:t xml:space="preserve">Z hriechu očistí ťa, Duchom naplní ťa, </w:t>
        <w:br/>
        <w:t>môžeš mať život nov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I NEVIETE, že ste svätyň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Či neviete, že st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?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, v ktorej býva Svätý Du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lní Božej mo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čnosti, chvály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, v ktorej býva Svätý Du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y už vieme, že s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 (3x), svätyňou.....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leluja, my s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yňou Božou (3x) svätyňou....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ĽOVSKÝ TITU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ráľovský titul by si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sebe nie si kráľ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lávou si už kamará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lížnych si dávno vz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chce kráľa piedestá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de toľko trónov vziať?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enže tam, kde je každý kráľ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omu chceš kraľovať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de dvaja - traja v mene lásky s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raví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s nimi aj ja, Duch Svätý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nich má večný chr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de dvaja - traja v mene lásky chcú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ť svoj svet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s nimi aj ja, novú tvár im dá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ý ve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lúžiť chcel, zostal chudobný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ám sebe bol vždy kráľ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prví budú poslední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tak rozmýšľa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ci byť prvý, posledný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ozmýšľaj ako Pá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ládni sám sebe vzpriamen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buduj s druhým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TO JE D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to je deň, (2x) ktorý dal nám Pán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seľme sa, (2x) i radujme sa v ňom,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to je deň, ktorý dal nám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seľme sa i radujme sa v ňo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Toto je deň,:/ ktorý dal nám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 ŤA K SEBE VOL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 Pán ťa k sebe vol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deň a každú hodin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ťa k sebe vol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neváhaj a poď za N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oltári, tam ťa čak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o sviatosti, tam je prítomn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áš Pán aj teba vol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be chce dať život več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nehľadí na tvoje chyby, </w:t>
        <w:br/>
        <w:t xml:space="preserve">On vie, že si slabý a hriešny, </w:t>
        <w:br/>
        <w:t xml:space="preserve">On pozná tvoje trápenia, </w:t>
        <w:br/>
        <w:t>a preto ti pomoc ponú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pôjdeš s ním, budeš šťastný. </w:t>
        <w:br/>
        <w:t xml:space="preserve">Aj ťažkosti ľahko prekonáš. </w:t>
        <w:br/>
        <w:t xml:space="preserve">Len ho prijmi do svojho srdca </w:t>
        <w:br/>
        <w:t>a spolu s ním nájdeš svoj cieľ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E DOBRÝ, otče láskav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že dobrý, Otče láskav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ášame Ti tieto dar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lieb, ktorým si nás obdar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víno i život oddaný, život oddan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jmi od nás tieto dar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d nás tieto dary, tak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jmi od nás život cel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d nás život celý, tak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jmi život plný snahy, život plný snah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ú - á, ten život veselý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e dobrý ... ... úá, ten život veselý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ú - a, živej lásky a viery, ú - á, plný náde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 TI A VÍ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lieb Ti a víno prináša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jmi tie dary, prosíme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m prázdne ruky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kutkom som ich nenaplni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m ťažké nohy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blížnemu som sa nepriblíž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 nemé ústa, Pane, </w:t>
        <w:br/>
        <w:t xml:space="preserve">veď súcit svoj som nevyslovil. </w:t>
        <w:br/>
        <w:t xml:space="preserve">Mám choré oči, Pane, </w:t>
        <w:br/>
        <w:t>pred biednym som ich neotvor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ám v srdci bolesť, Pane, </w:t>
        <w:br/>
        <w:t xml:space="preserve">že som Ťa v blížnych neobjavil. </w:t>
        <w:br/>
        <w:t xml:space="preserve">Mám veľkú túžbu, Pane, </w:t>
        <w:br/>
        <w:t>bys' láskou srdcia nám napln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S JAK VIETOR SA RÚ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as jak vietor sa rú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dnešný priniesol deň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ýtaš, pýtaš sa stá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je to fakt a či sen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oľkokrát si už padol </w:t>
        <w:br/>
        <w:t xml:space="preserve">a koľkokrát zase vstal. </w:t>
        <w:br/>
        <w:t xml:space="preserve">Nikdy však nesmieš sa vzdávať, </w:t>
        <w:br/>
        <w:t>nech cestou vedie ťa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náš Pán, (3x) ti to všetko 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Len náš Pán, (3x) vždy za tebou stá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stále sa smej, že môžeš si spiev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stále sa smej, že má ťa tak rád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náš Pán veľa lásky ti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prídu zas pokušenia, </w:t>
        <w:br/>
        <w:t xml:space="preserve">keď dušu obchádza tieň, </w:t>
        <w:br/>
        <w:t xml:space="preserve">viera nech v srdci ti kvitne, </w:t>
        <w:br/>
        <w:t xml:space="preserve">nech láska napĺňa deň. </w:t>
        <w:br/>
        <w:t xml:space="preserve">Pán však kroky ti vedie, </w:t>
        <w:br/>
        <w:t xml:space="preserve">tak neboj sa, nie je to sen. </w:t>
        <w:br/>
        <w:t xml:space="preserve">Nikdy však nesmieš sa vzdávať, </w:t>
        <w:br/>
        <w:t>stačí si zaspievať l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ZASTAVIL SA NA BREH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zastavil sa na bre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ľadal ľudí ochotných ísť za Ní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loviť srdcia slov Božích pravd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Pane, aj na mňa si sa pozre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voje ústa vyriekli moje meno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oju loďku zanechal som na bre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u s Tebou nový chcem začať l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úbohým som človekom. </w:t>
        <w:br/>
        <w:t>Mojím venom sú ruky ochotné</w:t>
        <w:br/>
        <w:t>pracovať s Tebou i čisté srdc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chceš mať i moje dlane, </w:t>
        <w:br/>
        <w:t xml:space="preserve">môjho srdca mladistvý zápal. </w:t>
        <w:br/>
        <w:t>Samotu duše i kvapky pot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ane, ideme spolu s Tebou</w:t>
        <w:br/>
        <w:t>loviť srdcia na moriach ľudských</w:t>
        <w:br/>
        <w:t>do siete pravdy, života lás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ŽEHNAJ, PANE, NÁS I DA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žehnaj, Pane, nás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dary, ktoré nám d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í, ktorí ich pripravi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nám tým prejavil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uč nás deliť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chlebom aj s radosť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 všetkými skrze Krista nášho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ÁNO, ÁNO to je moja odpoveĎ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Áno, áno to moja odpoveď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Áno, iba Tvoj hlas musí vo mne znie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j keď sa mi vôbec nedar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aj keď mám v láske neúsp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sa na mňa pokušenie va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som iným na posme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j vtedy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vtedy, keď mám úsmev na tvári, </w:t>
        <w:br/>
        <w:t xml:space="preserve">aj vtedy, keď lásku poznám, </w:t>
        <w:br/>
        <w:t xml:space="preserve">aj vtedy, keď radosťou žiarim, </w:t>
        <w:br/>
        <w:t>aj vtedy, Pane, volám, vtedy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V každej chvíli môjho života </w:t>
        <w:br/>
        <w:t xml:space="preserve">chcem, Pane, s tebou ísť. </w:t>
        <w:br/>
        <w:t xml:space="preserve">Na tej ceste nechcem byť sám, </w:t>
        <w:br/>
        <w:t>preto dňom i nocou volám, k tebe volám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RAZ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raz Pán navráti zas,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sme tiež tam bo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eď sa raz Pán navráti z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knihu tú otvorí Boh, (2x)</w:t>
        <w:br/>
        <w:t xml:space="preserve">aby sme tiež tam boli, </w:t>
        <w:br/>
        <w:t>keď knihu tú otvorí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hostinu pripraví Pán, (2x)</w:t>
        <w:br/>
        <w:t xml:space="preserve">aby sme tiež tam boli, </w:t>
        <w:br/>
        <w:t>keď hostinu pripraví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eď svätí svoj opustia hrob, (2x)</w:t>
        <w:br/>
        <w:t xml:space="preserve">aby sme tiež tam boli, </w:t>
        <w:br/>
        <w:t>keď svätí svoj opustia hrob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Keď po mene nazve nás Pán, (2x)</w:t>
        <w:br/>
        <w:t xml:space="preserve">aby sme tiež tam boli, </w:t>
        <w:br/>
        <w:t>keď po mene nazve nás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Keď zaznie spev: Aleluja, (2x)</w:t>
        <w:br/>
        <w:t xml:space="preserve">aby sme tiež tam boli, </w:t>
        <w:br/>
        <w:t>keď zaznie spev: Aleluja.</w:t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Aleluja, aleluja, (2x)</w:t>
        <w:br/>
        <w:t>Aleluja, aleluja, aleluja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ATEĽ, POĎ S 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riateľ, poď s nami, náš Pán ťa dnes vol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ostinu chystá, má miesto pre teba tiež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k poďme, priatel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áš Pán nás dnes vol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tinu    chyst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miesto aj pre nás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n pozýva všetkých na svoju hostin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hľadí na srdce, na lásku a vier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rv svoju a Telo nám dáva za pokrm, </w:t>
        <w:br/>
        <w:t>tu stoja bez moci i zmysly i rozu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chce mať pri stole </w:t>
        <w:br/>
        <w:t xml:space="preserve">nás všetkých chudobných, </w:t>
        <w:br/>
        <w:t>On štedro nás sýti a robí podobn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On v láske pre šťastie sám seba rozdáva, </w:t>
        <w:br/>
        <w:t>tu pokoj si nájde aj duša boľa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Buď sláva, ó, Pane, za prijímania dar,</w:t>
        <w:br/>
        <w:t>ten pokrm nás sýti, na cestu uzrieť r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OM TAK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 som tak rád, že som už Tvo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evne drž ma, chráň, keď hrozí b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mám Ťa rád, lebo Ty mňa tiež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večnou láskou miluje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keď som sám, Ty pri mne stoj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 života mi svetlo str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oje srdce dnes Ti venujem, </w:t>
        <w:br/>
        <w:t>dávam na oltár, čo dlh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LÍŽ, KU TEBE BLÍ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líž, ku Tebe blí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nám Ťa, Pane, poznám Ťa j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iem, mám svoje hriech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úžim však ich vymaz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byť Ti blíž, ó, blíž a blí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nám tú cestu, Bože mô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úzka je a trpk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k dôjdem 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Ty ma chceš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SVETLO tvojej lás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, svetlo Tvojej lásky svie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prostred temnôt nám svie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svieť nás, Ježiš, Ty svetlo sve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sloboď pravdou, ktorú prináša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vieť nás, osvie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ieť, Ježiš, svie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hválou Otca naplň našu ze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uchom Svätým srdcia rozpáľ n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ď žriedlom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ilosť daj dnes všetkým krajinám.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ovo Tvoje svetlom nech stane 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kráčam v jase Tvojej tváre. </w:t>
        <w:br/>
        <w:t xml:space="preserve">Nech tma ustúpi pred Tvojím svetlom. </w:t>
        <w:br/>
        <w:t xml:space="preserve">Pre Teba ani tmy tmavé nebudú </w:t>
        <w:br/>
        <w:t xml:space="preserve">a noc sa pred Tebou premení na deň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vieť ma, osvieť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, jas Tvojho kráľovstva svieti, </w:t>
        <w:br/>
        <w:t xml:space="preserve">ktorý rozjasní všetky tváre. </w:t>
        <w:br/>
        <w:t xml:space="preserve">On nás sprevádza od chvály k chvále. </w:t>
        <w:br/>
        <w:t xml:space="preserve">Životom chceme svedčiť o Tebe. </w:t>
        <w:br/>
        <w:t>Osvieť nás, osvieť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JE VEĽKÝ da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aždý deň je veľký da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ý deň dar k obet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Tvojej láske, Pane, rozjíma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rá všetko dobré posvätí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eň prináša radosti, </w:t>
        <w:br/>
        <w:t xml:space="preserve">ale aj smútok, trápenie, </w:t>
        <w:br/>
        <w:t xml:space="preserve">keď všetko s Pánom prežíva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pájam sa k Jeho obeti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idajme všetci na oltár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 vínu a chlebu ten svoj da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aždú snahu, príkorie, ale aj to, čo poteš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emieňaš tajomne tento chlieb, ví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vchádzaš doňho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spoj nás v jedno, Pane n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oj nás v svätej obeti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ý deň je veľký dar,</w:t>
        <w:br/>
        <w:t>každý deň dar k obeti.</w:t>
        <w:br/>
        <w:t xml:space="preserve">O Tvojej láske, Pane, rozjímam, </w:t>
        <w:br/>
        <w:t xml:space="preserve">ktorá všetko dobré posvätí. </w:t>
        <w:br/>
        <w:t xml:space="preserve">Nič nie je samé od seba, </w:t>
        <w:br/>
        <w:t xml:space="preserve">ako víno, tak aj chlieb, </w:t>
        <w:br/>
        <w:t xml:space="preserve">všetko máme od Teba, </w:t>
        <w:br/>
        <w:t>za všetko, Bože, ďak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ETLO VIERY rozsvieť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vetlo viery, rozsvieť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zem i nebesá,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eriť, Pane, v Tvoje slov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namená žiť v svete nov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elý vesmír k Tebe id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Božej sláve na úsvit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ŽE I NA PUSTEJ PÚŠ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že i na pustej púšti živá tráva rás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rodiť i planý figovník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ôže hviezda, ktorú cez deň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ôbec nevidí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oci žiariť jasom ohniv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ôže i na skalnej pôde </w:t>
        <w:br/>
        <w:t xml:space="preserve">krásny kvet vyrásť, </w:t>
        <w:br/>
        <w:t xml:space="preserve">mravec uniesť ťažké bremená. </w:t>
        <w:br/>
        <w:t xml:space="preserve">Môže i uprostred dažďa slnko preblesnúť, </w:t>
        <w:br/>
        <w:t>môže dúfať človek strápe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eastAsia="AT*Ottawa" w:cs="AT*Ottawa" w:ascii="AT*Ottawa" w:hAnsi="AT*Ottawa"/>
          <w:b/>
        </w:rPr>
        <w:t xml:space="preserve"> </w:t>
      </w: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Uver v zázrak vykúpe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ri, Boh chcel, chromí chod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lepí vidia, hluchí poču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ôže človek nepozvaný na hostinu prísť, </w:t>
        <w:br/>
        <w:t xml:space="preserve">lotor sprava byť zachránený. </w:t>
        <w:br/>
        <w:t xml:space="preserve">Môže ovcu zablúdenú Dobrý Pastier nájsť. </w:t>
        <w:br/>
        <w:t>Život zmeniť hriešnik býval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Môže viera malá ako zrnko horčičné </w:t>
        <w:br/>
        <w:t xml:space="preserve">konať veci, divy zázračné. </w:t>
        <w:br/>
        <w:t xml:space="preserve">Môže láska ani za zbraň nepokladaná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dobyť kráľovstvo nebesk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ČIŤ TI CHCEM, MAM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ďačiť ti chcem, ma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 nežnosť a za lásku, ktorú si mi dal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ďaka aj za život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ďaka za to, že si mi dala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tiaľ, čo ty si mala len bole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Teraz srdce moje ti volá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ama, vďaka ti za lásk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j keď zajtra možno nebudem už pri teb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vetlo tvojej lásky bude žiariť vždy vo mne.:/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Ukryla si v srdci každé trápenie i bôľ, </w:t>
        <w:br/>
        <w:t>všetko si mi dala, aj ten úsmev milý tv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, PANE, STÁLE pri m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si, Pane, stále pri m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však necíti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a mi ukazuješ, ja Ťa však nevid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zatvrdlivé srdce nepustí Ťa k seb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moje oči od mamony sú zaslepen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j mi dole závoj z očí, by som Ťa uvidel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za Tebou, ó, môj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rád som ši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RA, TÁ ŤA UZDRAV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iera, tá ťa uzdraví a všetky rany zhoj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a, tá ťa uzdraví, jak slnko žiari t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o zbabelosti ľudskej, z pocitov nestály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márnosti sebaistej priateľov bývalý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viera, tá ťa chrán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nachádzaš kľu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srdce, čo ti bráni, len ver, zbavíš sa pú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Za ruku slepých vedie a sily násob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duše ubolené, jak balzam pôsob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EN PLAMEŇ ŽIAR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ten plameň žiar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zmení v srdciach chmúrnyc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c temnú v deň nádherný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vždy väčšou lásk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olu s našou piesňou /:žiari z nás.:/      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ÍŤAZ ĽUDSKÝCH Sĺ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íťaz ľudských sĺ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teplo detských hviez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>nežnosť dobrých rúk a pokoj všetkých ciest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ále mladý Boh, cez veky, čo má Z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nich si nazval sám seba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bjímaš nás spás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blúdených do našich bie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céry, synov, čo si vniesol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uchom Svätým do svojich brán zas spä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aždý svoj má čas a v ňom si skrýva svet, </w:t>
        <w:br/>
        <w:t>priateľstvo a sny, úprimnosť a smie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ložil si svoj čas do tejto ríše sŕdc. </w:t>
        <w:br/>
        <w:t xml:space="preserve">A Ty si v nej Boh, živá Láska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kúsme všetci dať ten kúsok vlastných sí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nech je lepší svet a my sme menej zl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je Kristus v nás tak blízko ako brat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ňom sa dáva Boh, naša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RAZ STÁL UŽ T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to raz stál už tam, kde víťaz stá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 svoj vavrín už strati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 tomu Panna hľadí /:a vraví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ú starosť vezme zaňho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 už na kríži bol pribitý. </w:t>
        <w:br/>
        <w:t xml:space="preserve">Ten žiaľ na Golgote /:sám zhorí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aľ zhorí (4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n žiaľ na Golgote /:sám zhorí,:/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na viečka ťažké smrť sa vkráda 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o je čas, keď naplní </w:t>
        <w:br/>
        <w:t xml:space="preserve">Matka príkaz dávny: /:Hľa, tvoj syn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dobách ťažkých ľudstvo stráda,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preto ťažko dýcha a hreší. </w:t>
        <w:br/>
        <w:t xml:space="preserve">Z kríža Boh ti vraví : /:Hľa, tvoj syn.:/ 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ľa, tvoj syn (4x). </w:t>
        <w:br/>
        <w:t>Z kríža Boh ti vraví /:Hľa, tvoj sy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keď zlo už stále viac sa vzmáh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as zlý telá zohýba, </w:t>
        <w:br/>
        <w:t>kŕč ten vzlyku Matky /:dá nám síl.:/</w:t>
        <w:br/>
        <w:t xml:space="preserve">Aj keď sám sa v hriechu často zrútim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na cestu späť sa vrátim, </w:t>
        <w:br/>
        <w:t>ak len slza Matky /:dá mi síl.:/</w:t>
        <w:br/>
        <w:t xml:space="preserve">Dá nám síl (4x). </w:t>
        <w:br/>
        <w:t>Ak len slza Matky /:dá mi sí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to v týchto slovách nech sa vraví: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áto chvíľa je dobr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nám Panna vraví /:to som ja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odteraz už navždy vieme, </w:t>
        <w:br/>
        <w:t xml:space="preserve">kto vždy plače za teba, </w:t>
        <w:br/>
        <w:t xml:space="preserve">meno má tak prosté: /:Mária.:/ </w:t>
      </w:r>
    </w:p>
    <w:p>
      <w:pPr>
        <w:pStyle w:val="ZakladtTAB"/>
        <w:rPr/>
      </w:pPr>
      <w:r>
        <w:rPr>
          <w:rFonts w:cs="AT*Ottawa" w:ascii="AT*Ottawa" w:hAnsi="AT*Ottawa"/>
        </w:rPr>
        <w:t>Mária (4x). Meno má tak prosté: /:Mári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 ZEM PADOL SIVÝ TI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Na zem padol sivý tieň. (2x)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d krajinou zjav sa stal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to sa zbaví svojich vín?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 má právo kráčať v diaľ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Svet iba kríž,:/ Ti za Tvoju lásku d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Svet iba kríž:/ pre Teba m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Chcel by sa skryť,:/ lebo zlobou oplýval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Á, á, á, á, aby nespomín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lesk sveta padol tieň, (2x)</w:t>
        <w:br/>
        <w:t>duša má už novú tvár. (2x)</w:t>
        <w:br/>
        <w:t>Zmýšľali len prízemne,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rných zostalo len p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/:Ideme výš:/ s láskou, ktorá krváca.</w:t>
        <w:br/>
        <w:t>/:Ideme výš:/ za šťastím v nás.</w:t>
        <w:br/>
        <w:t xml:space="preserve">Niekto to vzdal, iný sa smial, </w:t>
        <w:br/>
        <w:t>niekto sa domov nevrac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Á, á, á, á ideme vý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á, ná, ná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 ANJEL KAMEŇ ODVAL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o anjel kameň odvalil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bolo za jasného rá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ačala trúbka znie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o anjel kameň odval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Magdaléna zrána bež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vám poviem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sie správu všetk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ameň nie j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vojho Spasiteľa hľad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sa stratil nám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ú starosť j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kameň nie j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od hrobu muži v strach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ýchlo bežia v diaľ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 vidia v tom ľa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ameň nie je ta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URÍNSKYMI ULIC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urínskymi ulic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údievajú Božie d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 sa im zakali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dia len tak po pamä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aj mi duše, daj mi duš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tatné si všetko vez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mi duše, ostatné si ber, len be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Daj mi duše, daj mi duš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, Pane, odpovedz 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 mladým k Tvojmu srdcu sme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ávny sme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to sa ľudia, kto sa nájd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zabudne sám na seba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dá vodu tejto bande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po láske stále smädná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Cesta, ktorá až doteraz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len málo prešľapa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vokuje k prešľapani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rínskeho kňaza J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j našimi ulicam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údievajú Božie de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 sa im zakal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dia len tak po pamä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ČE NÁŠ, VŠEMOHÚCI PANE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tče náš, všemohúci P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nám svoje štedré dl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me Ťa ku našemu sto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sadni, budeme jesť spo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K ÚŽASNÁ musí tá láska by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k úžasná musí tá láska by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rišla k nám s rajom sa rozdel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ť novú vlahu púšti spálene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blížiť nám nebo tak vzdial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eba krásy opúšťaš kvôli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usel si, a predsa chceš to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ár priateľská tu súcit neja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sieš kríž na miesto poprav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Tam miesto nás život si polož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aciaš sa zas, aby som večne 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Pane, dávaš sa Ty nám i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si chcel na Golgotu kríž n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, DRAHÝ BRA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, drahý brat, zavediem Ťa pred oltár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m uvidíš, tam objaví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je Tvoj Nebeský Pá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 oltári Spasiteľ sveta žiari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olá nás, On žehná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nemeškaj a príď zas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ddávam Ti, Pane môj, svoje srdce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ho tým, čím ho Ty máš,</w:t>
      </w:r>
    </w:p>
    <w:p>
      <w:pPr>
        <w:pStyle w:val="ZakladtTAB"/>
        <w:rPr/>
      </w:pPr>
      <w:r>
        <w:rPr>
          <w:rFonts w:cs="AT*Ottawa" w:ascii="AT*Ottawa" w:hAnsi="AT*Ottawa"/>
        </w:rPr>
        <w:t>láska moja jediná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PRAVDA T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 pravda to, čo vravia o Teb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žil tu, prinášal obet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l si v práci, bôli, v radostia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mieme nájsť zas cestu k nebesi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ráčal si sám po ceste Golgo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veľký dlh si z lásky zaplatil,</w:t>
      </w:r>
    </w:p>
    <w:p>
      <w:pPr>
        <w:pStyle w:val="ZakladtTAB"/>
        <w:rPr/>
      </w:pPr>
      <w:r>
        <w:rPr>
          <w:rFonts w:cs="AT*Ottawa" w:ascii="AT*Ottawa" w:hAnsi="AT*Ottawa"/>
        </w:rPr>
        <w:t>na zemi ducha raj si zanech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aj mňa si k sebe povol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Je pravda to, čo sme Ti sprav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rť, hanbu, znoj, potupu na kríž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Pane, aj to, že si zvíťaz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možné, že si tak učin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EJ NOCI slzy m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dnej noci slzy m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zotrel z očí mi Ježiš a povedal mi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Netráp sa, Ja pri tebe st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som prišiel na tento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niesť svetlo a lás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ukázať cestu k Otcov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ť vám nový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edz ľuďom, že mám ich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o nich vždy star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keď zablúdia vo svet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, že ich hľadá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zabudnem na tú chví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ma našiel môj Ježiš a povedal mi: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Poď ku mne, Ja som pravý život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chránil som vás z moci tm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umrel na kríž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te žili vo svete v láske môjho Otc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STÚPME, CHVÁĽME H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Pristúpme, chváľme 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Syn Boží a Lásky da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život svoj dal rád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miloval si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vučí pieseň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obetu Ti sklad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 radosť nemôže dať nik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ú Ty dávaš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stúpme, chváľme Ho, slávme 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kráľov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iesňou chvály zvelebujme H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ŠETKY NAŠE DENNÉ ČI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šetky naše denné či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, Bože, v blankyt siv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spánok oči skal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Ťa náš sen vrúcne chv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diaľ nočné nepoho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ň ruku, ktorá ško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 nás v láske na starosti,</w:t>
      </w:r>
    </w:p>
    <w:p>
      <w:pPr>
        <w:pStyle w:val="ZakladtTAB"/>
        <w:rPr/>
      </w:pPr>
      <w:r>
        <w:rPr>
          <w:rFonts w:cs="AT*Ottawa" w:ascii="AT*Ottawa" w:hAnsi="AT*Ottawa"/>
        </w:rPr>
        <w:t>Bože dobrý, odpusť zlost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njelom, čo ľudí chrá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káž tu stáť do svita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me jak stromov lis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oblohou spali ist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veľký, Bože 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nám všade nápo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bez teba nám sila has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pri nás, ó, svetlo jasné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(4x) ježiŠ j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ôj, (4x) Ježiš j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strápený, aj keď vesel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, (4x) Ježiš j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vždycky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... Ježiš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om blažený a v Ňom spase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... Ježiša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vždycky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ám... s Ježišom sám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tak často bývam, keď sa modlieva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ám... s Ježišom často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Chcem... Ježiša chc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 ním chcem vždy chodiť, Jeho velebi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... Ježiša chc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vždycky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TI, OTČ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Ti, Otče, za ten krásny da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prichádza k nám tu, na oltá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/:V chlieb a víno vstupu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nás sa obetuje, Tvoj Syn a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TAVILI SME TI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stavili sme Ti, P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olepé katedrál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ich zlaté kríže da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rahocenne vyzdobené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či tie nádherné sál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ím domovom sa stali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či kríže prezdoben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yjadrujú utrpenie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Ty si trpel za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dsky, obyčaj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ž z dreva, úzkosť, bolesť, smr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 nebolo to márne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taviame Ti chrám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, nie sme nimi s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vame veci cenné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podľa Teba neži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y si oslavoval Ot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i plnil Jeho vô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y Ťa oslavuje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zlatíme Ti gloriol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Ťa oslavujem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, čo je pre nás tak cenn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, Pane, aj svoj život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oslave Ti nenesieme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pomôž nám Tvojimi sa st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 život ako chrám vystavať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OSŤOU VEĽKOU srdce mi jas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Radosťou veľkou srdce mi jas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mám v duši, vždy ju nos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ju dáva, Cirkev prináš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ám ju prežívam, preto prosí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Daj, Pane, vieru celému svetu 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svoju milosť tomuto ve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každý pozná, že len Ty si rado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Pochopte, ľudia, že svet je krásn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ho vytvoril a nám dar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 na ňom, zveľadiť ho prikaz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okážme všetci, že sme si bra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hnev, nenávisť už viac nepla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 nás horí a vládne veľká lás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PETROM A ONDREJ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 Petrom a Ondrej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Jánom a Jakub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š mať aj z nás rybárov ľud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ete nám podávaš, do sveta posiel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š, aby bol rybolov bohatý, bohat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Tebou svet dobývať chcem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š v našich srdciach ži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edzi nami byť</w:t>
      </w:r>
    </w:p>
    <w:p>
      <w:pPr>
        <w:pStyle w:val="ZakladtTAB"/>
        <w:rPr/>
      </w:pPr>
      <w:r>
        <w:rPr>
          <w:rFonts w:cs="AT*Ottawa" w:ascii="AT*Ottawa" w:hAnsi="AT*Ottawa"/>
        </w:rPr>
        <w:t>a ľudskú nenávisť odplácať lásk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seba spoliehať nemôže nikto z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nám Ducha daj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ím nás sprevádzaj, sprevádza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Za Slovo vďaka 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i za da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Cirkvi rozdávaš nám zdarma s lásk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 že v bolestiac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žme Ťa nachádz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úpil si do každej</w:t>
      </w:r>
    </w:p>
    <w:p>
      <w:pPr>
        <w:pStyle w:val="ZakladtTAB"/>
        <w:rPr/>
      </w:pPr>
      <w:r>
        <w:rPr>
          <w:rFonts w:cs="AT*Ottawa" w:ascii="AT*Ottawa" w:hAnsi="AT*Ottawa"/>
        </w:rPr>
        <w:t>a tam sa s nami stretáva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Vďaka, že každý deň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bratovi Ťa nájd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i ten najmenší k Tebe je brá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že spoločne pôjdeme po ces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 Ti, najdrah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y Ti vzdávam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TRATILA SA KDESI OV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tratila sa kdesi ovc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iba jedna zo sto oviec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pastier nechá stád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stratenou ovcou pôjd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Každý túži po lásk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hľadá si šťast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naším pastier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u slabosť rozum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á radosť je v neb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hriešnik navrac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naším pastier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ny naše odpúš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tratila sa kdesi drachm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ý malý drobný peniaz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Gazdiná dom povymet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uje sa, keď ju nájd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ošiel v svet syn márnotrat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ať šťastie podľa svojh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ec čakal, keď syn prišie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veľká v dome bo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taj, Pane, vit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Vitaj, Pane, vit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taj v mojom srd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im, tak veľmi túži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etnúť sa znovu s Teb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taj po dlhom čas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m čase blúdenia a úzkos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¨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eraz si, Pane, priši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a som tak rád, že si so mn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Ťa už viac strat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echcem Ťa stratiť, chcem žiť s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Často som, Pane, pad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som Ťa opust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často som zišiel z ces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ľmi často som zablúd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Ty si ma vždy naši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a zdvihol, Ty si sa zľutov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i odpust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, PANE, TRP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y si, Pane, trpel aj za moje hriech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vôli mne si ťažký kríž nieso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 mojich vinách kriči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prebodnuté ru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odnuté srdce, Bože mô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om bol medzi posmievačmi v dav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elil sa o Tvoj ode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ja som pľul na Te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ičoval Ťa, žlčou napáj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Z tŕňov svojich hriechov korunu Ti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Tvoja láska, Pane, je silnejš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ž zloba našich skutk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Ty si odpustil lotrovi na kríž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to si nám príklad d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reto spievaj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ďakujme za utrpe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m nám Boh dal spasenie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ový život si priniesol krížom svojí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zal si nám ako treba ž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mi dávaš príležitosť lásku Ti prejav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 sa chcem z bludnej cesty navrát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ikdy viac nechcem slúžiť hriech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ikdy viac, už nikdy viac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 chvíľach slabostí a pokušen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aj svoju ru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ždy ma, vždy, Pane, sprevádza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som slabý a hriech tak vábiv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sa neviem rozhodnú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to keď padám, daj, aby som vždy vst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cestu si nám ukáza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GLÓRIA (sláva bohu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Glória, glória, glória, glór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n excelsis Deo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Sláva Bohu na výsostia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 zemi pokoj ľuďom dobrej vôl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válime Ťa, velebíme Ť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laniame sa Ti, oslavujeme Ť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dávame Ti vďa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eľká je sláva Tvo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Bože, Kráľ, Kráľ nebesk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Otec všemoh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Ježišu Kris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y jednorodený Sy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a Boh, Baránok Boží, Syn Otca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mi našu úpenlivú prosb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edíš po pravici Otc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eď len Ty si Svätý, len Ty si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len Ty si Najvyšší, Ježišu Kris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Duchom Svätým v sláve Boha Otc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men, amen, ame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OZHODOL SOM SA ÍSŤ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ozhodol som sa ísť za Ježišom (3x)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ám hoci budem, ja pôjdem za Ním (3x), </w:t>
        <w:br/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et som opustil, idem ku krížu (3x)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hľadím spä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pán boh všetkých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vätý, svätý, svätý, svät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všetkých svetov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né sú nebesia i zem Tvojej sláv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 na výsostia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ý, ktorý prichádz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mene Pánov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 na výsosti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pane bože svetov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ý, svätý, svät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Bože svetov nekonečný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slávny a skrýva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u slávu vo svojich diel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Hosana, hosa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 buď Kráľovi kráľov.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mene Pánovom k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nes vchádzaš Ty, Požehnaný Pá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 MA MILOSŤOU nekoneč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Naplň ma milosťou nekoneč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šíriť chcem, Pane mô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plň ma milosťou nekoneč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šíriť budem, Pane mô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pievaj Pánu, spievaj Pán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radostne Mu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Pánu, spievaj Pán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 vďačne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plň ma pokojom nekonečným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plň ma radosťou nekonečno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Ježišovi pies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čnej chvály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Ježišovi pies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y každý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JTO NOCI mi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jto noci mi Ježiš utrel dlaň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ve slzy a povedal mi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Netráp sa, Ja pri tebe stojí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pozrel na hriešny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užovaný v temnos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brátiac sa ku m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ný smútku vrav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"Povedz ľuďom, že mám ich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o nich tak boj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zblúdili z mojich cies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, že ich hľa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eď na vrchu Golgot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ložil som svoj živo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mieral som za všetký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každý raz žil."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zabudnem na tú chvíľ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om stretol Ježiš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 som predtým jak slepý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n mi vrátil zra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ARÁNOK BO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aránok Boží, 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iluj sa nad nami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ok Boží, Ty snímaš hriechy svet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uj nám pok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Ť, ŽIŤ pre lásku ž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Žiť, žiť, pre lásku 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smev rozdávať, šťastie rozdáv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, žiť, pre lásku 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jediná je toho hod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Ježiš, moja lásk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 sa moja pieseň začí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Pane, chcem vždy milov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u lásku ľuďom rozd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tedy, keď ma môj bôľ premá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mi Tvoja láska pomáh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avu zdvihnúť, ďalej kráčať vpred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je môj cieľ, inej cesty ni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Hoc' život chudobný sa ti zd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je v ňom, v tebe prebýv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poklad veľký máš, len ho chrá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šťastie môžeš stavať naň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CHOTNÝ SOM všetko strat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chotný som všetko stratiť, len lásku 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lastný život v dare skrátiť, len lásku 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Ochotný som všetko stratiť, len lásku 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ez radosti zmiera viera, len láska 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á lásku, neumiera, to láska vi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ez radosti zmiera viera, len láska 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et mi núka všetko, Pane, len lásku nie,</w:t>
      </w:r>
    </w:p>
    <w:p>
      <w:pPr>
        <w:pStyle w:val="ZakladtTAB"/>
        <w:rPr/>
      </w:pPr>
      <w:r>
        <w:rPr>
          <w:rFonts w:cs="AT*Ottawa" w:ascii="AT*Ottawa" w:hAnsi="AT*Ottawa"/>
        </w:rPr>
        <w:t>svet mi vezme všetko, Pane, len lásku 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 mi núka všetko, Pane, len lásku 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Ty si, Pane, lásky prameň, chcem lásku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srdce svojím zameň, chcem lásku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, Pane, lásky prameň, chcem lásku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jväčší poklad je lásku m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AŤEĽ, POĎ a neváh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Priaťeľ, poď a neváh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nebu ruky vystiera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vor oči, do srdca sa pozera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edz: "Otče, ľúbim Ť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oja cesta jedi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torej kráčať sm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radostne spievať chce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ietaj, láska, zaleť do našich sŕd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každý cíti tvoj teplý lúč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tame Ťa, Ježiš, Pán a Boh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 života d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ás prebývaš, v nás prebý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Nádherné je spoznať život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rý mám tak rád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ieť šíru zem a nebo plné kr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sú vtáci, tam zas str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príklad máme v ň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trome života je pravý pokoj, dobr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Každý deň sa raduj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život naplň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je Ježiš, slnko nikdy nezhasn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ú šancu má náš svet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aviť sa zloby, vojen a bie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čí len milovať, povedať: Mám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KEĎ, BOŽE, VSTÚPIŠ K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, Bože, vstúpiš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sme hriešn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ná sa zázrak dňa, keď prichádza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iari svetlom chrám a organ v piesn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spieva túžbu sŕdc privítať 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me obnovení Tvojím príchod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to netuší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žiari Tvojej svätosti sa, Otč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aj my posvätí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TY SI OBČAS UŽ ZBLÚD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j ty si občas už zblúd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našiel si svoje miest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hľadá zblúdených ľud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najlepšou cest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j ty si Jeho bra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ty si Jeho sest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dáva, ty smieš br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ak už sa toľko netráp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š blízko tento zdro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droj živej vody zdrave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s Jeho spoj a lásk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dávaj ďalej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ždý dnes šťastie si hľad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enne však vstať musí z pádo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zaňho výkupné sklad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najkrajšou Pravd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Na cestách tohoto svet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ľahko sa stúpi kriv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oj sa, mládež, byť svät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diný Ježiš je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 CELÝ SVET V NÁR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á celý svet v náručí, v náručí. (3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Má celú zem aj nebo v náru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tmavú noc aj deň v náru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jasné slnko aj mesiac v náruč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Má šíre more aj púšť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vietor, blesky aj dážď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r, leto, jeseň, zimu má v náru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CH:</w:t>
      </w:r>
      <w:r>
        <w:rPr>
          <w:rFonts w:cs="AT*Ottawa" w:ascii="AT*Ottawa" w:hAnsi="AT*Ottawa"/>
        </w:rPr>
        <w:t xml:space="preserve"> Má celú zem, nebo, noc, deň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lnko, mesiac,more, púšť, vietor, dážď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r, jeseň, leto, zim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ivot, smrť, mladých, starý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mňa i všetkých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 celý svet v s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R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EN NAMYSLENÝ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en namyslený svet frázy strúh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 nich je pravd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rehovorí a pov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čo vlastne skúma, zaraz vie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zlý a zv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uveríme týmto fráz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presvedčí nás, aj keď sa zblázn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dovolíme, aby klamal a zvádz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ieme, že je zlý a prázd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Nech naše stretko a naša pú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šancou pre tých, čo tratia chu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polu s nami nech volať začnú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nenecháme sa oblafnú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y, Božia Matka, stoj vedľa nás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en namyslený svet vieru stíh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 že vraj sme tmár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z jeho rečí sa iba žalúdok dví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jeho pravda má sto tvárí.</w:t>
      </w:r>
    </w:p>
    <w:p>
      <w:pPr>
        <w:pStyle w:val="ZakladtTAB"/>
        <w:rPr/>
      </w:pPr>
      <w:r>
        <w:rPr>
          <w:rFonts w:cs="AT*Ottawa" w:ascii="AT*Ottawa" w:hAnsi="AT*Ottawa"/>
        </w:rPr>
        <w:t>Už nenaletíme týmto ujc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odradí nás ani keď skríkn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nezatančíme na ich javisku hlúp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v tejto hre je hriešna príchu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Ten namyslený svet nádej strá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presvedčiť nás chce o svojich pláno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neď rozhovorí sa o tom, čo všetko dá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neď sa strachuje, či príde rán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namyslený svet lásku núk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svedčiť nás chce, že s nami rá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za hotové ťa pre nič dokáže zrúb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ešte za to súdom dá ť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Á UDALOSŤ sa dnes ko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eľká udalosť sa dnes ko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de k nám vzácny ho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Ježiš sa vol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svoje srdcia Mu dnes pripravm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yhoďme z nich všetk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je zbytoč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k nám dnes vzácny ho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ďme Ho spoločne všetci privít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spôsobom chleba a ví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Ho milujete, poďte Ho prij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ezmite tento chlieb</w:t>
      </w:r>
    </w:p>
    <w:p>
      <w:pPr>
        <w:pStyle w:val="ZakladtTAB"/>
        <w:rPr/>
      </w:pPr>
      <w:r>
        <w:rPr>
          <w:rFonts w:cs="AT*Ottawa" w:ascii="AT*Ottawa" w:hAnsi="AT*Ottawa"/>
        </w:rPr>
        <w:t>a jedzte z neho všetc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oje Telo sa obetuje za v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robte na moju pamiat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to povedal vo večeradle Pán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ríme, že On je prítomný v tomto mal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ielom,okrúhlom kúsku chleb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ezmite a pite z tohto kalicha,</w:t>
      </w:r>
    </w:p>
    <w:p>
      <w:pPr>
        <w:pStyle w:val="ZakladtTAB"/>
        <w:rPr/>
      </w:pPr>
      <w:r>
        <w:rPr>
          <w:rFonts w:cs="AT*Ottawa" w:ascii="AT*Ottawa" w:hAnsi="AT*Ottawa"/>
        </w:rPr>
        <w:t>táto moja Krv bude za vás vylia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robte na moju pamiatk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to povedal vo večeradle Pán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ríme, že On je prítomný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kalichu, pod spôsobom ví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Preto poďakujme Pánu Ježišovi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o, že nás má rá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že prišiel dnes k 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pieseň nášmu Pánov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malý prejav našej vďak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Ďakujeme Tebe, Ježiš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verný priateľ najlepš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 Tebe, Ježiš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áš Kráľ a Pán najvyšší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EM, ŽE ČOSI NÁM CHÝ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iem, že čosi nám chý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na oblaky dí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su nejak nepreží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a aj keď purpur hr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pievame pieseň,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kom hluchá 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ítim, duté, bezradné slová m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óny, samá jeseň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zaschnuté v nás.</w:t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Niekedy to tak bý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ojíme tu starí znám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má najlepšie plán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svoje miesta. </w:t>
      </w:r>
    </w:p>
    <w:p>
      <w:pPr>
        <w:pStyle w:val="ZakladtTAB"/>
        <w:rPr/>
      </w:pPr>
      <w:r>
        <w:rPr>
          <w:rFonts w:cs="AT*Ottawa" w:ascii="AT*Ottawa" w:hAnsi="AT*Ottawa"/>
        </w:rPr>
        <w:t>Stávame tu tak často, keď sa čítava Písm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tak nevieme spolu rá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me na seba tic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náď pre pýchu l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iem, že čosi nám chýb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máme veľa prác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a nedá odpočí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evieme, kam skôr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dajú nám úspe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už vzali si úsme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to dusí nás zlosť a z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aždodenná staro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ás pochová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Viem, že radosť nám chýb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, ktorá všetko dá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skra, čo nás prekonáv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lo pre celú z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o je radosť s Krist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je radosť z lás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vtedy, keď Boh je n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 Otecko a úsmev náš pre celú zem.:/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ANJEL PÁNA zvestoval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njel Pána zvestoval Panne Mári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na počala z Ducha Svät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Zdravas', Mária, milosti pl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á si medzi že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žehnaný je plo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ho života - Ježi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ätá Mária, Matka Boži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ros za nás hriešnych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 v hodinu smrti našej. Amen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Hľa, služobnica Pá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sa mi stane podľa Tvojho slo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 Slovo sa Telom sta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ebývalo medzi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...i v hodinu smrti našej. Ame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men. Amen. Hm, hm, hm, hm, h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RÍM, V BOHA OTC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Verím v Boha, Otca Všemohúce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voriteľa neba i ze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I v Ježiša Krista, Syna Jeho jediné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šho Pá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sa počal z Ducha Sväté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rodil sa z Márie Pann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rpel za vlády Poncia Pilá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l ukrižova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mrel a bol pochova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Zostúpil k zosnul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retieho dňa vstal z mŕtvy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úpil na nebesia, sedí po pravici Boh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ca Všemohúce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tiaľ príde súdiť živých i mŕtvych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rím v Ducha Sväté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vätú Cirkev všeobecnú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spoločenstvo svät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 odpustenie hriechov, vo vzkriesenie tel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život večný. Ame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RAVÍŠ, ŽE LÁSKU ťažko náj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Vravíš, že lásku ťažko náj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ade len bolesť vládu m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avíš o smútku na perá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očiach, v ktorých je strac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jedna cesta, kto lásku hľa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po nej túži, ňou sa má d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jedna cesta, kto lásku hľa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po nej túži, musí mať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nepýtaj sa nič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všetko pochopí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bolesť odíde, v láske sa stra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Prečo niet vo svete lás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je život tak krátky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ladosť rýchlo sa pominie,</w:t>
      </w:r>
    </w:p>
    <w:p>
      <w:pPr>
        <w:pStyle w:val="ZakladtTAB"/>
        <w:rPr/>
      </w:pPr>
      <w:r>
        <w:rPr>
          <w:rFonts w:cs="AT*Ottawa" w:ascii="AT*Ottawa" w:hAnsi="AT*Ottawa"/>
        </w:rPr>
        <w:t>šťastie skoro rozply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a trápi, stále sa pý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em pochopiť, prečo je ta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mi odpovie, kto ma po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nie z duše ten čierny mrak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iluj a lásku objaví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život predĺ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uj a mladosť nestratí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ý vždy bud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rečo je vo svete bol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musím stále trpieť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zemi ma ťažký kríž tl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íl už viac nestačí. Toto ma trápi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ma trápi, stále sa pýta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iem pochopiť, prečo je ta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mi odpovie, kto ma po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ženie z duše ten čierny mrak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nepýtaj sa nič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Láskou Pán Boh nás mil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večnú nám darova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oj za nás poruč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nás láske nauč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som pochopil, čo je to lás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mám trpieť a prečo ž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všetkým slúž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milo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chcem život svoj napln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Miluj a lásku objavíš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ÁM STOJÍŠ V ZÁHRA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ám stojíš v záhrade Getsemanske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voji učeníci už dávno sp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už bole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pustený aj od svojich najvernejší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modlí, k Otcovi vrúcne modl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bre vieš, čo Ťa čaká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ičovanie, ťažký kríž, potupen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ahostajno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a, Pane, krvou pot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ám si, sám a kalich utrpenia už čak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usíš ho vypiť do dn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a duša je na smrť smutn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lo plné slabo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Už sa blíži tá hodi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budem na kríž pribit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tče, ak je to možné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av ma tohto kalic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le Tvoja, nie moja, Tvoja vôľa, Otč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ch sa stan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PORADí, kde sú tak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to porad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ú tak dobré dievčatá?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áve takú hľadám ako bola O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žila ako Ona, Bohu blízk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bola Bohom obľúben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á matka, dobrá že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riam tak ako Már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ala dušu, ktorá svi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ilovala d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to pora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ú tak dobrí chalani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ám chlapc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majú srdcia muž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svoje presvedčenie vedia brán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svojim deťom budú žeh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 ktorých je každá žen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ktorých budú muži starostli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budú vierou ži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am tak ako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to porad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mám tak dobrú partu nájsť?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svete plnom pretvárky a nu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ahostajných sŕdc a neskrotených vášní.</w:t>
      </w:r>
    </w:p>
    <w:p>
      <w:pPr>
        <w:pStyle w:val="ZakladtTAB"/>
        <w:rPr/>
      </w:pPr>
      <w:r>
        <w:rPr>
          <w:rFonts w:cs="AT*Ottawa" w:ascii="AT*Ottawa" w:hAnsi="AT*Ottawa"/>
        </w:rPr>
        <w:t>Preto sedím pokorne tu v chrá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epkám prastaré a známe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poraď,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život mládeže mal cen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 - chválou ovenčenú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poraď, Már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poradíš, veď vi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dobrí ľudia sú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KÁZAL BOH dáv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kázal Boh dávno pustej plán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aby dala plo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nás rozsial ako zrno z dla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juhu na výcho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rozsievač nás rozsial vša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guľatú ze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 o tom, čo bolo, je a bud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ká žatvy d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cem, Pane, rásť, chcem vydať klas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vo Tvoje je slovom spás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Chcem, Pane, rásť a dobre v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ovo Tvoje je slnko m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dno zrno padlo na kraj cest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zklíčilo však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vydalo žiadne ratole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zobal ho vtá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né padlo na ska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tŕnie rast mu zhatal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vetla, kde niet, klíčok ľahko str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ynúť zač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Iba v Božej pôde zrno zre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tlo má i vzdu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roda raz z neho veliká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až jasá duch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oci s plačom neraz sejem semä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v Bohu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raz stokrát viacej z dobrej zeme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rniek pozbier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E HREŠIL SOM, VI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Že hrešil som, viem, (2x)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/:Zotri môj hriech:/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 milosť mi vlej:/ do rán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hľadal som radosť sám pre seb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ril som si, ale už som prestal dúfa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neprijal som Ť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denných krížo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poznal som Ť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bratoch a sestrách. Pane. </w:t>
      </w:r>
    </w:p>
    <w:p>
      <w:pPr>
        <w:pStyle w:val="ZakladtTAB"/>
        <w:rPr/>
      </w:pPr>
      <w:r>
        <w:rPr>
          <w:rFonts w:cs="AT*Ottawa" w:ascii="AT*Ottawa" w:hAnsi="AT*Ottawa"/>
        </w:rPr>
        <w:t>Tvoje dary som si nechával len pre seb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, môj život nebol ohlasovaní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ho evanjel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Zotri môj hriech a milosť mi vle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rán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VANÁSŤ APOŠTOL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vanásť apoštolov: Peter, Ondrej, Filip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tolomej, Matej, Tomáš, Jakub, J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Tadeáš a Šimon, Alfejov syn Jakub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túš, ten tiež vstáva, keď ho vol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volá zas vážne všetkých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staň, aj ty poď za mn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znie Jeho hl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volá zas vážne všetkých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bierať zlaté klásky, kým je žatvy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ILÝ JEŽIš, priateľ det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ilý Ježiš, Priateľ de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e tu v Tvojom chrá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 na nás, veríme Ti, dáme Ti, čo m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Ježiš, miluje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aša spás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Tvoje dieťa, obnoví sa zas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 xml:space="preserve">Vďaka, Ježiš, za chlieb z neb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Tvoje tel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Hriechu sa nám chrániť treb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ovať Ťa vre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Y, TI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ďaky Ti, Pane, vzdávame vďa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, čo kraľuješ v nebi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etože dávaš nám vieru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etože dávaš nám nád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tože dávaš nám lásk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tože dávaš nám chleb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Pretože odpúšťaš hriech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Navraciaš hriešnikom živo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Preto buď naveky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8.</w:t>
      </w:r>
      <w:r>
        <w:rPr>
          <w:rFonts w:cs="AT*Ottawa" w:ascii="AT*Ottawa" w:hAnsi="AT*Ottawa"/>
        </w:rPr>
        <w:t xml:space="preserve"> S radosťou spievame piese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ENNE ŤA OSPEV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enne Ťa ospevuje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málo to je, ja vie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ou úlohou je v blížnych Ťa mať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utkami Ťa oslav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naozaj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ako to dokáz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mi, Ježišu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ľuďoch Ťa spozn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 láske viem rozprá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jednote snív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nie v živote svojom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ch uskutočň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Úctu ku všetkým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om kus dobrého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tom tu zavládne pokoj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bude kraľ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ráľom si jednot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j nás s Duchom Svätý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už všetci spozn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me Boži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STOU S 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Cestou s nami:/ /:kráčaj, Pane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My nechceme:/ /:na mieste stáť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eď zblúdime,:/ /:podaj ruku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eď padneme,:/ pomôž vst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 do svetla:/ /:svojho voveď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veď nás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V ňom bez Teba:/ /:chýba nádej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avládla v nás:/ /:pustá tma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srdciach našich:/ /:zapáľ plameň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 ktorom zhorí:/ smútok a žia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Vezmi smútok,:/ /:vráť nám radosť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oslabnutým:/ /:dodaj síl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me iným:/ /:dnes pomáhať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ťarchu kríža:/ chceme si n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Na, na, n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/:Už ideme:/ /:z tohto miesta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lní Teba,:/ /:Pane náš.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Už ideme,:/ /:svet nás čaká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čaká od nás:/ svedect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, ktorý sa premieň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lieb, ktorý sa premieňa v Pánovo tel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mnohých zrniek pšeničných poch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no, čo sa Krvou Ježišovou stal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mnohých kvapiek hroznových sa zli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ak ten chlieb, čo spojil zlaté klásk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ech nás spojí sila Jeho lás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k kalich, čo objal kvapky vín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j Cirkev svätá nás objí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obrý pastier, priveď do svojho ovčinc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ratené ovečky, ktoré hyn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jednoť Cirkev svoju, aby sme tvorili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láske Tvojej jedinú rodi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a ramená svoje vezmi, P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ch, čo s nami ísť už nedokáž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zjednotenia všetkých div sa sta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prosme: vyslyš prosbu našu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SNOU REČOU HOV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snou rečou hov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edkov Kristov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máš žiť, keď spokojn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ťastným chceš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prostých rozkoš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udy, prázdnych starost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každým dň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s veľkým zlom láska b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ôžeš kráčať proti prúd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ž v láske všetko spáliť smie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len na hriech nedaj sa zvie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aj sa zviesť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ho tvár je pokoj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vretú päsť nepozn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ru tým, katom biednym ruka žeh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dykoľvek môžeš prí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ich spoznáš, pochopí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 Kristom žiť znamená zisk, to uvid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aždý rub má i svoj líc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nie je iba z kríz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vôľu skoľ, pokor sa, skloň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zmi svoj krí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a ti osoží, vôľu Otca vyplníš</w:t>
      </w:r>
    </w:p>
    <w:p>
      <w:pPr>
        <w:pStyle w:val="ZakladtTAB"/>
        <w:rPr/>
      </w:pPr>
      <w:r>
        <w:rPr>
          <w:rFonts w:cs="AT*Ottawa" w:ascii="AT*Ottawa" w:hAnsi="AT*Ottawa"/>
        </w:rPr>
        <w:t>a radosť tým skutkom drobným zdvojnásob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ÁLO MÁM ŤA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málo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lamal som Ťa toľkokrá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chcem Ti dať niečo na oltár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Tak prijmi aj to málo, čo my mám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s vďakou Ti všetko dáme, aj svoj život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 MY SME TÍ, odpísa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position w:val="6"/>
          <w:sz w:val="22"/>
        </w:rPr>
        <w:t>5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o my sme tí, odpísa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ázni, čo žijú zo sn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ádejou stálou, vždy s vlastnou tvár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áme lásku bez slov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íme v čistú, stále tú ist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 bez slov a peňaz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u, čo slávne zvíťaz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íťazstvo lásky patrí nám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z príde čas, keď ukáže sa, kto z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žil so slávou, kto myslel hlav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vierou vyznal, kto je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z vyzná každý, že Ježiš navžd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kráľov Kráľ a pánov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ťazstvo lásky patrí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RU, STAČÍ PÁR VIET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ru, stačí pár viet, krátke zastaven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alé pohladenie, milé oslovenie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by pocítil hneď človek, ktorý je sá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ho niekto má rád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Lásku, ktorú dal nám náš Bo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áska nekonečná, Kráľ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 nás rád, nech to každý vi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náš milý Boh je k nám láskavý. </w:t>
        <w:br/>
        <w:t xml:space="preserve">Lásku Boh chce i tebe dať, </w:t>
        <w:br/>
        <w:t>no tak otvor dlaň. Nemusíš sa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Často ti do plaču je, keď rútiš sa tmou. </w:t>
        <w:br/>
        <w:t xml:space="preserve">Nikto ti nepomôže, </w:t>
        <w:br/>
        <w:t xml:space="preserve">ešte tak poznámkou zlou. </w:t>
        <w:br/>
        <w:t xml:space="preserve">"Buďte milosrdný," vraví všetkým náš Pán, </w:t>
        <w:br/>
        <w:t xml:space="preserve">majte lásku k sebe, lásky dar Boh nám dal, </w:t>
        <w:br/>
        <w:t>z neba sem prišiel k nám na túto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VERÍ NAŠEJ SPRÁV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to verí našej správe, komu bude zjavená,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vyrástol prútik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 vyprahlej zeme bez dažďa. </w:t>
        <w:br/>
        <w:t xml:space="preserve">Nebol krásny a nebol kráľom podobný. </w:t>
        <w:br/>
        <w:t>Kto verí tej správe, bude navždy slobod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Že bol tu Kráľ, ten slávny večný Krá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čo s láskou prišiel k ná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vet Ho nepoznal. </w:t>
        <w:br/>
        <w:t xml:space="preserve">Že bol tu Kráľ, ten najslávnejší Kráľ, </w:t>
        <w:br/>
        <w:t xml:space="preserve">čo sa neba, slávy vzdal, </w:t>
        <w:br/>
        <w:t>aby večnosť získa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me chápať ľudským umom Jeho bôľ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vieme chápať hriešnym srdcom Jeho žia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V duši zdrtený volal Ježiš k Otcovi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/:Eli, Eli, lama sabachtani:/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neopúšťaj ma, neopúšťaj ma!:/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U, PANE Mô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u, Pane môj, dávam Ti život svoj. </w:t>
        <w:br/>
        <w:t>Tvoje kráľovstvo nech príde k nám,</w:t>
        <w:br/>
        <w:t>Tvoja vôľa vždy sa sta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aránkom si nádherným, </w:t>
        <w:br/>
        <w:t xml:space="preserve">domov vezmeš v deň posledný. </w:t>
        <w:br/>
        <w:t xml:space="preserve">Ja chválu vzdám Ti každý deň, </w:t>
        <w:br/>
        <w:t>veď dal si mi spas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žiš, ty si môj Pán, </w:t>
        <w:br/>
        <w:t xml:space="preserve">pieseň si srdcu dal. </w:t>
        <w:br/>
        <w:t xml:space="preserve">V Tvojej láske zvíťazím </w:t>
        <w:br/>
        <w:t>a na slávu Ti zakričím: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ocný víťaz z Júdy, </w:t>
        <w:br/>
        <w:t xml:space="preserve">úžasný večný Kráľ. </w:t>
        <w:br/>
        <w:t xml:space="preserve">Veľký, nekonečný. Alfa i Omega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TO MÁ MOC ZACHRÁNIŤ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 má moc zachrániť? Ježiš. </w:t>
        <w:br/>
        <w:t xml:space="preserve">Kto má moc uzdraviť? Ježiš. </w:t>
        <w:br/>
        <w:t xml:space="preserve">Kto má moc nad smrťou? Ježiš. </w:t>
        <w:br/>
        <w:t>Kto je pánov Pán?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zývaj Ho. To meno chváľ. </w:t>
      </w:r>
    </w:p>
    <w:p>
      <w:pPr>
        <w:pStyle w:val="Zakld1"/>
        <w:rPr/>
      </w:pPr>
      <w:r>
        <w:rPr>
          <w:rFonts w:cs="AT*Ottawa" w:ascii="AT*Ottawa" w:hAnsi="AT*Ottawa"/>
        </w:rPr>
        <w:t>Pozdvihni hlas, krič viac: "Ja mám Ho rád!"</w:t>
        <w:br/>
        <w:t xml:space="preserve">To meno chceme niesť do všetkých krajín, </w:t>
        <w:br/>
        <w:t>vzývať viac v tomto pokole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Kráľ národov príď a vládni nám, </w:t>
        <w:br/>
        <w:t xml:space="preserve">v tomto pokolení naplň svoj plán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 národov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NÁHĽAJ SA DUŠA MOJ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náhľaj sa, duša mo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ť Bohu pieseň chvál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nečaká tvoj Spasiteľ, </w:t>
        <w:br/>
        <w:t>uverme, že je tu s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m, kde láska lásku hľad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am, kde nikdy nie som sa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ď spolu s nami hľadať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neváhaj, podaj nám dlaň, </w:t>
        <w:br/>
        <w:t xml:space="preserve">spolu za Majstrom pôjdeme. </w:t>
        <w:br/>
        <w:t xml:space="preserve">S piesňou novou poď v Boží chrá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svojho Majstra nájd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TVÁRAJTE BRÁNY hradieb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tvárajte brány hradieb kamenn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te brány v srdciach zamknut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tvárajte, aby mohol prí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hoďte ťarchu všetkých svojich staros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ujte Pánu cestu v rado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ujte ces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mohol prísť k nám slávy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o kvôli Kráľu, Kráľ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prav každý cestu Pánov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o kvôli Kráľu, Kráľu naprav každý cest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estu krivú, cestu zl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dvihnite svoje srdcia znavené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silnite nohy, sily zbavené, </w:t>
        <w:br/>
        <w:t xml:space="preserve">otvárajte, aby mohol prísť. </w:t>
        <w:br/>
        <w:t xml:space="preserve">Nie je doba k spánku, je čas nabrať síl, </w:t>
        <w:br/>
        <w:t xml:space="preserve">končí sa už noc a deň sa priblížil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pravujte cest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mohol prísť k nám slávy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EL ŠADA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El šadaj, El šadaj, eleljona Adon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né meno, Pane, má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u nám v sláve prichádza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El šadaj, El šadaj, eleljona Adona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d vekov až naveky, El šad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iem, že Ty si Syna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n hriechy na kríži sň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etu dal za nás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vot večný je náš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y si Pán Boh, ktorý vi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náš srdce úprimn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 pút našich oslobodíš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o, čo Otec zasľúbil, </w:t>
        <w:br/>
        <w:t xml:space="preserve">v Synovi sám naplnil, </w:t>
        <w:br/>
        <w:t xml:space="preserve">nikto z ľudí netuší, že sa Mesiáš zjavil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ľká je moc Pánova, veľká láska Kristova, </w:t>
        <w:br/>
        <w:t>dokonané je pre nás, dokonané je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ÚPIL SOM SI COL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úpil som si colu </w:t>
        <w:br/>
        <w:t xml:space="preserve">a s nadpriemernou náladou </w:t>
        <w:br/>
        <w:t xml:space="preserve">sadol som si k stolu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s končatinou ohnutou pod brad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padlo mi, že sa za farára nehod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hodne sa obliekam a ráno dlho spí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ak si tu hrám, tak si tu hr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hrám si rock n' rol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m rád rock n' roll (3x)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farár s gitar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ďaka, dobrý Bož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si mi dal rock n' roll, </w:t>
        <w:br/>
        <w:t xml:space="preserve">vďaka, dobrý Bože, </w:t>
        <w:br/>
        <w:t xml:space="preserve">že netrápiš ma vypratou kravato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tvoril si ma k chvále </w:t>
        <w:br/>
        <w:t xml:space="preserve">a do rúk si mi struny dal. </w:t>
        <w:br/>
        <w:t xml:space="preserve">Tak Ti za to ďakujem a spievam, že si Kráľ. </w:t>
        <w:br/>
        <w:t xml:space="preserve">A tak si tu hrám, tak si tu hrám, </w:t>
        <w:br/>
        <w:t>hrám si rock n' rol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NÁS STVOR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y si nás stvoril, dal si nám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al si hviezdy, slnko nad hlav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i náš Pán, dávaš lásk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ceme ísť za Teb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, aleluj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, aleluja, aleluja, alejuja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al si nás rád, dal si nám všetk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tom si videl náš hrozný pád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idel si nás blúdiť v tmá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ak Ty nás máš stále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ďaka Ti, Pane, za nový život, </w:t>
        <w:br/>
        <w:t xml:space="preserve">za nové mesto, nový Jeruzalem. </w:t>
        <w:br/>
        <w:t xml:space="preserve">Vojdú tam tí, čo vrátili sa späť, </w:t>
        <w:br/>
        <w:t>ja tam tiež býva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KONČILA SA DLHÁ, tmavá no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končila sa dlhá tmavá no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, slnko vychádz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mrť už nad Ním nemá žiadnu moc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íťaz za ňou prichádz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Vstal, (4x) zmŕtvych vst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 vstal náš Pá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adujme sa bratia, sestry, spievaj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cný je náš Pán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 naše vykúpenie ďakuj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je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yzlečme sa zo starého človek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u špinu treba zmy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rý život musíme zanech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ového sa narod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oto je moje tel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oto je moje telo, Eucharist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to je kalich mojej krvi, Eucharist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o telo si Ty, to telo som 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o telo sme my, Eucharist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(je náš boh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ätý, svätý, svätý je náš Bo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mocný Pán. (je náš Pán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sám je sláv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ný Pán, silný Kráľ. (On je Kráľ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vládne celým vesmír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em Jeho slávu rozpráv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 nekonečnú v Sebe m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Jeho šťastím spievam si: Náš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lávny, slávny, slávny je náš Bo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mocný Pán. (je náš Pán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údrosť, moc a láska v Jeho men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nosť má. (lásku len On má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ží baránok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ží Baránok, len Tebe patrí česť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voja velebnosť a moc naplní celý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y zasadneš na svoj tró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Národ každý sa s úctou Tebe poklo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Slnko spravodliv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CÍTIŠ OPUSTENÝ, s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cítiš opustený,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hĺbke svojho srdca nájdi hl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čúvaj ho napriek námah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stotu ti dá, že nie si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Rozšír svoje srdce na všetk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iluj v každej chvíľi ktorú má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kroč bolesť neúspechov, r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jednotenému sveta šancu d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čajme vpre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ľadajme čo nás spá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všetci môžu spoznať lásky pl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vet je dom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torom každý miesto m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láska, pokoj pre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ANE, ZMILUJ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zmiluj sa, Pane zmiluj sa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e, zmiluj sa, Kriste, zmiluj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zmiluj sa, Pane, zmiluj sa. (2x)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Ú DVE CEST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ú dve cest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torých sa môžeš d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irokou, či úzkou môžeš putov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širokej vládne ľuďom never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a úzkej, tam rád si pútnik zaspie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ie som sám, so mnou je vždy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stále ukazuje, kadiaľ kráčať má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Úzkou cestou môžeš kráčať život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, On stal sa tvojím sprievodc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ôkol strasti, no ja v srdci radosť mám,</w:t>
      </w:r>
    </w:p>
    <w:p>
      <w:pPr>
        <w:pStyle w:val="ZakladtTAB"/>
        <w:rPr/>
      </w:pPr>
      <w:r>
        <w:rPr>
          <w:rFonts w:cs="AT*Ottawa" w:ascii="AT*Ottawa" w:hAnsi="AT*Ottawa"/>
        </w:rPr>
        <w:t>šťastný som, veď úzkou cestou nejde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Úzkou cestou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...sprievodc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 radosť v svojom srdci budeš m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š si môcť spolu s nami zaspie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Ť, S TEBOU Í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Žiť, s Tebou ísť, kam Ty zavedie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kroky a nájsť šťastný smiech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Žiť, s Tebou ísť, kam Ty zaved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bjať svet, ľudí, lúky, kvet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oztvoriť náruč dokor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iť smieť, všetci že sme de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znie spev zo všetkých st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Žiť, s Tebou nájsť perlu nad perly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mu srdcu Ty sám dávaš j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ť, s Tebou ísť, kam Ty zaved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tvoriť dlaň, Ty ju naplní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zaznieť a dáš nový rý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Ti dať, Ty ho zdvihneš vý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KRÁĽOV KRÁĽ (čo má...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On je kráľov Kráľ, On je pánov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o má zmysel, s Ním sa konč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a začí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n, kto je hriešny, smie mu ver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ozhodnúť sa, či s ním chce pre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musel za nás svoj život d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ášho Boha dal nám poz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slávim Boha, Syna Je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ista Pána vzkriesené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ľký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milosťou môžme vstúp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Len milosťou môžme vstúp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milosť smieme stá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môžeme si to zaslúži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pre krv Baránk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d Tvoju tvár stále zveš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vojsť voláš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d Tvoju tvár pozývaš ná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/:preto tu smieme stá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keď odkryješ hriech, kto obstojí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a, že krvou Baránka sme očistení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niekto z nás smädn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 niekto z nás smädný, niekto z nás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niekto z nás smädný?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riekol,: "Kto smäd má, nech príde s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živú vodu mám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Ó, rieky živé potečú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rieka Tvojho Ducha prúdi mnou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ieky živé potečú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DEKTO SÚŤA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>Kadekto súťaží o rýchlejší úde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zbitý a bez lásky ťažko niekto zmúdr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áska je tu s nami, buďme s ňou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je tu s vami, buďte s ň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sa vás dotknú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dekto hovorí: je to zlé a vie, čí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 však vraví, že niet sa z čoho lieč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Veď láska nenosí nikdy žiaden nápis,</w:t>
      </w:r>
    </w:p>
    <w:p>
      <w:pPr>
        <w:pStyle w:val="ZakladtTAB"/>
        <w:rPr/>
      </w:pPr>
      <w:r>
        <w:rPr>
          <w:rFonts w:cs="AT*Ottawa" w:ascii="AT*Ottawa" w:hAnsi="AT*Ottawa"/>
        </w:rPr>
        <w:t>rozdá sa pre všetkých, s tým sa darmo tráp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voľte myšlienky zovreté do päst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pieseň lásky v srdci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 pieseň lásky v srdci m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Teba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veľkú túžbu v srdci m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o Tebe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a, la, la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ú radosť vsrdci neskrývam</w:t>
      </w:r>
    </w:p>
    <w:p>
      <w:pPr>
        <w:pStyle w:val="ZakladtTAB"/>
        <w:rPr/>
      </w:pPr>
      <w:r>
        <w:rPr>
          <w:rFonts w:cs="AT*Ottawa" w:ascii="AT*Ottawa" w:hAnsi="AT*Ottawa"/>
        </w:rPr>
        <w:t>kvôli Tebe, môj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tanec lásky v srdci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pre Teba,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väčšiu lásku nepoznám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 ZLA a koľko dobr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zla a koľko dobr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to svete 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v ňom slzy, bláznovstv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aj kus náde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čí chcieť a zloba t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om prevážiť sa d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však nestále je srdce člov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ento zbie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sa ženie len za vidi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búda na moje slová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aj, poď za mn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na slzy v očiach m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svoj kríž si narie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však svojich plán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ch sa nezri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om váš Boh, vidím v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vám pomôcť, chcem vás náj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nohým z vás chýba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ýba viera, aj chuť rá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dzte len, majte č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chcem žiť uprostred v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úste chcie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em vám mnoho kr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eden prosí, druhý nev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čo prosiť m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aden z nich však neverí,</w:t>
      </w:r>
    </w:p>
    <w:p>
      <w:pPr>
        <w:pStyle w:val="ZakladtTAB"/>
        <w:rPr/>
      </w:pPr>
      <w:r>
        <w:rPr>
          <w:rFonts w:cs="AT*Ottawa" w:ascii="AT*Ottawa" w:hAnsi="AT*Ottawa"/>
        </w:rPr>
        <w:t>že zázrak vykon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o všetko márne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ám človek necháp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čo má, to všetko len od Boha 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Človek často nevie zl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dobra rozozn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aný strom však ťažko môž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é plody 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slnku cestu vie si nájsť všetk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chce žiť a rásť.</w:t>
      </w:r>
    </w:p>
    <w:p>
      <w:pPr>
        <w:pStyle w:val="ZakladtTAB"/>
        <w:rPr/>
      </w:pPr>
      <w:r>
        <w:rPr>
          <w:rFonts w:cs="AT*Ottawa" w:ascii="AT*Ottawa" w:hAnsi="AT*Ottawa"/>
        </w:rPr>
        <w:t>Mňa však poznajú len máloktorí z v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Y KRÁČAME S RADOSŤ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y kráčame s radosťou za Pánom Ježiš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edie náš milosťou pozemským život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oďme za Ním všade kde vedie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verný Pán a Spasiteľ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duše naše sýti, On dáva večný mier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luje ťa v žití, choď s Ním a Jemu ve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My svoje verné srdcia Ježišovi dá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radosti a v súžení len Jeho vzý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My chceme kráčať za Ním po ceste zbožnos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a nasledovať, vyprosiť mil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beský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beský Kráľ vstúpil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, ako dieťa bezbranné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prišiel hold služby vzi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žil a slúžil odda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To je náš Boh, Kráľ, Služobník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svojich k službe povol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Mu niesť, ako dennú obetu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, tiež seba sa vz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j ťažký v záhrade sám</w:t>
      </w:r>
    </w:p>
    <w:p>
      <w:pPr>
        <w:pStyle w:val="ZakladtTAB"/>
        <w:rPr/>
      </w:pPr>
      <w:r>
        <w:rPr>
          <w:rFonts w:cs="AT*Ottawa" w:ascii="AT*Ottawa" w:hAnsi="AT*Ottawa"/>
        </w:rPr>
        <w:t>On v slzách, v tiesni bojov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ša sa úzkosťou chv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vôľa Tvoja, z pier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ch, pozri na rany rúk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ie jazvy obeť hlás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dlane Pôvodcu hviezd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riešnici klince vtĺ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My chceme tiež v službe stá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denne Majster vládne nám.</w:t>
      </w:r>
    </w:p>
    <w:p>
      <w:pPr>
        <w:pStyle w:val="ZakladtTAB"/>
        <w:rPr/>
      </w:pPr>
      <w:r>
        <w:rPr>
          <w:rFonts w:cs="AT*Ottawa" w:ascii="AT*Ottawa" w:hAnsi="AT*Ottawa"/>
        </w:rPr>
        <w:t>Keď pomoc prijíma bra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ňom službu príjme vlastn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me sa, príde raz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Radujme sa, príde raz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čnú spásu prineie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mu sláva, veď je náš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spievajme Mu pieseň chvá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Teš sa pláň, tiež zaplesaj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ou sa dnes zaode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eď s nami je Boh a Jeho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a, viera, nád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tvoria sa uši hluch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tvoria sa oči slep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avolá Pán a povie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ásu, slávu dám v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jasajme, raj nás čak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ebi sú aj naše me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ohlasujme ten slávn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íchod nášho Pána. </w:t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ÁN VEĽKÚ SVADBU chyst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veľkú svadbu chystá a všetko zaplat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vaní sú na ňu všetci bohat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sluha otcov volá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k čujte Pánov hl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Chodí kol' dokola a nikto nemá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en múdri ľudia majú srdcia zažaté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 v ústrety id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j boháč kúpil voly a má ich vyskúšať. </w:t>
        <w:br/>
        <w:t xml:space="preserve">Iný v šírom poli zas pšenicu má žať. </w:t>
        <w:br/>
        <w:t xml:space="preserve">A tretí sa dnes žení pre lásku jedin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e je pripravený na tú hosti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ď bohatí sú tejto hostiny nehodní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zvaní sú na ňu všetci chudobní.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Nech prinesú si srdce len Jemu podobné. </w:t>
        <w:br/>
        <w:t>Vieru, nádej, lásku, rúcho svadob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pravujme cestu pánov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ripravujme cestu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rovnajme chodníky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chádza ku nám náš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ho posla čo posiela, lampu, čo hor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 tmách zažiari ten hla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len pravdu ho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richádza ku mne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čas sa napln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níchov priateľ, dáva na zreteľ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Baránok, ktorý sníma hrie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ichádza ku nám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kdy nezvyšuje hla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lomenú trsť nechá ďalej rá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nôtik hasnúci nedohasí v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ichádza ku mne náš Pá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me srdcia dokor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, kto vytrvá, slovo zachov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chádza zo slávou do nebeských b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 NOVÝ DEŇ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 nový deň, krásne ráno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as budí ma slnečný j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o slnka lúč zatieni staros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o čaká ma, čo bude z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ásny je slnka j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znie Pánov hl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čo chmár zopár i obáv tiaž z čela mi sň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už, pozri len na malé vtáča, </w:t>
        <w:br/>
        <w:t xml:space="preserve">či trápi sa, čo bude jesť, </w:t>
        <w:br/>
        <w:t xml:space="preserve">na ľaliu, čo vietor kmáše, </w:t>
        <w:br/>
        <w:t xml:space="preserve">či musí si šaty zas pliesť. </w:t>
        <w:br/>
        <w:t xml:space="preserve">Plný je svet krás, </w:t>
        <w:br/>
        <w:t xml:space="preserve">keď znie Pánov hlas, </w:t>
        <w:br/>
        <w:t xml:space="preserve">čo chmár zopár i obáv tiaž </w:t>
        <w:br/>
        <w:t>z čela mi sň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už, zotri si slzu z tváre, </w:t>
        <w:br/>
        <w:t xml:space="preserve">veď Boh Otec ti všetko dá, </w:t>
        <w:br/>
        <w:t xml:space="preserve">keď príroda sa skveje v kráse </w:t>
        <w:br/>
        <w:t xml:space="preserve">i o teba sa postará. </w:t>
        <w:br/>
        <w:t xml:space="preserve">Plný je svet krás, </w:t>
        <w:br/>
        <w:t xml:space="preserve">keď vraví mi Pánov hlas, </w:t>
        <w:br/>
        <w:t xml:space="preserve">že väčší som, </w:t>
        <w:br/>
        <w:t>veď som Jeho Božím dieťať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ŠIEL SOM CESTU do radost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šiel som cestu do radost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šiel som cestu do raj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a tejto ceste do večnosti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čame spolu ty a 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lelu, alelu, alelu, alelu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án Ježiš Kristus, Priateľ verný </w:t>
        <w:br/>
        <w:t xml:space="preserve">je Cesta, Pravda, Život sám. </w:t>
        <w:br/>
        <w:t xml:space="preserve">S Ním z hriechov všetkých očistení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me spolu k výšiná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PÁJA NÁS NÁDEJ A LÁSK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ája nás nádej a láska, (3x)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ak neváhaj a daj sa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dľa teba láska bež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ez nej žiť, to radšej neži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dľa teba láska beží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šetko prehráš, ak si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ti strom vyrastie hadí, </w:t>
        <w:br/>
        <w:t xml:space="preserve">keď ti vo výhľade vadí, </w:t>
        <w:br/>
        <w:t xml:space="preserve">keď ti strom vyrastie hadí, </w:t>
        <w:br/>
        <w:t>tak ho ohňom pravdy sp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estou k svetlu rany zháša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únavou do prachu padáš, </w:t>
        <w:br/>
        <w:t xml:space="preserve">cestou k svetlu rany zhášaš, </w:t>
        <w:br/>
        <w:t>čas nádejou si však chráň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OREČÍME TI, BOŽ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obrorečíme Ti, Bože, Pane svet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sme z Tvojej štedrosti prijali tento chlieb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betujeme ho Tebe ako plod zem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áce našich rúk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by sa nám stal chlebom živo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velebený Boh, (3x) navek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velebený Boh (3x)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 prijali toto víno. </w:t>
        <w:br/>
        <w:t xml:space="preserve">Obetujem ho Tebe ako plod viniča </w:t>
        <w:br/>
        <w:t xml:space="preserve">a práce našich rúk, </w:t>
        <w:br/>
        <w:t>aby sa nám stalo duchovným nápoj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SI ŠŤASTNÝ a vieš o t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Ak si šťastný a vieš o t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tlieskaj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 si šťastný a vieš o t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káž nám to aspoň pot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ak si šťastný a vieš o tom, zatliesk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lúska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dupaj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Krič: "Ahoj!"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5. </w:t>
      </w:r>
      <w:r>
        <w:rPr>
          <w:rFonts w:cs="AT*Ottawa" w:ascii="AT*Ottawa" w:hAnsi="AT*Ottawa"/>
        </w:rPr>
        <w:t>Krič: "Ježiš!"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aby svietil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malé svetiel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aby svietilo, svietilo, svieti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mi ho zapálil, chcem aby svietil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Nikto mi ho nesfúkne, chcem aby svietilo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Skryť ho pod nádobu ni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aby svietil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SA BUDIA RANNÉ ZOR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sa budia ranné zor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e, Pane, zem i mor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iesňou vďaky úctu vzdáv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Ti, Bože, večná sl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Človeka, čo pevne ver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syp darmi pevnej vier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voreného z útrob hliny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nebies veď domovi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otva oči pretrieť st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sa svätým krížom zna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Ťa vzýva tuná dol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ovzdaný v Tvoju vôľ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Bože veľký, Bože moc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nám všade nápomocný,</w:t>
      </w:r>
    </w:p>
    <w:p>
      <w:pPr>
        <w:pStyle w:val="ZakladtTAB"/>
        <w:rPr/>
      </w:pPr>
      <w:r>
        <w:rPr>
          <w:rFonts w:cs="AT*Ottawa" w:ascii="AT*Ottawa" w:hAnsi="AT*Ottawa"/>
        </w:rPr>
        <w:t>/:bez Teba nám sila has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ď pri nás, ó, Svetlo jasné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ÝM PRIATEĽOM JE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kým priateľom je Ježiš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že naše nesie O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y bôle, všetky žial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i Jeho bremen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hľadáš, únik z bie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čo stále kríže tie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ám sa netráp," vraví Ježi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trasti svoje oddaj mne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prichodia skúšky ťažké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duša sa rozbol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pevnú nestrať nikd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nám pokoj udel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náš priateľa vernéh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povedz mu, čo bol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ťarchy nesie s nam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bolesť zahoj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áľa dňa keď nás umá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ľavy keď treba nám, Kris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útočište naše, pokoj pravý Ty si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nás priatelia zrad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znania, keď chýba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bratov v kríži svoj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ruku nás vedi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OH, NÁŠ OTE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Boh, náš Otec, Boh, náš Otec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y si pravdivý a Svät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radosť v život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Ježiš Kristus, Ježiš Kristu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za mňa krvou plat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u k Bohu učil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Svätý Duchu, Svätý Duchu.</w:t>
      </w:r>
    </w:p>
    <w:p>
      <w:pPr>
        <w:pStyle w:val="ZakladtTAB"/>
        <w:rPr/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ou chcem brať z Tvojej sil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Tvojej lásky bezmedznej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Aleluja, aleluj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víham hore svoje ru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chválu Ti vzdáva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hodný cti a chvál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ŽDÝ DEŇ do každej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aždý deň do každej žitia chví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ú silu Spasiteľ mi d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dieťa povzbudzuje mil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ho v smútku tieseň nehlod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a láska žiadnych hraníc nem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m iba obdarí ma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a bolesť potešením zmieň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e vedie k neba výši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Každý deň je Vykupiteľ pri m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vá milosť ožaruje pú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ma na nej bôľu mračno stih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i môže svetlo poskytnú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Boh sľúbil chrániť svoje dieť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ním bdie, svoj opatruje ľud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sne Písma zasľúbenia sviet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ej vody vyteká tu prú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môž, Pane, v chvíli skúšok dúf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vojom slove ponorený b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daj chvieť sa, so strachom sa túl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ry plameň pod nádobou skr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žim prijať z ruky Tvojej skromn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ú z vopred vyznačených ciest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eň čo deň Ty bývaj, pracuj vo mn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áč ma k cieľu nebeskému vie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 SVOJU ČESŤ ti sľubuj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svoju česť Ti sľubujem, Ježišu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šetko Tebe venujem, i život sv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en sily ráč mi viacej dať v každej dob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om mohol vytrvať v svojom sľub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slúžiť Cirkvi, národu bez prestan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áhať chcem svojmu ľudu do skonan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re lásku k Tebe blížneho chcem milo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abého brata, biedneho ochraňo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Ď A VZDAJ VĎAKu pán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 a vzdaj vďaku Pán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ťa rád, má ťa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br/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ď a vzdaj vďaku Pán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á ťa rád, má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eď si sám, keď nemáš ča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án ho má pre nás vždy a za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Ó, Pane, buď vždy s nami. S n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alám chlieb všetkým ľuďom, </w:t>
        <w:br/>
        <w:t>ako On, ako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Rozdávaj víno lásky ako On, ako On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ČO MLČÍŠ,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Prečo mlčíš, Pa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loba ľudská život marí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rečo nezostane pravdou Tvoj súd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Keď Ťa ako lotra zatýka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hol si ich silou presvedč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Petra v dlani meč priam pál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sa si mu zakázal sa b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y si musel trpieť v hrozných muká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d údermi bičov ticho stáť.</w:t>
      </w:r>
    </w:p>
    <w:p>
      <w:pPr>
        <w:pStyle w:val="ZakladtTAB"/>
        <w:rPr/>
      </w:pPr>
      <w:r>
        <w:rPr>
          <w:rFonts w:cs="AT*Ottawa" w:ascii="AT*Ottawa" w:hAnsi="AT*Ottawa"/>
        </w:rPr>
        <w:t>Ty vieš, čo môže spraviť ľudská ru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lovek, ktorý pravdu nemá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znáš dobre, čo je priazeň dav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jto chvíli chce Ti život vzi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čera on Ti privolával sláv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nes pre zmenu kričí: "Križovať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Aj dnes ešte kríž nad svetom stoj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tom kríži Ty si zomrel, vi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doráňanej tvári, v očiach Tvojich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oveď na všetko čítať sm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 TEBOU, PANE, JE NÁM FAJ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 Tebou, Pane, je nám faj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ed Tebou sa nám skrývať netreb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ďaleka sa usmievaš, ponúkaš nám seb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cem byť ako farizej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čo v chráme pyšne stojí s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 vo mne niečo dobré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o od veľkého Boha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ko mýtnik prichádzam, </w:t>
        <w:br/>
        <w:t xml:space="preserve">odpusť, Pane, slabý som. </w:t>
        <w:br/>
        <w:t xml:space="preserve">Ty mi srdce otváraš, </w:t>
        <w:br/>
        <w:t>prebývať chcem stále v ňo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y sme deti, ktoré Ty nekonečne miluješ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k prídeme s ľútosťou, odpustenie daruješ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žno, že hľad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žno že hľadáš ten pokla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je več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, ty stále hľadáš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 a nenachádzaš spás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hľadáš a nevieš kadiaľ kráčať m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nažte sa vojsť tesn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, len k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kto vchádza ňou, večný život m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nažte sa vojsť tesn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Pánovi, len k Pán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už otvoril bránu neba pre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ožno si spoznal, že si len človek biedn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, že chudobný si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 tú cestu sveta širok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si spoznal, že inou cestou kráčať máš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ožno že žiješ, ale tvoj život mŕtvy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žiješ si život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však tvoja duša zahyni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žno že žiješ, tesnou bránou si nevošie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A JE TÝCH, ktorí čaka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ľa je tý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čakajú na Božie Slov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a je tých, ktorí Ťa ča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Naplň si srdce svoje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okraj radostnou zvesť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hoď, volá Ťa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choď, volá Ťa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eľa je tých,</w:t>
      </w:r>
    </w:p>
    <w:p>
      <w:pPr>
        <w:pStyle w:val="ZakladtTAB"/>
        <w:rPr/>
      </w:pPr>
      <w:r>
        <w:rPr>
          <w:rFonts w:cs="AT*Ottawa" w:ascii="AT*Ottawa" w:hAnsi="AT*Ottawa"/>
        </w:rPr>
        <w:t>ktorí čakajú na Božie Slov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ľa je tých, na ktorých čaká Pán:/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oď, posiela Ťa Pán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raviť mu v ľuďoch miest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ím životom máš vydáva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Ňom svedectvo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lým životom skús vydáva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ňom svedectv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ALVE DON BOSCO SANT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alve, don Bosco Santo. Ty mladé srdce m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ládež viedol si láskou, znova ju preuká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mladých svetom blúd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nevedia, kade í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ľkých mladých ničia blud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ú bez viery, pokoja, bez svetla kr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Ty vieš dobre, koľko stoj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núknutie slobody,</w:t>
      </w:r>
    </w:p>
    <w:p>
      <w:pPr>
        <w:pStyle w:val="ZakladtTAB"/>
        <w:rPr/>
      </w:pPr>
      <w:r>
        <w:rPr>
          <w:rFonts w:cs="AT*Ottawa" w:ascii="AT*Ottawa" w:hAnsi="AT*Ottawa"/>
        </w:rPr>
        <w:t>Ty vieš, ako zle sa hoj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dieť násilie, klamstvo, bolesť a str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máhaj nám v našej prác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pravde slúžil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noho mladých sa ti hlás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ú dať svetu dych života, záchranný p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n Bosco, prídi medzi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AUDÁTO S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Laudáto si, ó, mi signore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 to, že nám všetko d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nás v zdraví zachováva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našim bratom stá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to, že si stvoril mo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esiac, hviezdy, ranné zor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Ty liečiš všetko choré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 to, že si stvoril kvety,</w:t>
      </w:r>
    </w:p>
    <w:p>
      <w:pPr>
        <w:pStyle w:val="ZakladtTAB"/>
        <w:rPr/>
      </w:pPr>
      <w:r>
        <w:rPr>
          <w:rFonts w:cs="AT*Ottawa" w:ascii="AT*Ottawa" w:hAnsi="AT*Ottawa"/>
        </w:rPr>
        <w:t>za to, že nám slnko sviet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to, že sme Tvoje de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>Perche senzo della vit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erche nostra vita siij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empre una ekanco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, keď ožije chr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Vždy, keď ožijeme chrá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lou modlitieb a pria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chádzame kľúče brán, ktoré stratili sa v raj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u sa nebo otvorí a sám Boh príde v slová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ktorých život pramen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myslom k ľuďom vol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Dobre je nám tu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i v nás, viac nie sme s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Dobre je nám tu s Teb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tavím Ti v srdci sta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ým, že Tvoje slová zachovám, zachov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voje slová zachová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vanie, to každý m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duši úprimnej je skryt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jať ho, to znamen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Kristom preniknut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sa z chleba premení, na večné veky živ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krvou spasení sme, z hriechov očiste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ôj pastier, nič mi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 je môj pastier, nič mi nechý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šie ma na zelených pašienk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í ma k tichým vodám, dušu mi osviežu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í ma po správnych chodníko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rný svojmu men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án môj, Pán môj,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Tebou nemusím sa báť. (ničoho)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I keby som mal ísť tmavou doli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udem sa báť zlého, lebo Ty si so m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prút a Tvoja palica, tie sú mi útech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DÍŠ LEN schmúrenú tvá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Vidíš len schmúrenú tvár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ade je bolesť a žiaľ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zri sa, pozri na ná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ká to radosť je v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Smútok zahoď a pridaj sa k n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 Ježišom nikdy nie si tak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Boh je Pán, Boh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y sme Jeho de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Boh je Pán, Boh je P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adujme sa všetc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ha, aha, aha, jé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me liek na všetky problémy. </w:t>
        <w:br/>
        <w:t xml:space="preserve">Uvidíš, že tvoj život sa zmení. </w:t>
        <w:br/>
        <w:t xml:space="preserve">Celý deň sa usmievaj len, </w:t>
        <w:br/>
        <w:t xml:space="preserve">veď predsa šťastným chceš byť, </w:t>
        <w:br/>
        <w:t xml:space="preserve">s radosťou sa vždy každému daj, </w:t>
        <w:br/>
        <w:t>na problémy viac nespomín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zri sa, veď život je krásny, </w:t>
        <w:br/>
        <w:t xml:space="preserve">usmej sa a niet tu prekážky, </w:t>
        <w:br/>
        <w:t xml:space="preserve">radostí je na svete dosť, </w:t>
        <w:br/>
        <w:t xml:space="preserve">nemrač sa a nebuď smutný, </w:t>
        <w:br/>
        <w:t xml:space="preserve">pri nás život nie je nudný, </w:t>
        <w:br/>
        <w:t>tak poď k nám, spolu s nami spiev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ÁHRADA BOLESTI a strach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áhrada bolesti a strach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áhrada, v ktorej Boh sa modlil v prach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začal sa boj života a smr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torého výsledkom si predovšetkým T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udská to múdrosť: Nehas, čo nepáli ťa, </w:t>
        <w:br/>
        <w:t xml:space="preserve">no Ježiš vraví, oni sú sťa dieťa, </w:t>
        <w:br/>
        <w:t xml:space="preserve">ktoré nedokáže s hriechom v boji zvíťaziť. </w:t>
        <w:br/>
        <w:t>Vezmi si môj život a ich nechaj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ak vezmi si môj život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budem za nich tento kalich pi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oni môžu s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d mojím krížom dokonale skry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e koniec, už nemá, čo by za náš život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chádza, aby sa plán Boží dokon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sú moje ruky, Otč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ich hriech pribije na drevenú klad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sú moje noh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budú znakom neľudského chlad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AŇ V MENE JEHO SY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staň v mene Jeho Syn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aň v mene Ježišov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saď miesto v Jeho rad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Máme vyhrať boj:/ tak vstaň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Boh Izrael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avždy náš Pán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mohú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pálení ohňom v srd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 xml:space="preserve">Zapálení ohňom v srdc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bídeme Zem s modlitb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 stúpa, deň zobúdz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pevom piesní   Zem pl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 dávnych čias plameň hor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kolo nás svetlom jasný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túžbou naplnené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budenie čak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ten plameň žiar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mení v srdciach chmúrny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c temnú v deň nádher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 vždy väčšou lásk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u s našou piesň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ari z nás, žiari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hceme vždy ísť s láskou, pravd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silnení v mene Ježi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omdlených dvíhať, slabých zachráni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em Tvojou piesňou napln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+:</w:t>
      </w:r>
      <w:r>
        <w:rPr>
          <w:rFonts w:cs="AT*Ottawa" w:ascii="AT*Ottawa" w:hAnsi="AT*Ottawa"/>
        </w:rPr>
        <w:t xml:space="preserve"> Žiari z nás, žiari z nás, žiari z nás, žiari z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ieme kráčať vo svetl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ieme kráčať vo svetle Božom, (4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/:Smieme kráčať, kráčať, smieme kráčať, ó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ieme kráčať vo svetle Božo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Božiu lásku smieme prežívať, (4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iu lásku, lásku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novú pieseň d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 svojim verným novú pieseň dal.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radosťou ich srdcia napln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novú pieseň dal svojim vern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je môj pastier, čo mi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án je môj pastier, čo mi môže ešte chýb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 môj pastier, koho sa m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oho sa mám viacej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I keby som mal ísť tmavou doli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nebudem sa báť, lebo Ty si , Pane, so mn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šade, kam ma Tvoja vôľa zaved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buď, Pane, mojou jedinou útechou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 a všade Tvoj kríž, Pa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, Ty vieš, čím moja duša ži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 čím túži, s kým a čím sa bi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Ty vieš, pretože všetko vieš,</w:t>
      </w:r>
    </w:p>
    <w:p>
      <w:pPr>
        <w:pStyle w:val="ZakladtTAB"/>
        <w:rPr/>
      </w:pPr>
      <w:r>
        <w:rPr>
          <w:rFonts w:cs="AT*Ottawa" w:ascii="AT*Ottawa" w:hAnsi="AT*Ottawa"/>
        </w:rPr>
        <w:t>musíš vedieť, že len Teba miluj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eba, Pane, moja duša milu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a ešte stále vo všeličom bi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eba, Pane, Ty vie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moc nad všetkým má</w:t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ežiš moc nad všetkým má,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ých vládcov On je Pán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 vládnuť vždy nám. (2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končín zeme ku hviezda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Ježiš, Ježiš, kráľov Kráľ, kráľov, Krá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pánov Pán, pánov Pán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ov Pán, 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ho meno vb boji zn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avodlivým Kráľom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 Kristu viac túži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 neho my žije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bytosti cele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 bytosti celej obdivu znie tón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vládny, preslávny je O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k Ľud môjho me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k ľud môjho mena sa pokor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bude sa modl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 vyhľadá moju prítomn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dvráti sa od zlých ciest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tedy ich z nebies vypočuj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 nebies im odpustí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pustím ich hriech a uzdravím z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áno, uzdravím ich z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e prejsť každou brán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e prejsť každou brá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stou, hranic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jednotení cez každý náro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ásajúc: Ježiš j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e lámať hriechu útlak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abým podávať dlaň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hlásiť tým Kristovu vlád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celou našou Zem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átky čas, a znova prí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ží Baránok,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 národov, predrahou krv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kúpenú cirkev zvol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aždý vyzná: Ježiš je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 náš, mračná sa sťahu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ane náš, mračná sa sťahujú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heň pravdy hor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í sme hriešni! Vidíš s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zákon lásky je tak veľmi zlomený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náš biedn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Ó, zmiluj sa, ó, zmiluj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odpusť nám, a odpusť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bnov nás sám a obživ cirkev z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prúdi súd, nech prúdi sú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k rieky, jak rie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ravodlivosť ako vody večný prú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e náš, kde je holubic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pokoj prináša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ídla má zlomené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náš, vojny sa vzmáhaj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Tvoje deti sú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hladom skúša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ane náš, kým moc tmy vzmáha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sieva strach a hne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e driema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 náš, čo hriech už zotroči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láska uzdraví,</w:t>
      </w:r>
    </w:p>
    <w:p>
      <w:pPr>
        <w:pStyle w:val="ZakladtTAB"/>
        <w:rPr/>
      </w:pPr>
      <w:r>
        <w:rPr>
          <w:rFonts w:cs="AT*Ottawa" w:ascii="AT*Ottawa" w:hAnsi="AT*Ottawa"/>
        </w:rPr>
        <w:t>obnoví v nás Tvoj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ane, viem, navždy Tvoj slávny kríž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zemi zvíťaz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zlo znič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ez deň Tvojho utrtpeni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cirkev obnov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azvučí chválam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Ó, zmiluj sa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eastAsia="AT*Ottawa" w:cs="AT*Ottawa" w:ascii="AT*Ottawa" w:hAnsi="AT*Ottawa"/>
          <w:sz w:val="22"/>
        </w:rPr>
        <w:t xml:space="preserve"> </w:t>
      </w:r>
      <w:r>
        <w:rPr>
          <w:rFonts w:cs="AT*Ottawa" w:ascii="AT*Ottawa" w:hAnsi="AT*Ottawa"/>
          <w:sz w:val="22"/>
        </w:rPr>
        <w:t>Poď s nami vzývať Kráľ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ď s nami vzývať Kráľ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a tvorstva celéh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ilosrdného, slávn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estátneho.</w:t>
      </w:r>
    </w:p>
    <w:p>
      <w:pPr>
        <w:pStyle w:val="TextBody"/>
        <w:rPr>
          <w:rFonts w:ascii="AT*Ottawa" w:hAnsi="AT*Ottawa" w:eastAsia="AT*Ottawa" w:cs="AT*Ottawa"/>
        </w:rPr>
      </w:pPr>
      <w:r>
        <w:rPr>
          <w:rFonts w:eastAsia="AT*Ottawa" w:cs="AT*Ottawa" w:ascii="AT*Ottawa" w:hAnsi="AT*Ottawa"/>
        </w:rPr>
        <w:t xml:space="preserve">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, národov je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pánov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národov je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ov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Ž: </w:t>
      </w:r>
      <w:r>
        <w:rPr>
          <w:rFonts w:cs="AT*Ottawa" w:ascii="AT*Ottawa" w:hAnsi="AT*Ottawa"/>
        </w:rPr>
        <w:t>Úžasnou láskou, chvál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e srdcia napln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ličnosť rás a jazykov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ivne spoj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M:</w:t>
      </w:r>
      <w:r>
        <w:rPr>
          <w:rFonts w:cs="AT*Ottawa" w:ascii="AT*Ottawa" w:hAnsi="AT*Ottawa"/>
        </w:rPr>
        <w:t xml:space="preserve"> Vzdajme hold všetci ľudi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te k Nemu s radosť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jení Jeho lásk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ilosť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íď, Pane, naplň sláv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j svoj svätý chr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každý národ neuzri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vdu tvárou v tv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+</w:t>
      </w:r>
      <w:r>
        <w:rPr>
          <w:rFonts w:cs="AT*Ottawa" w:ascii="AT*Ottawa" w:hAnsi="AT*Ottawa"/>
        </w:rPr>
        <w:t xml:space="preserve"> Pánov Pá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Vzdaj Bohu slávu a če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súd sa priblíži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voriteľ všemocný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án náš   jedi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pán vykro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3</w:t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ôj Pán vykročí ako mocný mu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ko bojovník vždy pripravený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hrať bitku s nadšení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 vojnovým pokrikom povstane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rikom, pokrikom, mocným pokrik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zvíťazí nad nepriateľ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rikom, pokrik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ocným pokrik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cným pokrikom: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kladntext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BY SOM BOL VTÁČKO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by som bol vtáčkom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 strieborným hlásk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l by som pre Teba jedinú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ie najkrajšie piesne, srdca  môjho tiesne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spieva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re Máriu, Božiu Matk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tia môjho nádej sladkú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by som bol vtáčko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pieva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by som bol slnkom </w:t>
        <w:br/>
        <w:t xml:space="preserve">so zlatými lúčmi, </w:t>
        <w:br/>
        <w:t xml:space="preserve">svietil by som pre Teba jedinú. </w:t>
        <w:br/>
        <w:t xml:space="preserve">Strhol by som z neba hviezdičky </w:t>
        <w:br/>
        <w:t xml:space="preserve">pre Teba, </w:t>
        <w:br/>
        <w:t>by Ti hlávku zdobili nevinn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eby som bol kvietkom </w:t>
        <w:br/>
        <w:t xml:space="preserve">z voňavého hája, </w:t>
        <w:br/>
        <w:t xml:space="preserve">kvitol by som pre Teba jedinú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vädnúť na oltári s úsmevom na tvári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l by som len pre Mári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VE MÁRIA, ty moja matk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ve Mária, ty moja Matka láskavá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/:Boh si zvolil z ľudí teb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áve teba, Mári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ve Mária, stala si sa </w:t>
        <w:br/>
        <w:t xml:space="preserve">matkou Krista. </w:t>
        <w:br/>
        <w:t xml:space="preserve">/:Povýšená nad všetkými, </w:t>
        <w:br/>
        <w:t>Kráľovná si spanil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tak kľačíme tu pred tebou, </w:t>
        <w:br/>
        <w:t xml:space="preserve">popros za nás u svojho Syna, </w:t>
        <w:br/>
        <w:t xml:space="preserve">oroduj za nás, popros Ho za nás. </w:t>
        <w:br/>
        <w:t>Ave Mária, ave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ALVE REGI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lve Regina, Madre di misericord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ita dolcezza, speranza nostra salve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lve Regina!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e ricoriamo, esuli figli di Ev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te sospiriamo, piangent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n questa valle di lacrime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vvocata nostra, vogli a noi gli occhi tuo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ostraci dopo questo esili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l frutto del tuo seno, Ges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alve Regina, Madre di misericord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O clemente, o pia, o dolce Vergine Mari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alve Regina! Salve Regina, salve, salv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Š V DUŠI PIESE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š v duši pieseň anjelských zvonov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š v duši bolesť tých najkrajších tónov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š v sebe silu, ľudia po nej túž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š v sebe nádej pre tých, čo sa súž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Mária, s Tebou, Már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kráľovstvo lásky sa otvár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š v sebe prísľub večnej blaženosti, </w:t>
        <w:br/>
        <w:t xml:space="preserve">máš v sebe naplnenie spasiteľných zvestí. </w:t>
        <w:br/>
        <w:t xml:space="preserve">Máš v sebe lásku, pre tých, čo Ťa hľadajú, </w:t>
        <w:br/>
        <w:t>máš v sebe lásku, pre tých, čo Ťa volajú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Žehnaj moje kroky, žehnaj moje ústa, </w:t>
        <w:br/>
        <w:t xml:space="preserve">žehnaj každej piesni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 strunách mojich zostaň. </w:t>
        <w:br/>
        <w:t xml:space="preserve">Kytice veršov z najkrajšieho kvetu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ia tebe, Mária, Božiemu svetl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LIEB, KEĎ HO NEMÁ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lieb, keď ho nemáme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rne je skrývať prázdnotu dlane. (2x)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Láska, keď je hluchá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árne je skrývať prázdnotu duch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ne je skrývať, kto život odmieta, umie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itá a Matka žiali, Tá Matka žia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syna jej takto vzali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vitá a Matka žiali, Tá Matka žial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prázdno v rukách tak p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či si nezakrývaj. (2x) </w:t>
        <w:br/>
        <w:t xml:space="preserve">Zráz je príkry, tak pozeraj. (2x) </w:t>
        <w:br/>
        <w:t xml:space="preserve">Sám stačíš si pri páde dole. (2x)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poločne však pôjdeme hor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očne, aj keď už síl nám neost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ILUJEM MÁRIU, mám ju rád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ilujem Máriu, mám ju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om dieťa, ktoré Matku má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ráľovnej vesmíru spievam dnes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j, ktorá srdce otvár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d ochranou Matky sme spoje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ým putom, ktoré nik nede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cítime silu Božej lás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v ktorej je Duch dobrot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bráť sa k Márii, modli sa s ňou, </w:t>
        <w:br/>
        <w:t xml:space="preserve">len ona je tou bránou, </w:t>
        <w:br/>
        <w:t xml:space="preserve">cez ňu ti otvára náručie Boh, </w:t>
        <w:br/>
        <w:t>neváhaj, priblíž sa k ne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ŽDY JE S NAMI T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ždy je s nami tá, čo viem, že ľúb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je srdce, ruky, moju tvár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ždy je blízko tá, čo viem, že chráni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úsmev, čo mi život d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nás vítaš v chráme plnom lásk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 tom tvojom tichom nádvorí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Čakáme ťa každú chvíľ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osíme ťa, daj nám sil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/:Mária, ty naša kráľovná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pojme svoje hlasy v jednu pieseň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torá všetkým srdcia otvorí, </w:t>
        <w:br/>
        <w:t xml:space="preserve">silu viery mladosť naša nesie </w:t>
        <w:br/>
        <w:t>a s ňou naše pevné názor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KĽAČÍM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kľačím pred tebou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srdci svojom radosť m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br/>
        <w:t xml:space="preserve">Ó, Mária, pani naš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ieť mi na ceste v tm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 Maria, gratia plena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Dominus Tecum benedicta tu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ani naša dobrá, ty vieš ako ťaží žiaľ, </w:t>
        <w:br/>
        <w:t xml:space="preserve">horké slzy, ľudský nevďak, </w:t>
        <w:br/>
        <w:t>svieť mi na ceste v tmá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MATKA BOLEST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a, Matka bolestná, ty nás láske učí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od krížom stojíš žalostn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Pánom svojím trp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 Mária gratia ple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ria nanebovzatá, za nás stále prosíš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 pokániu voláš a žehná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ľudstvo v srdci nos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ráľovná si ružencová,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y dáš nádej mnohým, </w:t>
        <w:br/>
        <w:t xml:space="preserve">ktorí chcú Krista v tichu nájsť, </w:t>
        <w:br/>
        <w:t>si im vzorom veľk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VE MÁRIA, DNES zaspieva chr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ve Mária, dnes zaspieva chr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dravas, buď zdravas,:/ /:ja k tebe volám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že duša moja:/ /:sa v svete bojí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srdce moje padá v boj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ve Mária, dnes spieva môj d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o Synom svojím:/ /:ty prebývaj v ňom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Do tvojich dlaní:/ /:si ukryjem tvár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ľavé srdce ti dám na oltár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Ave Mária, ty ochraňuj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u Syna svojho:/ /:oroduj za nás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ch strach a smútok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a navždy stratia,:/</w:t>
      </w:r>
    </w:p>
    <w:p>
      <w:pPr>
        <w:pStyle w:val="ZakladtTAB"/>
        <w:rPr/>
      </w:pPr>
      <w:r>
        <w:rPr>
          <w:rFonts w:cs="AT*Ottawa" w:ascii="AT*Ottawa" w:hAnsi="AT*Ottawa"/>
        </w:rPr>
        <w:t>nech všetci ľudia sa k tebe vráti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ve Mária, ty ochráň náš svet, </w:t>
        <w:br/>
        <w:t>/:od tmy a zimy,:/ /:ty milosti kvet.:/</w:t>
        <w:br/>
        <w:t>/:Nech sa vo svete:/ /láska množí.:/</w:t>
        <w:br/>
        <w:t>a nech v srdciach vládne pokoj Bo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á Mária, kráľov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vätá Mária, Kráľovná každého nového dň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R: </w:t>
      </w:r>
      <w:r>
        <w:rPr>
          <w:rFonts w:cs="AT*Ottawa" w:ascii="AT*Ottawa" w:hAnsi="AT*Ottawa"/>
        </w:rPr>
        <w:t>Sprevádzaj jasnou cestou (2x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ž do nebeských br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ENA POŽEHNAN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Žena požehnaná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ilosťou obdarená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blahoslavená,:/ svätá Panna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Bola si pokorná:/ /:Syna ti zveril Pán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Syn Ježiš na kríži:/ dal ťa za matku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pievame vďačne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ve, ave Mária, máme Matku dobrú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ve Mária, za nás hriešnych orodu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Za tých, čo blúdia v tme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ch svetlo uvidia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ech srdce prenikne:/ svetlo evanjel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Za tých, čo sú trápení,:/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opros Pána, nech im dá:/ </w:t>
      </w:r>
    </w:p>
    <w:p>
      <w:pPr>
        <w:pStyle w:val="ZakladtTAB"/>
        <w:rPr/>
      </w:pPr>
      <w:r>
        <w:rPr>
          <w:rFonts w:cs="AT*Ottawa" w:ascii="AT*Ottawa" w:hAnsi="AT*Ottawa"/>
        </w:rPr>
        <w:t>/:do duše radosti,:/ do srdca poko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ÄŤDESIAT PERÁ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äťdesiat perál vo vrecku m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aždý si myslí, že som boháč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äťdesiat perál si ukrýva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dnu po druhej ich prebe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odlitbu vďaky, modlitbu prosb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u Ti predkladám na oltá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Zrnká perál viažu ná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Ti modlitbu predkla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jomstvá v sebe ukrývaj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ajomstvá, ktoré spať nedajú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Ťažko je kľúčik od zámku náj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ak pochopiť význam Tvojich práv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dlitbu vďaky... viažu nás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mi správny kľúčik ná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LÝ TVO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elý tvoj, celý tvo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som celý tvoj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Ó, Mária, ty Matka Pána Ježiš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atkou našou, darovanou nám z kríž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Či vedel by nás niekto lepšie sprevádza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ceste k Bohu, ako ty, ó, dobrá Mať?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hlboko sa nad životom zamyslím,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vždy cítim, že som na pomoci závislý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Keď viem, že ty mi v boji žitia pomáha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teším a ty vo mne verné dieťa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Ja s tebou, Matka, prosím Pána Ježiš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dal mi lásku, aká Jemu páči s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eď v takej láske pravý zmysel žitia j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lásku k Bohu s láskou k ľuďom spoju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Keď krásu tvojho žitia, Matka, sleduje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ideálu lásky smelo venuj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Ja s tebou, Matka, k cieľu isto dospejem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Božom Srdci vo večnosti spočini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RÁSNA PANI, NAUČ 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sna pani, nauč ma, ako sa modliť. </w:t>
        <w:br/>
        <w:t>Boh bol tvojím dieťaťom. Čo mám hovoriť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a kolenách držala si Ho niekedy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ievala mu tak, ako dnes naše mamy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čer si Ho hladila, rozprávala príbehy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ál sa, tiež plakal nieked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 ten deň si s ním bola tiež na Kalvárii.</w:t>
        <w:br/>
        <w:t>Jeho pribité ruky boli aj tvojimi.</w:t>
        <w:br/>
        <w:t>Krásna pani, drž si ma, veď ty si videl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veľmi ma miluje tvoj Sy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Krásna pani, nauč ma, ako sa modliť. </w:t>
        <w:br/>
        <w:t>tvojím dieťaťom bol Boh, ty poznáš spôsob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I JEŽIŠOVOU MAMINKOU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i Ježišovou maminkou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ozefovou snúbenk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a Otec nebeský to chc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oznámil ti Gabri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žiš bude Boží Syn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šetko musíš prežiť s N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On nás pravdu nauč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ečný život za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Som ozaj veľmi rád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vieš o svojej mame v neb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a často porozprávaš s ň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poďme, kamarát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/>
      </w:pPr>
      <w:r>
        <w:rPr>
          <w:rFonts w:cs="AT*Ottawa" w:ascii="AT*Ottawa" w:hAnsi="AT*Ottawa"/>
        </w:rPr>
        <w:t>a prihovor sa ku nej so m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dobrá, touto peničkou: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chráň nás, keď zlý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zlý svet nás zvádz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i najlepšia zo všetkých m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pri mne všade, kde sa hr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pím, ty nezaspíš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rada máš aj ostatných.</w:t>
      </w:r>
    </w:p>
    <w:p>
      <w:pPr>
        <w:pStyle w:val="ZakladtTAB"/>
        <w:rPr/>
      </w:pPr>
      <w:r>
        <w:rPr>
          <w:rFonts w:cs="AT*Ottawa" w:ascii="AT*Ottawa" w:hAnsi="AT*Ottawa"/>
        </w:rPr>
        <w:t>Pros, nech mi Ježiš odpust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niekedy som nechut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j deťom našim slovenský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čím skôr spoznajú sa s Ní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v našich rodinách sa žij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vtedy u vás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azaretskom súkrom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nech sa v novinách a v knihá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ozhlase a telk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pravda o vás hovor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chráň sa,... ...Ťa zrádza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AKAJÚ ŤA NÁSTRAH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akajú ťa nástrahy tohoto svet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 ťa volá: "Poď, moje dieťa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 ma ochraňuje, ja sa nebojí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rhnem sa pod jej ochranný pláš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podá ruku a ja smelo kráčam s ň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ária je Matkou najdrahš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a nám vždy vyprosí hojné milost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 ňu sa spoľahni v každej ťažk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Matka moja láskavá, ja Ťa miluje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e srdce mladé tebe daruj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TY ÚŽASNÝ KVIETOK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a, Ty úžasný kvietok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z ľudstva vykvit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y, ktorá nás cháp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nám Božiu milosť vždy dá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ty plná si Boh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tebe sa nikdy dosť nevrav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 Ave Mária, av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ala si sa pre Boha rajom, av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ária, ty si naša Matk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ím tichom hovoril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srdce je ako pevno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rístavom istým bude n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v tebe je živo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 o tebe to, čo je stvore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NEVIEŠ K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eď nevieš kam, po ktorej ceste kráč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vravieť chceš, áno chc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nevieš, čím zač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tápeš v tmách a hľadáš správny sme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u dobrú radu ti dá: no tak hádaj, kto dá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ša Matka, krásna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 ja s nami, (2x) kto je proti nám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ňou sme všetci šťast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ď a pridaj sa ty tiež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ád a spievaj, skús to s n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/:Mária ja s nami,:/ a kto proti nám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s ňou môžeš í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svojmu cieľu šťastne prí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keď svet ťa /:láka z cesty zísť.:/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 neber tiež, čo dnešný svet ponú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čúvaj Máriin hlas, to je istá záru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oločne s Ňou hľadajme samému pár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keď je láska v nás, nemá nádej mráz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iba láska vyhrá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DNÝM HLASOM voláme ť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dným hlasom voláme Ťa,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i búrka, ni mráz nezlomí nás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Sme deti Tvoje a Ty si Otec n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áriu za Matku si nám dal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ivotu bránu tak otváraš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ja silu zberám a prechádzam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h celkom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1:</w:t>
      </w:r>
      <w:r>
        <w:rPr>
          <w:rFonts w:cs="AT*Ottawa" w:ascii="AT*Ottawa" w:hAnsi="AT*Ottawa"/>
        </w:rPr>
        <w:t xml:space="preserve"> K Márii volá tisíce sŕdc, </w:t>
        <w:br/>
        <w:t xml:space="preserve">prosia o zdravie, kus pokoja, </w:t>
        <w:br/>
        <w:t>silná ich viera k Márii volá i mň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dpusť, že zabúdam na teba, </w:t>
        <w:br/>
        <w:t xml:space="preserve">že hľadím príliš nad oblaky, </w:t>
        <w:br/>
        <w:t>veď i tu na zemi Mária sestry m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RIA, MÁRIA, TY CHRÁŇ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Mária, Mária, Ty chráň naše srdcia lásk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ria, Mária, Ty v nás svietiš večnou ľúbosťou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y v láske chceme rásť, nás viera posvä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ráň nás, Matka, chráň vždy v Tvojom náruč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Za dobrých i za zlých, za všetkých prosí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lásky dar, bo v Teba verí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Za Cirkev prosíme, by bola jednotná,</w:t>
      </w:r>
    </w:p>
    <w:p>
      <w:pPr>
        <w:pStyle w:val="ZakladtTAB"/>
        <w:rPr/>
      </w:pPr>
      <w:r>
        <w:rPr>
          <w:rFonts w:cs="AT*Ottawa" w:ascii="AT*Ottawa" w:hAnsi="AT*Ottawa"/>
        </w:rPr>
        <w:t>Evanjelium do sveta roznies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>Náš národ ochraňuj, si jeho patrónk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roduj za neho, by viera v ňom rástl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ÁSKAVÁ PANNA, ó, matka naš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Láskavá Panna, ó, Matka naš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om nás sprevádzaj, oroduj za ná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ťa netrápia denné ťažkost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é život priprav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šetko odovzdaj do rúk Már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a pomoc vypros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ikdy nezhasne svetlo nádej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mu, kto ti slúži s lásk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evnú dôveru k tebe Matka, m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ašou Hviezdou ran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 tebou, Mária, dobro víťaz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našou opor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lesť zahojíš, radosť obnovíš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ocnica kresťanov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DTIAĽ, KDE SLNKO vychádz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dtiaľ, kde slnko vychádz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najvzdialenejším konči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nie pieseň Kristov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ý sa z Panny zrodil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ôvodca sveta, blažený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rehké sa telo oblieka,</w:t>
      </w:r>
    </w:p>
    <w:p>
      <w:pPr>
        <w:pStyle w:val="ZakladtTAB"/>
        <w:rPr/>
      </w:pPr>
      <w:r>
        <w:rPr>
          <w:rFonts w:cs="AT*Ottawa" w:ascii="AT*Ottawa" w:hAnsi="AT*Ottawa"/>
        </w:rPr>
        <w:t>aby zachránil stvore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v tele spasil človek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On nepohrdol jasľam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ne leží na sen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trošku mlieka prosí t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živí všetko stvore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Dnes zažiarilo nad nami svetl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sa nám narodil P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K SI KRÁSNE, jezuliatk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Jak si krásne, Jezuliatk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prostred biedy pacholiatko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 Tebou pad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y Ti sklad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a Ti nesiem dve kožičk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y Ti zahriali nožičky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zas mliečka málo, by sa líčko smial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Ja Ti nesiem veselého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ka zo stáda svojh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ním sa môžeš hrávať, veselo zabáva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A my biedni, čo Ti dáme?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arovať Ti nič nemám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Ti tu zahráme, pieseň zaspieva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LAL BOH ANJE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Poslal Boh anjela, meno má Gabri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vštíviť s posolstvom zem zvanú Izrae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čaká Mária v mestečku Nazaret,</w:t>
      </w:r>
    </w:p>
    <w:p>
      <w:pPr>
        <w:pStyle w:val="ZakladtTAB"/>
        <w:rPr/>
      </w:pPr>
      <w:r>
        <w:rPr>
          <w:rFonts w:cs="AT*Ottawa" w:ascii="AT*Ottawa" w:hAnsi="AT*Ottawa"/>
        </w:rPr>
        <w:t>syn sa jej narodí, vykúpi celý sve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estu mu pripravil hlas Božích prorok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í nás zvú k pokániu, vzdávať sa nárokov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sa Boh ponížil, slávy trón nečak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s nami žiť ako syn človek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3. </w:t>
      </w:r>
      <w:r>
        <w:rPr>
          <w:rFonts w:cs="AT*Ottawa" w:ascii="AT*Ottawa" w:hAnsi="AT*Ottawa"/>
        </w:rPr>
        <w:t>Preto dnes s Máriou duša Ťa velebí:</w:t>
      </w:r>
    </w:p>
    <w:p>
      <w:pPr>
        <w:pStyle w:val="ZakladtTAB"/>
        <w:rPr/>
      </w:pPr>
      <w:r>
        <w:rPr>
          <w:rFonts w:cs="AT*Ottawa" w:ascii="AT*Ottawa" w:hAnsi="AT*Ottawa"/>
        </w:rPr>
        <w:t>Ty si Boh spasenia, svetlo si na neb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kráľovstvom pokoja prichádzaš teraz k n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 Ti, Pane môj, pripravím ako chr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omôž mi, Pane môj, dieťaťom dobrým by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osť len rozdávať, v milosti tvojej ž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di už, Pane náš, vrúcne Ťa volá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chod tvoj medzi nás radostne čakám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ÁVNO UŽ MINULA DO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Dávno už minula do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dy spolu sa v tom kraji stretl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nám o tom svedectvo pod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edok blízky a dôsledne presn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písal svoj zážitok milý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íbehy vážne i vzletné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/:Mária s Jozefom vstúpili do hr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rajine Galilejskej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V tých časoch málokto pozna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úto dievčinu z biedneho mesta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múry ju chránili od zl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rástla tam krásna a čest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dievčatko stáva sa žen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j snúbenec Jozef už čak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ce do chrámu pred Boha ísť aj s ňo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plán Boží ho naľak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náď to už niekto aj poz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ci skrýva a chráni to v duš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zvláštne sú zásahy Boh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zákony prírody ruš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Mária dieťatko nosí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ie je to dielo ich oboch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/:Jozef chce snúbenke vrátiť sľub,</w:t>
      </w:r>
    </w:p>
    <w:p>
      <w:pPr>
        <w:pStyle w:val="ZakladtTAB"/>
        <w:rPr/>
      </w:pPr>
      <w:r>
        <w:rPr>
          <w:rFonts w:cs="AT*Ottawa" w:ascii="AT*Ottawa" w:hAnsi="AT*Ottawa"/>
        </w:rPr>
        <w:t>až sa k otcovstvu priznáva Boh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4. </w:t>
      </w:r>
      <w:r>
        <w:rPr>
          <w:rFonts w:cs="AT*Ottawa" w:ascii="AT*Ottawa" w:hAnsi="AT*Ottawa"/>
        </w:rPr>
        <w:t>Známa je príči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á oboch nútila túlať sa, blúd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prípis, čo poslali zhor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sčítali zástupy ľud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as pôrodu stále sa blíž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zákon tu výnimky nem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To Máriu s Jozefom núti ísť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 ich rodiska Betlehem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5. </w:t>
      </w:r>
      <w:r>
        <w:rPr>
          <w:rFonts w:cs="AT*Ottawa" w:ascii="AT*Ottawa" w:hAnsi="AT*Ottawa"/>
        </w:rPr>
        <w:t>Málokto priateľov rát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len v núdzi si priateľov pozná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á zásada bola vždy platn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je táto časť príbehu hroz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závere únavnej pút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Boží Syn dýchať sa uč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iet nocľahu, zbytočne blúdil v tm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ba zvieratá dýchajú s Ním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6. </w:t>
      </w:r>
      <w:r>
        <w:rPr>
          <w:rFonts w:cs="AT*Ottawa" w:ascii="AT*Ottawa" w:hAnsi="AT*Ottawa"/>
        </w:rPr>
        <w:t>Láska len s námahou rast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skúpi jej málinko prajú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hlúpi jej závidia šťast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v zárodku útočia na ň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Herodes vládca a líšk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a o svoje miestečko klepa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/:Mária s Jozefom skrýva sa,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by dieťatko nezabil kráľ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7.</w:t>
      </w:r>
      <w:r>
        <w:rPr>
          <w:rFonts w:cs="AT*Ottawa" w:ascii="AT*Ottawa" w:hAnsi="AT*Ottawa"/>
        </w:rPr>
        <w:t xml:space="preserve"> Môže byť hocikde dobre,</w:t>
      </w:r>
    </w:p>
    <w:p>
      <w:pPr>
        <w:pStyle w:val="ZakladtTAB"/>
        <w:rPr/>
      </w:pPr>
      <w:r>
        <w:rPr>
          <w:rFonts w:cs="AT*Ottawa" w:ascii="AT*Ottawa" w:hAnsi="AT*Ottawa"/>
        </w:rPr>
        <w:t>ale najlepšie doma sa vodí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cítiš, ak vrátiť sa môž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eď si násilne musel preč odí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oni tam v cudzine ž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Herodes neskončil v hrob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až potom sa s mládencom vráti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rástol a v múdrosti zre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8. </w:t>
      </w:r>
      <w:r>
        <w:rPr>
          <w:rFonts w:cs="AT*Ottawa" w:ascii="AT*Ottawa" w:hAnsi="AT*Ottawa"/>
        </w:rPr>
        <w:t>Dávno už minula doba,</w:t>
      </w:r>
    </w:p>
    <w:p>
      <w:pPr>
        <w:pStyle w:val="ZakladtTAB"/>
        <w:rPr/>
      </w:pPr>
      <w:r>
        <w:rPr>
          <w:rFonts w:cs="AT*Ottawa" w:ascii="AT*Ottawa" w:hAnsi="AT*Ottawa"/>
        </w:rPr>
        <w:t>kedy spolu sa v tom kraji stretl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nám o tom svedectvo podal svedok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lízky a dôsledne presný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j naďalej sústavne písal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 príbehu dôsledne hlá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/:Mária s Jozefom stiahli s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avnou postavou stáva sa Syn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ET SNÍVAL, že príde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Svet sníval, že príde kráľ a kniež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získa tró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pocit ho dávno hri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omáhal kráčať tm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niekoľko rôčkov, niekoľko z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na čele s kráľom izraelský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zem otcov získa, premôže Rí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n sen mu bol nádej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úžasne málo od Boha chc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príšerne nízko hľadal svoj cie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hoci sa díval, neuvid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ďalej kráčal tm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, dá, dá, dá, d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2. </w:t>
      </w:r>
      <w:r>
        <w:rPr>
          <w:rFonts w:cs="AT*Ottawa" w:ascii="AT*Ottawa" w:hAnsi="AT*Ottawa"/>
        </w:rPr>
        <w:t>Svet sníva sny prízemn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 vládu a víťazstv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málokto z Písma vie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Boh iný spôsob m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ybral si dievča nazaretské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vybral si miesto v poli a tme,</w:t>
      </w:r>
    </w:p>
    <w:p>
      <w:pPr>
        <w:pStyle w:val="ZakladtTAB"/>
        <w:rPr/>
      </w:pPr>
      <w:r>
        <w:rPr>
          <w:rFonts w:cs="AT*Ottawa" w:ascii="AT*Ottawa" w:hAnsi="AT*Ottawa"/>
        </w:rPr>
        <w:t>On vybral si plienky, zvieratá dve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musia Mu zúbky rá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ž dodnes sa skrýva ako už vie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v kráľovstve pravdy vládne aj dne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v kráľovstve lásky môžeš s Ním j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deti Ho môžu nájs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á, dá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 xml:space="preserve">ŠŤASTIE, ZDRAVIE, pokoj svätý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Šťastie, zdravie, pokoj svätý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inšujeme vá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ľuďom dobrej vôl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šetkým stvorenia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Zďaleka k vám ideme, novinu vám nesiem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že sa Kristus Pán narodil v meste Betlém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jasliach leží sám Syn Boží </w:t>
        <w:br/>
        <w:t xml:space="preserve">na slame, v zime. </w:t>
        <w:br/>
        <w:t xml:space="preserve">V tmavej noci o polnoci dieťa nevinné. </w:t>
        <w:br/>
        <w:t xml:space="preserve">Ó, Ježiško premilý, daj nám všetkým milosti, </w:t>
        <w:br/>
        <w:t>by sme rástli v láske k Tebe, vo viere, čnost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SPIECHALI DO BETLEM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spiechali do Betlema pastieri, </w:t>
        <w:br/>
        <w:t>Ježiškovi zahrali na fujar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láva buď na výsostiach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láva buď na výsostiach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>a pokoj na zemi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Sklonili sa pred Ním ticho, pokorne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ia svoje oddali Mu ochotn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poznali v Ňom Mesiáša pravého. </w:t>
        <w:br/>
        <w:t xml:space="preserve">Z lásky k ľuďom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om na svet dan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ČÍM ZVLÁŠTNYM PRE SVET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Čím zvláštnym pre svet to dieťa j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keď stáročia o ňom snív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i práve drevený má mať trón?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Ten kráľ len v maštaľke 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pí, spánok tú vládu má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a prázdna dlaň čelí nástrahám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pí, spí to dieťa v s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 rúk pár matkiných stráž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láska čakaná prísť už má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rátiť stratenú nádej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tu brány jej všetky pribuchnú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len mráz ju prichabo vít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Či práve stáva sa náhodou, </w:t>
        <w:br/>
        <w:t xml:space="preserve">že kráľ zas v maštaľke býva, </w:t>
        <w:br/>
        <w:t xml:space="preserve">On šiel a hľadal, kde strávi noc, </w:t>
        <w:br/>
        <w:t>aj k vám sa určite pýtal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 SA, PRIATEĽ MÔJ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zri sa, priateľ môj, či to aj ty vidíš?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>Pohliadni na nebo, povedz mi, čo vidí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ch, braček, nádhera! </w:t>
        <w:br/>
        <w:t xml:space="preserve">Vidím tam hviezdy žiar, </w:t>
        <w:br/>
        <w:t xml:space="preserve">vyzerá sťa zázrak. </w:t>
        <w:br/>
        <w:t>Poďme, pobežme t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Hviezda, svieť nám v každý čas, </w:t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veď nás, kde je Mesiá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káž cestu ku Kráľovi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Izraelskému Pánovi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Hviezda, svieť nám v každý čas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riveď nás, kde je Mesi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Tak poďme, priatelia, cesta je ďaleká. </w:t>
        <w:br/>
        <w:t>Ber dary, ktoré máš. Zrodil sa Mesiá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AJOMNÉ TICH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 xml:space="preserve">1. </w:t>
      </w:r>
      <w:r>
        <w:rPr>
          <w:rFonts w:cs="AT*Ottawa" w:ascii="AT*Ottawa" w:hAnsi="AT*Ottawa"/>
        </w:rPr>
        <w:t>Tajomné ticho nad Betlehem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lnočná chvíľa zázrak čak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om jasná hviezda na nebi skvie s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ástup nebeských poslov ples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tu, láska je t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stávajte, ľudia, život je t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ám je tu, nechajte se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vám, ľudia, raduj sa Z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staň, človek, nespi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j za svetl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m nájdeš Boha, lásku, svoj cieľ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ým anjel spieva, čaká nás Ježi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ď, oznám všetkým radostnú zvesť: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tu, Láska je tu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em poďte ľudia, život je t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ám je tu, pristúpte se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j vám ľudia, raduj sa Ze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AŽMÚR A SPOMEŇ SI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Zažmúr a spomeň si v súmraku čias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/>
      </w:pPr>
      <w:r>
        <w:rPr>
          <w:rFonts w:cs="AT*Ottawa" w:ascii="AT*Ottawa" w:hAnsi="AT*Ottawa"/>
        </w:rPr>
        <w:br/>
        <w:t xml:space="preserve">ostrého, jak oheň zrak pálil slnka jas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eď raz príde doba, znak jej je dnes tu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zhon, ba i zloba vospol sa pominú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nes starosti sveta, života strasť i žiaľ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uzdraví tá veta, zbor ten, čo spie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Tak, milý človek, zmierenia je tu čas </w:t>
        <w:br/>
        <w:t xml:space="preserve">a nech si odkiaľkoľvek, tak vypočuj náš hlas. </w:t>
        <w:br/>
        <w:t xml:space="preserve">Dnes aspoň na chvíľu ťažký zabudni rok. </w:t>
        <w:br/>
        <w:t xml:space="preserve">Sváry, bôle odídu, čuj zvuk týchto slô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že máme tu znova ten radostný deň </w:t>
        <w:br/>
        <w:t>a na príchod Boha sa vyzdobiť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A na tento večer čaká dnes celý svet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znamuje ho, uver zvuk radostných viet, </w:t>
      </w:r>
    </w:p>
    <w:p>
      <w:pPr>
        <w:pStyle w:val="ZakladtTAB"/>
        <w:rPr/>
      </w:pPr>
      <w:r>
        <w:rPr>
          <w:rFonts w:cs="AT*Ottawa" w:ascii="AT*Ottawa" w:hAnsi="AT*Ottawa"/>
        </w:rPr>
        <w:t>že raz príde doba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ášho Pána slávu hlásim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pokoj všetkým ľuďom dobrým.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 PRÍBYTKU SRDCA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 príbytku srdca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urobme maštaľ Betlehem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Dieťa o lásku Vianoc prosm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by do nás navždy bola vtelen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 zas zaznieva v tichej noci radostné: Glória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Zas anjel spieva o divnej noci, o Tebe, Mári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A v bielom tichu, </w:t>
        <w:br/>
        <w:t xml:space="preserve">ticho sveta Vykupiteľ na nás dýcha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orálom lásky, chorálom anjelský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ÁSŤ DÁVAŠ, PANE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Rásť dávaš, Pane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rásť v mojom srdci kráľovstvu.  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ám vieš koľkýkrát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Snáď najmenším sa zd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často si nik nevšíma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že láme aj tvrdosť skál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Keď má už to zrnko vzísť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a prinášať úrodu, musí mať dosť sí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Vstúp a zúrodni tú púšť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v mojom srdci máš trón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nech v ňom vládne pravý Kráľ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Možno Ťa víta znovu maštaľ chladn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moc má noc tmavá,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ťažko na svetlo si zvyká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už, vráť mi priamosť detí, </w:t>
        <w:br/>
        <w:t xml:space="preserve">čo ňou hľadia za slnkom </w:t>
        <w:br/>
        <w:t xml:space="preserve">a neclonia si tvár. </w:t>
        <w:br/>
        <w:t xml:space="preserve">Viem, často nezbadám, </w:t>
        <w:br/>
        <w:t xml:space="preserve">že Ťa hostím vyhnanstvom, </w:t>
        <w:br/>
        <w:t xml:space="preserve">Tvoju moc len hrám. </w:t>
        <w:br/>
        <w:t xml:space="preserve">Rásť dávaš, Pane, </w:t>
        <w:br/>
        <w:t xml:space="preserve">rásť v mojom srdci Kráľovstvu, </w:t>
        <w:br/>
        <w:t>sám vieš koľkýkrá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Preto: </w:t>
      </w: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(2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IEL JEŽIŠ K NÁM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rišiel Ježiš k nám nie náhodou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 xml:space="preserve">Priniesol nám zvesť o Bohu: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Mesiáša čaká Izra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slobodil nás z otroctva. </w:t>
        <w:br/>
        <w:t xml:space="preserve">Priniesol nám dar od Otca. </w:t>
        <w:br/>
        <w:t>Konečne si môžem vystrieť chrbát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žiš je tu, tak prestaň sa báť. 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d1"/>
        <w:rPr>
          <w:rFonts w:ascii="AT*Ottawa" w:hAnsi="AT*Ottawa" w:cs="AT*Ottawa"/>
        </w:rPr>
      </w:pPr>
      <w:r>
        <w:rPr>
          <w:rFonts w:cs="AT*Ottawa" w:ascii="AT*Ottawa" w:hAnsi="AT*Ottawa"/>
        </w:rPr>
        <w:br/>
        <w:t>On vyvedie ťa aj dnes z egyptských rán. (2x)</w:t>
      </w:r>
    </w:p>
    <w:p>
      <w:pPr>
        <w:pStyle w:val="TextBody"/>
        <w:jc w:val="center"/>
        <w:rPr>
          <w:rFonts w:ascii="AT*Ottawa" w:hAnsi="AT*Ottawa" w:cs="AT*Ottawa"/>
        </w:rPr>
      </w:pPr>
      <w:r>
        <w:rPr>
          <w:rFonts w:cs="AT*Ottawa" w:ascii="AT*Ottawa" w:hAnsi="AT*Ottawa"/>
        </w:rPr>
        <w:t>na záver Spievatka II. aj niečo od majstra Ondra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me pána, lebo je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Chváľme Pána, lebo je dobr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pevovať svojho Boha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bo je milé hlásať Jeho slávu. (lásku, slovo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Ktoré Pán dal nám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preto: 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(radosť, milosť, veľkosť, príchod...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len on je môj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n On je môj, On je môj vykupite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je môj, On je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je môj, On je môj Spasiteľ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Len On je môj, Jemu život d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leluja, hosana, aleluja, hosa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en On za mňa svoj život polo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umieral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trpel, aby som ja žil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On za mňa zomrel, no vst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vätý pán boh všetkých svet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Svätý Pán Boh všetkých svetov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vätý, svätý, svätý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lné sú nebesia i zem Tvojej slávy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 na výsosti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ožehnaný, ktorý prichádza v mene Pánov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jme, Boha chváľ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Hosana, hosana na výsostia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osana, hosana, hosan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Hosana, hosana na výsostiac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by si mal takúto malú vier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Keby si mal takúto malú vier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chy by si prenášal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vedal by si tomuto vrchu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suň sa, presuň s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A vrch by sa ti presunul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 mene Pána Ježiša, vrch by sa ti presunul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/:Vanie, vanie, Duch svätý vani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edivný bo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Predivný Boh,:/ /:predivný Pán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my chválime Ť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predivný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Úžasný Boh,:/ /:úžasný Pán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my chválime Ťa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y chválime Ťa, úžasný Boh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tebe spievam žalmy chvá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Tebe spievam žalmy chvál, môj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m žalmy chvál, môj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bo predivné a sväté meno m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ďaka za tvoj krí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ďaka za Tvoj kríž, ten nás vykúp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ydal nám seba samé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ó Pane ná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aše skutky zlé si nám odpustil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vou očistil, všetko zabudol, /:ďakuj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, mám Ťa rád, vážne mám Ťa rád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le poznávam, jak Ty miluješ nás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lbokou radosťou srdce napĺňa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najväčšie je to, že poznáva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voju lásku k nám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Immanu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Immanuel, Immanuel, meno jeho - Immanue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sa nám dáva poznať, meno jeho - Immanue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te svoj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ľte svojho Pána všetky náro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lebte ho všetci ľudia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Lebo je preveliká nad nami milosť Jeh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pravda Boha naveky.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si môj Pastier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astier, v Tebe všetko mám, čo hľad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ú nádej, ktorú v Teba vklad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avé šťastie prežíva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moje kroky, vedieš iste cestou svojou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 ma chrániš od prehratých bojov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e výhry poznáv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jak som sa bránil, svoju pravdu ma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lávu sebe budova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A brány šťastia otváral a všetko len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 Tvojim slovám, tým som neveri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so zlým stále zápas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o dnes viem, že si to najlepšie, č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e môj, prichádzam dnes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ane môj, prichádzam dnes, srdce prijmi pokorné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pred svätým trónom skláňam s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K Tebe ruky dvíham rád. Dnes Ti lásku vyznáv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chválim Teba v duchu, aj v pravde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vot svoj Ti odovzdávam, posväť m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Život je ces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Život je cesta do krásneho neznám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dkiaľ a kam po nej mám ís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Život je cesta ku tajomstvu pozna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de sa začína a kde sa končí ?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nenechávaj ma t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ukáž mi smer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Láska je vesta do chladného počas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ez nej si sám nezmôžeš nič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áska je lúč, čo ku svetlu vedie ťa, </w:t>
      </w:r>
    </w:p>
    <w:p>
      <w:pPr>
        <w:pStyle w:val="ZakladtTAB"/>
        <w:rPr/>
      </w:pPr>
      <w:r>
        <w:rPr>
          <w:rFonts w:cs="AT*Ottawa" w:ascii="AT*Ottawa" w:hAnsi="AT*Ottawa"/>
        </w:rPr>
        <w:t>kto ho zažína, keď tebe zhasí 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milovať ma nauč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k láske ma veď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Nádej je rieka, čo do mora vlieva s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 prúde smieš za cieľom ísť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dej je kľúč ku tajomstvu poznan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de sa začína a kde končí ?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Quo vadis, Domine, osloboď ma od pút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Quo vadis, Domine, Ty si môj cieľ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oľko záhad má</w:t>
      </w:r>
    </w:p>
    <w:p>
      <w:pPr>
        <w:pStyle w:val="Znaka1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Koľko záhad má a koľko tajov skrýv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ľieb, čo príjmať smiem a Ty v ňom, Bože, býva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ždy sa pýtam sám, či to pochopí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krv svojich rán odkryl si vo vín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Je to zázrak viem, si Boh a máš práv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ložiť seba v chlieb, na ktorý má nárok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ždý z nás ho sm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Netúžiš sa skrývať, bývať iba v chrámoch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srdci všetkých nás, chceš mať bohostánok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viem, či mám síl, byť vždy hodný chvíl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eď sa dávaš nám, v chlebe a vo víne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Daj mi, prosim, moc vždy Ťa  v sebe chrániť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áskou z Tvojich žíl, svoj život prepál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o všetkého, čo m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Zo všetkého, čo máme, odteraz nám nepatrí nič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inášame plody zeme, ktoré Ty rozmnožíš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u sú naše ruky, použi ich ak chceš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by si svetu vždy dával chlieb, ktorý darúvaš nám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Len kvapku malú si vložil do mojich rúk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kvapku malú si teraz pýtaš späť. Á..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áto kvapka v Tvojich rukách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a na hojný dážď zmen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o celú zem zúrodn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vapky z našich rúk, premenené na dážď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odnou vlahou budú pre náš budúci svet. Á..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tedy zem pre nás pripraví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ový zázrak chleba, ktor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ý národy nasýti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áska vtedy právom celú žatvu rozdel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zázrak lámania chleba znovu celý svet uvidí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 chlebe a o vod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 chlebe a o vode s bosými nohami kráča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lieb, voda a láska sú mojimi silami, tak kráč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 chlebe a vode, sýty a bez smädu idem za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Idem za Tebou, idem za Tebou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 daždi a vo vetre šťastnými očami hľadím.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Dážď, vietor, aj môj zrak, sú darmi Tvojimi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hľadí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daždi a vo vetre, šťastný a bohatý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idem za Teb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V chudobe a tichu, čistými rukami dávam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Čistota a láska sú mojimi pokladmi, z nich dáva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 chudobe a tichu, čistý a pokorný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chcem k Tebe prísť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zdájme Pánu vďak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Vzdajme Pánu vďaky,:/ /:za všetko čo dáva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za všetko čo berie,:/ /:patrí Pánu chvál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zdajme Pánu vďaky,:/ /:že sa stará, aby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ezostali v smrti,:/ /:jeho ľudia slabí.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Svoje kroky rozospievaj, rozospievaj, rozospievaj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Chválami rozospievaj, rozospievaj, rozospieva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Vzdajme Pánu vďaky,:/ /:ako deti Božie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že v človeku láska:/ /:ešte stále žij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Vzdajme Pánu vďaky,:/ /:povzbudzuje slovom,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rípravuje miesto,:/ /:nám v živote novo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byť darom pre všetký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Chcem byť darom pre všetkých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ľuďom slúžiť, ako slúžil Kristus Pán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kým lásku rozdáv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koj v srdci ukázať, s úsmevom na perách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Chcem byť božím škovránko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pievať ľuďom, že Boh sa postar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Ísť do sveta s nádejo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a všetkým ľuďom hlásať pokoj Pánov. 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Aleluja. (8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 Šaba lab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Aleluja šaba laba labam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 šaba laba labam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 šaba laba labamba, amen, amen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 zomrel a zmŕtvych vstal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vojho Ducha nám On dal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Všetci sme jedna rodina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Tancujem pre Neho len ..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, hosa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Aleluja, hosana, aleluja, hosan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luja, hosana, aleluja, hosan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ngo Ježi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, ó, hallal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allalango Ježiš, hallalango Ježi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eastAsia="AT*Ottawa" w:cs="AT*Ottawa" w:ascii="AT*Ottawa" w:hAnsi="AT*Ottawa"/>
        </w:rPr>
        <w:t xml:space="preserve"> </w:t>
      </w:r>
      <w:r>
        <w:rPr>
          <w:rFonts w:cs="AT*Ottawa" w:ascii="AT*Ottawa" w:hAnsi="AT*Ottawa"/>
        </w:rPr>
        <w:t>hallalango Ježiš in co s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ľme boh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ľme Boha, aleluja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me Boha, aleluja, aleluj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Alelu-alelu, aleluja, chváľme Boh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elým srdco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elým srdcom Ťa, Pane chváli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eď duch boží ma napln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Keď Duch Boží ma napl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Dávid spievať chce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/:Ako Dávid, ako Dávi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ko Dávid spievať chce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...tliesk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...skák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...tancov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...dupať ...</w:t>
      </w:r>
    </w:p>
    <w:p>
      <w:pPr>
        <w:pStyle w:val="TextBody"/>
        <w:rPr/>
      </w:pPr>
      <w:r>
        <w:rPr>
          <w:rFonts w:cs="AT*Ottawa" w:ascii="AT*Ottawa" w:hAnsi="AT*Ottawa"/>
          <w:b/>
        </w:rPr>
        <w:t>6.</w:t>
      </w:r>
      <w:r>
        <w:rPr>
          <w:rFonts w:cs="AT*Ottawa" w:ascii="AT*Ottawa" w:hAnsi="AT*Ottawa"/>
        </w:rPr>
        <w:t xml:space="preserve"> ...lúskať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ZRI, AKO MENí MA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zri, ako mení ma Ježiš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dvíha ma, slobodu dáva 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zri, ako mení ma Ježi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Kráčať chcem na stretnutie s ním.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d skúšky ku skúške, až ku víťazstv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čať chcem na stretnutie s Ní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ám silného kráľ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ám silného kráľa 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moc ma ochraňuje, mám silného Kráľ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Mám verného Kráľa:/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ho láska nemenná je, mám verného Kráľ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iem, keď bude povýšený, pritiahne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v jeho zhromaždení pozdvihnem svoj hl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Pozdvihnem svoj hlas na chvál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udem plesať v Ň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ilosťou a láskou získať vedel ma len O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í, čo uverili v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Tí, čo uverili v Pána, dostávajú sil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ískavajú krídla jak orly, bežia bez únav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dobrý boh, spievame a volá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spievame a volá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chvála mu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veríme vyznávam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obrý Boh, to pravda je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 myslím na Jeho lásku k 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oje vnútro hneď chválou naplní s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srdci má pre mňa miesto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k nemu utek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môj ježi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Ježiš, Ježiš, Ty si môj Ježi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Je mi dobre, keď si so mn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mi dobre, keď som s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Ty si môj Ježiš.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váliť ťa chc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Chváliť Ťa chcem, ó, chváliť Ťa chc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Pane môj a žehnaj ná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iť Ťa chcem, ó, chváliť Ťa chc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do nášho stredu, prídi k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em Tvoje meno dnes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úžim ten svoj kríž na každý deň nie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le viac a viac len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boh si tak zamiloval svet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Boh si tak zamiloval svet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Syna svojho jednorodeného da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by každý, kto v neho verí, nezomre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život večný m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Ó, ó, Ježiš, Ježiš, Ježi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 kristus mojím pánom 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Ježiš Kristus mojím pánom je, aleluja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/:On má ma rád, On má ma rád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am by som ši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mi chýba priateľ 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sa cítim sám 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keď sa cítim slabý ?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am by som šiel, pôjdem na kolen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Dnes sa ma spýtaj, ja odpoveď m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je vždy blízko, keď som tak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, keď sa modlím, On odpoveď d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e mňa riešenie má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áš pán je tu s nam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áš Pán je tu s nam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áme radosť v srdci a nie sme s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pievaj s nami, nebuď smutný a teš sa s nam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pievaj a tlieskaj, veď Ježiš je náš Pán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ou nádejou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Mojou nádejou je Pán. Pán je mojou nádejou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va silu vždycky vstať, pády nerát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 silu í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 preto spievam všetkým v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e je Ježiš dobrý Pán a že tým, ktorí Ho milu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šetko pôsobí na dobré, na dobré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ojou nádejou je Pán. Pán je mojou nádejou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va vieru v pravý čas, verným zotrva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mi dá silu ísť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pánovi chválospev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Pánovi chválospev z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vučí veleb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On je víťaz nad hriechom aj nad mocou zl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patrí mu česť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 vyvýšený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Ó vyvýšený Pán, len Ty si hoden našich chvá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to Ťa budem chváliť na veky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Náš Boh žije! On Skala nášho spaseni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vyvýšený, požehnaný Pán môj Ježiš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 pánov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/:Pán pánov a Kráľ kráľov, sláva haleluja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Ježiš, Syn pokoja sláva, haleluja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ôj Boh, tebe spieva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ôj Boh, Tebe spievam, môj Pán, Tebe slúži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 kráľ, Teba slávim len z lásky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Získal si láskou život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štastný som v Tvojom objat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Kto je ako Ty? Kto je ako Ty ? Môj Boh prediv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sa veselia a radujú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ech sa veselia a radujú v Tebe všetc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rí Ťa hľadajú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nech spievajú: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Veľký je náš Pán, vykúpil svoj ľud, zachránil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spievajú: "Veľký je náš Boh !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Všetci tí, čo Teba milujú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nech sa všetci svätí radujú zas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sa všetci  svätí radujú za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 je víťaz, tak pozdvihni hlas 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Jeho meno znie zo všetkých sí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všetci vedia, že On zvíťazi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o svojom chráme korunujte Pána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zkriesením je spása, dokonaná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poj sa k nám, chceme ku Nemu prísť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nechaj Kráľa len okolo ísť 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, Ježiš, Ježiš, On sám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 je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 naveky z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Ježiš, Ježiš je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j keď sme mnoh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Aj keď sme mnoh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me v Kristovi, jedno telo Lásky:/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pane náš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/:Ó, Pane náš, aké majestátne tvoje meno je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my česť ti vzdáva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Ťa chválime. Knieža mier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lný Boh, Pán všemohúc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slavujme nášho pán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Oslavujme nášho Pána, dobrý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slavujme nášho Pána dobrý 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slavujme nášho Pána dobrý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Keď voláme z úzkosti nás vytrhne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Posiela svoje slovo, uzdravuje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remieňa sám púšte v pramene vôd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/>
      </w:pPr>
      <w:r>
        <w:rPr>
          <w:rFonts w:cs="AT*Ottawa" w:ascii="AT*Ottawa" w:hAnsi="AT*Ottawa"/>
          <w:b/>
        </w:rPr>
        <w:t>5.</w:t>
      </w:r>
      <w:r>
        <w:rPr>
          <w:rFonts w:cs="AT*Ottawa" w:ascii="AT*Ottawa" w:hAnsi="AT*Ottawa"/>
        </w:rPr>
        <w:t xml:space="preserve"> Vyvedie nás z temnoty, zo smrti, (3x)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láva, aleluja nech mu zni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ž som nové stvore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Už som nové stvorenie, už viac niet odsúd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oh mi dal milosť pred ním stáť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Srdce mi preteká, môj lásky cit sa vzmáh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dal milosť pred ním stá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reto vždy chválim ťa, áno vždy chválim ť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vždy spievam: "Všetko v tebe má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osť, ktorá nekončí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 radosťou duch môj svedčí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oh mi dal milosť pred ním stáť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hema Isra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Shema Israel Adonai Elohenu, Adonai ehod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aduj s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Raduj sa, Boh dal nám novú ze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Raduj sa nový Jeruzalem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aduj sa, buď hotový, pre Cirkev prichádz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Alfa i Omega, On je Pán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me jeho det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Sme jeho deti pre obeť na kríži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obmyl nás krvou svojou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šetci sme zvaní byť svetlom národov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ocou Ducha, jeho lásk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Choď vpred v mene tom a hlásaj: "On je Kráľ."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Teraz je čas pre cirkev, jeho stáť, hláať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to je Ježiš: Spasiteľ, Záchranca, Kráľ.</w:t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Množstvo je duší, čo potkýňa sa v tm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rečo spíme vo svetle?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ežiš prikázal činiť učeníkov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o je náš cieľ, to je náš boj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Cítiš už vanutie svätého Ducha?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Koniec vekov je blízko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Mocnosti zeme i neba sa hýb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žiš, náš Pán, príde skor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stańme a chváľme boh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Vstaňme a chváľme Boha svojho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od vekov na veky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 xml:space="preserve">/:Nech je požehnané Tvoje meno Pan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adovšetko vyvýšené 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Už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Už teraz vo mne kvitnú Tvoje sa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už v srdci svojom kráľovstvo m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aleluja, aleluja (Žalm 148)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Aleluja, aleluja, aleluja, aleluja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ánovi nech znie v nebesiach chvál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Svätému Bohu česť nech vzdáva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elebte Pána mocnosti neba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lebte Pána zástupy v nebi!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On svojmu ľudu veľkú moc dáva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a z prachu zeme povýši biednych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o svojich svätých zjavuje slávu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Izraela, veľký a mocný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Slnko i Mesiac velebte Pána, </w:t>
      </w:r>
    </w:p>
    <w:p>
      <w:pPr>
        <w:pStyle w:val="ZakladtTAB"/>
        <w:rPr/>
      </w:pPr>
      <w:r>
        <w:rPr>
          <w:rFonts w:cs="AT*Ottawa" w:ascii="AT*Ottawa" w:hAnsi="AT*Ottawa"/>
        </w:rPr>
        <w:t xml:space="preserve">žiarivé hviezdy velebte Pá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besia nebies velebte Pán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ody pod nebom velebte Pán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Pánovo meno nech všetci chvália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a Jeho slovo povstalo všetko.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Len Jeho meno je hodné chvály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veky nech ho stvorenie chvál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Budem spievať teb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Budem spievať Tebe, moja sláva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 xml:space="preserve">Ty Pane, Ty si moja nádej.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Teba dúfam a nebudem sa bá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ežiš, ty si najdrahší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Ježiš Ty si najdrahší Pán,:/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ja Ťa mám rád, áno mám ťa rád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mňa skôr si miloval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Ježiš, Ty si milosti kráľ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...milosť vám a pokoj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My ťa chválime a ctím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My ťa chválime a ctíme, náš Kristus Kráľ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Ježiš, velebíme, my Teba zvelebujem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, Ježiš, velebíme, náš Kristus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Moje dlane zdvihnuté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Moje dlane zdvihnuté prijmi, ó Bože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ko večerný obetný dar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Modlitba moja k Tebe sa vznáš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ak ako vôňa kadidllov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náš spasite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Spasiteľ, slávny a mocný náš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cem ho sláv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nebesiach vzdajú mu anjeli slávu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vätý, svätý Pán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Boh i my chválu mu chceme vzdáva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bo a zem svoje kolená musia skláň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je náš Spasiteľ, slávny a mocný náš Kráľ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On je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On je Pán, on je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Žije zmŕtvychvstalý, žije pánov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d ním skloní sa každé kol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Ježiš, On je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 si skal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 si skalou spasenia môj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lou si v každom dni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i moja nádej a moja túžb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 Tebe ja volať vždy chc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ane verím Ti, ja verím Ti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a milosť verná 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 každej chvíli žitia ma podoprie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ne, len k Tebe idem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žehnané meno tvoj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Požehnané meno Tvoje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ráľov Kráľ, pánov Pán, Ty si hode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Baránok ten zabitý, hoden si chvál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é meno je, sväté meno 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žehnané meno Tvoj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chádza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chádza náš Pán, prichádza náš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medzi nás Ježiš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ajster náš, Priateľ náš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chádza medzi nás Ježiš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/>
      </w:pPr>
      <w:r>
        <w:rPr>
          <w:rFonts w:cs="AT*Ottawa" w:ascii="AT*Ottawa" w:hAnsi="AT*Ottawa"/>
          <w:sz w:val="22"/>
        </w:rPr>
        <w:t>Pán neba, Pán svet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án neba, Pán sveta, Pán všetkého, čo príd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neba, Pán sveta, Pán všetkého, čo sa stane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išli sme Ťa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išli sme Ťa chváliť, celkom blízko stá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išli sme Ti dávať to, čo máš najviac rád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e to naša láska, rastúca zo sŕdc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všetko, čo je v nás volá: "Abba, Ocko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môž nám vždy dávať, radosť našich chvá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rdce, myseľ, vôľa vie, že mám Ťa rád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vedz áno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Povedz áno, povedz án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Povedz Pánovi, povedz Pánovi, povedz áno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go si, si, si, digo si, si, si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go si Seňor, digo si Seňor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igo si, si, si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Vravím áno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lebiť Ťa budem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Velebiť Ťa budem Pane, Hospodin a Kráľ mô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liť Teba Boha, Spasiteľa svoj - 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Ďakovať Ti budem, Pane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K Tebe  volať budem, Pane ..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eľký je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Veľký je náš Pán, alelu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je Pán, aleluja !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ľký je Pán, aleluj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Zmŕtvychvstal Ježiš, náš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Zmŕtvychvstal Ježiš, náš Pán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vstal Ježiš, náš Pán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žije, On žije, On žije, žij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zmŕtvychvstal Ježiš, náš Pán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vždy, keď tvoju svätos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vždy, keď tvoju svätosť zr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ždy, keď vidieť Tvoju krásu smie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okolo mňa veci šednú, Ty svietiš s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eď ma dotyk tvojho srdca teší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láskou moju vôľu meníš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keď okolo mňa veci šednú, Ty svietiš sá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Život Ti dám, život Ti d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preto ho mám, aby bol tvoj chr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yvyšujem teba pa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týmto dňo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každým človekom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vyvyšujem Teba, Pane, 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ad všetkým, čo stvorené je.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eba, Pane, nad svojím životo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voje meno nad každé meno. (4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aplňuj ma duchom svojí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aplňuj ma Duchom svojí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Nechcem byť prázdny džbán,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lň ma Ty, Pane,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Naplňuj ma Duchom svojí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osím Ťa, naplň ma, nech Duchom pretek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tvoj svätý du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Nech tvoj Svätý duch dnes prenikne m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ch navždy už vo mne prebýva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Nech padá dážď, požehnania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tče obmy ma, Duchu Svätý príď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Duchu Svätý príď, konaj s mocou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Duchu Svätý príď, premeň smútku čas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 do nášho stre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/:Príď do nášho stredu, Pane, Pane, Pane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Nech cítime tvoju prítomnosť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Mocným slovom zo tmy vyveď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Duchom svojím Svätým naplň nás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rúcne Ťa prosím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Z:</w:t>
      </w:r>
      <w:r>
        <w:rPr>
          <w:rFonts w:cs="AT*Ottawa" w:ascii="AT*Ottawa" w:hAnsi="AT*Ottawa"/>
        </w:rPr>
        <w:t xml:space="preserve"> /:Zostaň medzi nami Pane, Pane, Pane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Rua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Ruah, Ruah, Ruah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ie silou, nie mocou naš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ž mocou Ducha Svätého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Viac lásky, viac moc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Viac lásky, viac moci, viac túžim Teba m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ac lásky, viac sily, viac túžim si vzia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, všetkou sil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 srdcom celý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ba chváliť chcem, mysľou cel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môj Pán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ja som ten pán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Ja som ten Pán, pravý Leká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ja som ten Pán tvojej náde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slovo teba premení, uzdraví Ťa vo viere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Ty si ten Pán, pravý Lekár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ten Pán mojej nádeje.</w:t>
      </w:r>
    </w:p>
    <w:p>
      <w:pPr>
        <w:pStyle w:val="ZakladtTAB"/>
        <w:rPr/>
      </w:pPr>
      <w:r>
        <w:rPr>
          <w:rFonts w:cs="AT*Ottawa" w:ascii="AT*Ottawa" w:hAnsi="AT*Ottawa"/>
        </w:rPr>
        <w:t>Tvoje slovo aj mňa premení, uzdraví ma vo viere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som voľný, haleluja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/:Som voľný, haleluja,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om voľný, haleluja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/:Pán Ježiš ma oslobodil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án Ježiš ma oslobodil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3.</w:t>
      </w:r>
      <w:r>
        <w:rPr>
          <w:rFonts w:cs="AT*Ottawa" w:ascii="AT*Ottawa" w:hAnsi="AT*Ottawa"/>
        </w:rPr>
        <w:t xml:space="preserve"> /:On dáva uzdravenie,:/</w:t>
      </w:r>
    </w:p>
    <w:p>
      <w:pPr>
        <w:pStyle w:val="ZakladtTAB"/>
        <w:rPr/>
      </w:pPr>
      <w:r>
        <w:rPr>
          <w:rFonts w:cs="AT*Ottawa" w:ascii="AT*Ottawa" w:hAnsi="AT*Ottawa"/>
        </w:rPr>
        <w:t>On dáva uzdravenie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4.</w:t>
      </w:r>
      <w:r>
        <w:rPr>
          <w:rFonts w:cs="AT*Ottawa" w:ascii="AT*Ottawa" w:hAnsi="AT*Ottawa"/>
        </w:rPr>
        <w:t xml:space="preserve"> /:On príde v sláve pre nás,:/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n príde v sláve pre nás, v Ježišovi slobodu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hľa stojím pri dverách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Hľa stojím pri dverách a klopem, túžim vojs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ojím pri dverách a túžim s Tebou by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ojím pri dverách a klopem, túžim vojs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emmanuel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Emmanuel. (3x)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kľačím tu, pane,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Kľačím tu , Pane, pred Tebo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iem, že nič neznamen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ľačím tu Pane pred Tebou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iem, len v Tebe všetko m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ie nám, nie nám, hospodin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Nie nám, nie nám, Hospodin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le Tebe jedine patrí česť, sláva i moc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Len Ty sám, jediný, odpúšťaš naše vi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nespomínaš ich viac, si náš Otec láskavý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prvý, posledný, Boh, ktorý sa nemen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atrí Ti sláva i moc a česť až naveky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ná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ane, milosť daj nám. Príď a lieč Ty sá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 oheň nás očistiť v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okorný hlas dnes k Tvojmu trónu z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Pane, milosť daj nám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nech pánovi chválospev znie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Nech Pánovi chválospev znie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 zazvučí velebeni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On je víťaz nad hriechom aj nad mocou zl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eto mu patrí česť naveky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ane, milosť daj svojmu ľudu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/:Pane, milosť daj svojmu ľudu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krze Ježišovu krv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Očisť, vylieč, zachráň skrze Ježišovu krv.</w:t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ó, zmiluj sa pán a kráľ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1.</w:t>
      </w:r>
      <w:r>
        <w:rPr>
          <w:rFonts w:cs="AT*Ottawa" w:ascii="AT*Ottawa" w:hAnsi="AT*Ottawa"/>
        </w:rPr>
        <w:t xml:space="preserve"> Ó, zmiluj sa Pán a Kráľ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hlaď moje hriechy Ty s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v neprávosti nájdený som bo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y však súcit máš so mnou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2.</w:t>
      </w:r>
      <w:r>
        <w:rPr>
          <w:rFonts w:cs="AT*Ottawa" w:ascii="AT*Ottawa" w:hAnsi="AT*Ottawa"/>
        </w:rPr>
        <w:t xml:space="preserve"> Ó, zmiluj sa Pán a Kráľ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zahlaď moje hriechy Ty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oje ústa Ťa chváliť chcú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echcem v hriechu žiť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  <w:b/>
        </w:rPr>
        <w:t>R:</w:t>
      </w:r>
      <w:r>
        <w:rPr>
          <w:rFonts w:cs="AT*Ottawa" w:ascii="AT*Ottawa" w:hAnsi="AT*Ottawa"/>
        </w:rPr>
        <w:t xml:space="preserve"> Ty si zaplatil to, čo som dĺžil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vojou krvou si môj splatil hriech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voja vernosť a láska ma dvíh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Tvoja milosť je úžasná, vie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príď, Duchu boží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príď, Duchu Boží, príď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eraz Ti ponúkam srdce svoje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a daj napiť vody duši smädnej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Ty vánok bož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ríď, duchu svätý, som núdzny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som núdzn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ja lká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/>
      </w:pPr>
      <w:r>
        <w:rPr>
          <w:rFonts w:cs="AT*Ottawa" w:ascii="AT*Ottawa" w:hAnsi="AT*Ottawa"/>
        </w:rPr>
        <w:t>príď v moci svojej, Ty lásky dar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vlastnou cestou až k nám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som núdzny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ja lk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, Duchu Svätý, žiť neviem už sám,</w:t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príď vlastnou cestou až k nám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chcem ťa iba chváliť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Ťa iba chváliť, dvíhať svoje ruky, vravie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Milujem Ťa, Pane mô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Tvoje sväté meno chválim."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Chcem Ťa iba chváliť, dvíhať svoje ruky, vravieť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 xml:space="preserve">"Milujem Ťa, Pane môj 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a vyvyšujem Tvoje meno, vyvyšujem Tvoje men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yvyšujem Tvoje meno sväté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ty mojou silou si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/>
      </w:pPr>
      <w:r>
        <w:rPr>
          <w:rFonts w:cs="AT*Ottawa" w:ascii="AT*Ottawa" w:hAnsi="AT*Ottawa"/>
        </w:rPr>
        <w:t>Ty mojou silou si a piesňou slobody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Ty si všetko, čo len mám a len v Teba dúfam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Dôverujem Ti,:/ slabý nech povie: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"Silný som len v Tebe, ó, Pane môj."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ánovi spievať chcem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Pánovi spievať chcem vždy, kým budem žiť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ďaky mu vzdávať, chváliť, slúžiť po celý čas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Môjmu srdcu dáva svoj pokoj Pán na každý deň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Nádejou sýti moju dušu, On je môj Pán.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/:Chváľ duša moja Pána, chváľ, aleluja, aleluja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chváľ duša moja Pána, chváľ, aleluja.:/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NADPIS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  <w:t>pokloňme sa teraz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  <w:t>/:Pokloňme sa teraz pred Kráľom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kľaknime pred naším Stvoriteľom.:/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Veď On je náš Pán a my sme ovce pastvín Jeho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stádom, čo on sám vodí,</w:t>
      </w:r>
    </w:p>
    <w:p>
      <w:pPr>
        <w:pStyle w:val="AKORDY"/>
        <w:rPr>
          <w:rFonts w:ascii="AT*Ottawa" w:hAnsi="AT*Ottawa" w:cs="AT*Ottawa"/>
          <w:sz w:val="22"/>
        </w:rPr>
      </w:pPr>
      <w:r>
        <w:rPr>
          <w:rFonts w:cs="AT*Ottawa" w:ascii="AT*Ottawa" w:hAnsi="AT*Ottawa"/>
          <w:sz w:val="22"/>
        </w:rPr>
      </w:r>
    </w:p>
    <w:p>
      <w:pPr>
        <w:pStyle w:val="ZakladtTAB"/>
        <w:rPr>
          <w:rFonts w:ascii="AT*Ottawa" w:hAnsi="AT*Ottawa" w:cs="AT*Ottawa"/>
        </w:rPr>
      </w:pPr>
      <w:r>
        <w:rPr>
          <w:rFonts w:cs="AT*Ottawa" w:ascii="AT*Ottawa" w:hAnsi="AT*Ottawa"/>
        </w:rPr>
        <w:t>rukou sám Boh nás vodí.</w:t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p>
      <w:pPr>
        <w:pStyle w:val="TextBody"/>
        <w:rPr>
          <w:rFonts w:ascii="AT*Ottawa" w:hAnsi="AT*Ottawa" w:cs="AT*Ottawa"/>
        </w:rPr>
      </w:pPr>
      <w:r>
        <w:rPr>
          <w:rFonts w:cs="AT*Ottawa" w:ascii="AT*Ottawa" w:hAnsi="AT*Ottawa"/>
        </w:rPr>
      </w:r>
    </w:p>
    <w:sectPr>
      <w:type w:val="nextPage"/>
      <w:pgSz w:w="8391" w:h="11906"/>
      <w:pgMar w:left="1701" w:right="170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roman"/>
    <w:pitch w:val="default"/>
  </w:font>
  <w:font w:name="AT* Times New Roman">
    <w:charset w:val="ee"/>
    <w:family w:val="roman"/>
    <w:pitch w:val="default"/>
  </w:font>
  <w:font w:name="AT*Ottaw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44" w:hanging="144"/>
    </w:pPr>
    <w:rPr>
      <w:rFonts w:ascii=" " w:hAnsi=" " w:cs=" 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bidi w:val="0"/>
      <w:ind w:left="56" w:hanging="56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ZakladtTAB">
    <w:name w:val="Zaklad.t. TAB"/>
    <w:qFormat/>
    <w:pPr>
      <w:keepLines/>
      <w:widowControl w:val="false"/>
      <w:bidi w:val="0"/>
      <w:ind w:left="56" w:hanging="0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0" w:after="113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en-AU" w:eastAsia="en-US" w:bidi="hi-IN"/>
    </w:rPr>
  </w:style>
  <w:style w:type="paragraph" w:styleId="AKORDY">
    <w:name w:val="AKORDY"/>
    <w:qFormat/>
    <w:pPr>
      <w:keepNext w:val="true"/>
      <w:keepLines/>
      <w:widowControl w:val="false"/>
      <w:bidi w:val="0"/>
      <w:spacing w:lineRule="atLeast" w:line="198"/>
    </w:pPr>
    <w:rPr>
      <w:rFonts w:ascii="Arial" w:hAnsi="Arial" w:eastAsia="Times New Roman" w:cs="Arial"/>
      <w:b/>
      <w:color w:val="000000"/>
      <w:sz w:val="20"/>
      <w:szCs w:val="20"/>
      <w:lang w:val="en-AU" w:eastAsia="en-US" w:bidi="hi-IN"/>
    </w:rPr>
  </w:style>
  <w:style w:type="paragraph" w:styleId="Znaka1">
    <w:name w:val="Značka 1"/>
    <w:qFormat/>
    <w:pPr>
      <w:keepNext w:val="true"/>
      <w:keepLines/>
      <w:widowControl w:val="false"/>
      <w:bidi w:val="0"/>
      <w:spacing w:lineRule="atLeast" w:line="198"/>
    </w:pPr>
    <w:rPr>
      <w:rFonts w:ascii="Arial" w:hAnsi="Arial" w:eastAsia="Times New Roman" w:cs="Arial"/>
      <w:b/>
      <w:color w:val="000000"/>
      <w:sz w:val="20"/>
      <w:szCs w:val="20"/>
      <w:lang w:val="en-AU" w:eastAsia="en-US" w:bidi="hi-IN"/>
    </w:rPr>
  </w:style>
  <w:style w:type="paragraph" w:styleId="NEODSADEN">
    <w:name w:val="NEODSADENÝ"/>
    <w:qFormat/>
    <w:pPr>
      <w:keepLines/>
      <w:widowControl w:val="false"/>
      <w:bidi w:val="0"/>
      <w:ind w:left="56" w:hanging="56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F2SDF">
    <w:name w:val="F2 - SDF"/>
    <w:qFormat/>
    <w:pPr>
      <w:keepLines/>
      <w:widowControl w:val="false"/>
      <w:bidi w:val="0"/>
      <w:ind w:left="56" w:hanging="56"/>
    </w:pPr>
    <w:rPr>
      <w:rFonts w:ascii="Arial" w:hAnsi="Arial" w:eastAsia="Times New Roman" w:cs="Arial"/>
      <w:color w:val="000000"/>
      <w:sz w:val="22"/>
      <w:szCs w:val="20"/>
      <w:lang w:val="en-AU" w:eastAsia="en-US" w:bidi="hi-IN"/>
    </w:rPr>
  </w:style>
  <w:style w:type="paragraph" w:styleId="Znaka">
    <w:name w:val="Značka"/>
    <w:qFormat/>
    <w:pPr>
      <w:keepNext w:val="true"/>
      <w:keepLines/>
      <w:widowControl w:val="false"/>
      <w:bidi w:val="0"/>
      <w:spacing w:before="0" w:after="113"/>
      <w:jc w:val="center"/>
    </w:pPr>
    <w:rPr>
      <w:rFonts w:ascii="AT* Times New Roman" w:hAnsi="AT* Times New Roman" w:eastAsia="Times New Roman" w:cs="AT* Times New Roman"/>
      <w:b/>
      <w:i/>
      <w:caps/>
      <w:color w:val="000000"/>
      <w:sz w:val="28"/>
      <w:szCs w:val="20"/>
      <w:lang w:val="en-AU" w:eastAsia="en-US" w:bidi="hi-IN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Zakld1">
    <w:name w:val="zakld1"/>
    <w:qFormat/>
    <w:pPr>
      <w:keepLines/>
      <w:widowControl w:val="false"/>
      <w:bidi w:val="0"/>
      <w:ind w:left="56" w:hanging="0"/>
    </w:pPr>
    <w:rPr>
      <w:rFonts w:ascii=" " w:hAnsi=" " w:eastAsia="Times New Roman" w:cs=" "/>
      <w:color w:val="000000"/>
      <w:sz w:val="22"/>
      <w:szCs w:val="20"/>
      <w:lang w:val="en-AU" w:eastAsia="en-US" w:bidi="hi-IN"/>
    </w:rPr>
  </w:style>
  <w:style w:type="paragraph" w:styleId="Recipient">
    <w:name w:val="Recipien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Return">
    <w:name w:val="Return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Podnadpis">
    <w:name w:val="Podnadpis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AU" w:eastAsia="en-US" w:bidi="hi-IN"/>
    </w:rPr>
  </w:style>
  <w:style w:type="paragraph" w:styleId="Nadpis1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en-AU" w:eastAsia="en-US" w:bidi="hi-IN"/>
    </w:rPr>
  </w:style>
  <w:style w:type="paragraph" w:styleId="Zhlav">
    <w:name w:val="Záhlaví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5:17:00Z</dcterms:created>
  <dc:creator>Admin</dc:creator>
  <dc:description/>
  <dc:language>en-US</dc:language>
  <cp:lastModifiedBy>Admin</cp:lastModifiedBy>
  <dcterms:modified xsi:type="dcterms:W3CDTF">2000-03-18T22:56:00Z</dcterms:modified>
  <cp:revision>6</cp:revision>
  <dc:subject/>
  <dc:title>NEZABUDNI NA MŇA</dc:title>
</cp:coreProperties>
</file>