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zabudni na mň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C     G     D                 C  G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zabudni na mňa, otváram Ti, príď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G D                       CD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nov moje srdce, uzdrav zlomen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    D        G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vypočuj prosby hl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D           G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prikloň sa ku mne z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D          G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vzývame, ó Bože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D        G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Tebe voláme, veď s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  <w:r>
        <w:br w:type="page"/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cko náš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h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cko náš, dnes prichádzame pred Tvoj tró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D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Svätý Duch nech plní nás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pravdu máš a milosť nám dáva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m čas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D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srdca chrám naplnaš láskou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cko náš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me novú pies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ievajme novú pieseň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v zhromaždení spravodliv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a                                    F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stúpme pred Jeho tró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pokrikom radostn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G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pokrikom víťaz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G        C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je víťaz, nad hriechom zvíťazi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G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ou a úctou je náŠ Boh, korunova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zývajme Pána, On je hoden chvá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ývajme Kráľa kráľov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diný je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CHVÁLIM ŤA, pan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/G                       e/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a chválim Ťa, Pane môj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 ťa budem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ždy Ťa budem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G           C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dnes, aj dnes, aj dne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Ti nechám, P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G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eň chvál zazn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ždy Ti budem spie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G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Ti budem hr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G                  F         G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 neprestajne nech zaznie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osana, hosana znie bo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</w:rPr>
        <w:t>/:Hosana, hosana znie Bohu na neb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nie Bohu na nebi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 znie Bohu na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D          C           G       A      D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, hosana Kráľov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dol nás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G     F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iedol nás Pán Boh späť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C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bodu nám navrát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G      F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avilo sa, ako s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C              G     C    F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nám bolo krásne, krás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G      F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a smiech, čo za plač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C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údil z nášho vnútr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G       F     C   F      C    G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rody to videli, obklopil ich úž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            F         C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 Pán robil veľké ve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G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nám naplni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F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 robil veľké ve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G             CFC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Božia /:je v nás,:/ 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voja lásk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DhG              A                   D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a láska, Pane, chráni m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A                     D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ňou chcem chváliť meno Tv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A                 D   hG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elým srdcom oslav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h      G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oste o Ducha, Ducha Sväté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h           G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te o Ducha, Ducha Boži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h   G A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 čokoľvek budete prosiť v mojom me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Otec vám dá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AVUJME HOSPODI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Oslavujme Hospodi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me Jeho m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každý deň mu zaspievaj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C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ymnus chvál.:/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 </w:t>
      </w:r>
      <w:r>
        <w:rPr>
          <w:rFonts w:cs="AT*Ottawa" w:ascii="AT*Ottawa" w:hAnsi="AT*Ottawa"/>
          <w:b/>
        </w:rPr>
        <w:t>DheAA</w:t>
      </w:r>
      <w:r>
        <w:rPr>
          <w:rFonts w:cs="AT*Ottawa" w:ascii="AT*Ottawa" w:hAnsi="AT*Ottawa"/>
          <w:b/>
          <w:position w:val="6"/>
        </w:rPr>
        <w:t>7</w:t>
      </w:r>
      <w:r>
        <w:rPr>
          <w:rFonts w:cs="AT*Ottawa" w:ascii="AT*Ottawa" w:hAnsi="AT*Ottawa"/>
          <w:b/>
        </w:rPr>
        <w:t>D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É MENO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é meno Ježiš nech mi stále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é meno Ježiš, v ňom je spas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život večný, naše vzkries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, nech vždy meno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ďom v srdciach zn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voje sväté men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mi nad všetky mená z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jedinom je spase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mi nad všetky mená z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: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víham k Tebe ruky čist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m pieseň chvá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lavujem meno Jež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torom život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len ústami chvál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už poz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za to sväté men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si nám dal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DUŠA OČAKÁVA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h      G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oja duša očakáva Pá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h      G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a duša Ťa, Pane, čak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A                  D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aša pomoc a ochra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A                D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 ňom sa naše srdce raduje, (2x)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 </w:t>
      </w:r>
      <w:r>
        <w:rPr>
          <w:rFonts w:cs="AT*Ottawa" w:ascii="AT*Ottawa" w:hAnsi="AT*Ottawa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Jeho sväté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dôver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pán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/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Ty si Pánom, (2x) Ty si Kráľom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ľom je Bo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pozdvihnime svoje srd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zdvihnime svoje dl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tavme sa pred tvár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lebme Ho.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OTČE MÔJ (ja ťa chválim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e    G        D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môj, Otče, môj, Otče,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e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chválim, chváli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e     G                 D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zvelebený, buď zvelebený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D</w:t>
      </w:r>
      <w:r>
        <w:rPr>
          <w:rFonts w:cs="AT*Ottawa" w:ascii="AT*Ottawa" w:hAnsi="AT*Ottawa"/>
          <w:position w:val="6"/>
          <w:sz w:val="22"/>
        </w:rPr>
        <w:t xml:space="preserve">7/4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buď zvelebený,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e   A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voje slovo, slovo od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ESŤ VZDÁVAJ BOHU slávnemu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F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Česť vzdávaj Bohu slávne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esť vzdávaj srdcom úprimný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B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nás milov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S   </w:t>
      </w:r>
      <w:r>
        <w:rPr>
          <w:rFonts w:cs="AT*Ottawa" w:ascii="AT*Ottawa" w:hAnsi="AT*Ottawa"/>
          <w:sz w:val="22"/>
        </w:rPr>
        <w:t xml:space="preserve">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yna nám dal rád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  a      d     C   a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ňom slabý mocným stáva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d    C    F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ba aj biedny vyzná, že bohatým j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S </w:t>
      </w:r>
      <w:r>
        <w:rPr>
          <w:rFonts w:cs="AT*Ottawa" w:ascii="AT*Ottawa" w:hAnsi="AT*Ottawa"/>
          <w:sz w:val="22"/>
        </w:rPr>
        <w:t xml:space="preserve">        C         B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šetko dal mu Boh,:/ dal mu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IERU, NÁDEJ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F                   G             e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vieru, nádej mám, že cesta, ktorú zn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vôľa môjho Vodcu a Pá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G            e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ukou v ruke kráčame po boku bra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G             C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, kde je náš Ježiš Pán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iem, že raz všetci si v neb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 F                   G    C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me ruky a zaspievame: Aleluja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G         e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ôkol mňa všetci budú bratia a sestr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G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iež by z nás každý bol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y sme Božími deťmi, sám Ježiš učí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silou viery odrážať zl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juj vždy dobrý b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nebesá sú cieľ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tejto ceste dôjdeš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Y NÁRODY tlieska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TextBody"/>
        <w:rPr/>
      </w:pPr>
      <w:r>
        <w:rPr>
          <w:rFonts w:cs="AT*Ottawa" w:ascii="AT*Ottawa" w:hAnsi="AT*Ottawa"/>
        </w:rPr>
        <w:t>Všetky národy tlieskajte ruk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u spievajme hlasom radostným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. (4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VIDIA ŤA MOJE OČ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vidia Ťa moje oč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počujú moje uši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vetlom si mi aj v mra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spievam v svojej duš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h              G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Ježiš, môj Ježiš, tak veľmi ľúbim Ť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s Tebou, Ježiš, môj,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prežiť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h             C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Ty si môj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h              C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h               C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 Ti celé srdce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h              C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 Ti celý život svo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ládni mi, Ježiš môj, vládni m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vor mi nové srce, Ty si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ládni mi, Ježiš môj, vládni 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 život patrí teraz len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KRÁT KRÁČ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                 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krát kráčam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dím som člove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A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sím si úzkosť dní a náde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E        H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sím si nádej, čo zvíťaz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ojou nádejou sám si,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štítom moj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E A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štítom v bojoch zlých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ou piesňou je Pán, môj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H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Láskou mojou, je Láskou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   A      H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a dvíha, nekráča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srdci mám toľko krát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obný vzdych ukrytý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ísť tam k výšinám, kde býva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ísť, kde bývaš, Boh láska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zdialený tlkot sŕd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udí ma zo smr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ím už lásku tých, čo mi dávaš,</w:t>
      </w:r>
    </w:p>
    <w:p>
      <w:pPr>
        <w:pStyle w:val="ZakladtTAB"/>
        <w:rPr/>
      </w:pPr>
      <w:r>
        <w:rPr>
          <w:rFonts w:cs="AT*Ottawa" w:ascii="AT*Ottawa" w:hAnsi="AT*Ottawa"/>
        </w:rPr>
        <w:t>mi dávaš lásku, čo zvíť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D NAMI HRIEŠNYMI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d nami hriešnymi, Pane, zmiluj s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nami hriešnymi, Kriste, zmiluj s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RETOL MA DNES P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F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retol ma dnes Pán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C              F            C   F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 novú radosť mi do srdca vlial. 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ej radosti chcem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ť a tlieskať Pánovi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všetci spolu chváľme Ho </w:t>
        <w:br/>
        <w:t>za to, že drží nás v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A NA VÝSOSTIACH bo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C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la na výsostiach Boh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C         a      G</w:t>
      </w:r>
    </w:p>
    <w:p>
      <w:pPr>
        <w:pStyle w:val="ZakladtTAB"/>
        <w:rPr/>
      </w:pPr>
      <w:r>
        <w:rPr>
          <w:rFonts w:cs="AT*Ottawa" w:ascii="AT*Ottawa" w:hAnsi="AT*Ottawa"/>
        </w:rPr>
        <w:t>chvála Všemohúce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D      C G    G         D  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 Baránkovi, chvála Ježiš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D   C    D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, česť i mo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D       G         C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trí Ti chvála, chvála, chvá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A          G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, chvála, chvála, česť i mo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D   C    D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 chvála, česť i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o srcda mi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G                      a  F    CG             a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o srdca mi príď, príď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F           G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y si nás vyskúšal a dal si nám pookri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F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avil si nás, ako sa taví zla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 srdca mi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 srdca mi príď, do srdca mi príď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Boží, do srdca mi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 pokoj si Ty, i radosť mi d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A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Boží, do srdca mi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NáŠMU PIES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d                      C          F  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Pánovi nášmu piesne hrajt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d                  C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lavujte Jeho sväté meno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/CFC/d/CFC/d/CFC/d/Cd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 (8x) 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zomrel za hrie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D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zomrel za hriech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i putá roztrho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D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y si vyrval môj život z večnej záhub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D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Boh, čo nikdy neopustí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ma chrániš, Pane mô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mi dávaš pokoj sv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y si vyrval môj život z večnej záhub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Boh, čo nikdy neopustí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F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udem Ťa chváliť, Pan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F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zhliadol na ľud svo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že si miloval nás tak veľ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zištný náš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F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e Ti spievať pieseň chvá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mám ťa rád, tebe náleží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E</w:t>
      </w:r>
      <w:r>
        <w:rPr>
          <w:rFonts w:cs="AT*Ottawa" w:ascii="AT*Ottawa" w:hAnsi="AT*Ottawa"/>
          <w:position w:val="6"/>
          <w:sz w:val="22"/>
        </w:rPr>
        <w:t xml:space="preserve">4   </w:t>
      </w:r>
      <w:r>
        <w:rPr>
          <w:rFonts w:cs="AT*Ottawa" w:ascii="AT*Ottawa" w:hAnsi="AT*Ottawa"/>
          <w:sz w:val="22"/>
        </w:rPr>
        <w:t xml:space="preserve"> E        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a mám Ťa rád, Tebe nálež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E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E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ým, čo mám ,Ťa dnes chváli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E</w:t>
      </w:r>
      <w:r>
        <w:rPr>
          <w:rFonts w:cs="AT*Ottawa" w:ascii="AT*Ottawa" w:hAnsi="AT*Ottawa"/>
          <w:position w:val="6"/>
          <w:sz w:val="22"/>
        </w:rPr>
        <w:t xml:space="preserve">4    </w:t>
      </w:r>
      <w:r>
        <w:rPr>
          <w:rFonts w:cs="AT*Ottawa" w:ascii="AT*Ottawa" w:hAnsi="AT*Ottawa"/>
          <w:sz w:val="22"/>
        </w:rPr>
        <w:t>E                   E</w:t>
      </w:r>
      <w:r>
        <w:rPr>
          <w:rFonts w:cs="AT*Ottawa" w:ascii="AT*Ottawa" w:hAnsi="AT*Ottawa"/>
          <w:position w:val="6"/>
          <w:sz w:val="22"/>
        </w:rPr>
        <w:t xml:space="preserve">4  </w:t>
      </w:r>
      <w:r>
        <w:rPr>
          <w:rFonts w:cs="AT*Ottawa" w:ascii="AT*Ottawa" w:hAnsi="AT*Ottawa"/>
          <w:sz w:val="22"/>
        </w:rPr>
        <w:t xml:space="preserve">      E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adosť mám, Boh je Priateľ môj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E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H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viem, čo mám, keď Teba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skal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Skalou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B</w:t>
      </w:r>
    </w:p>
    <w:p>
      <w:pPr>
        <w:pStyle w:val="ZakladtTAB"/>
        <w:rPr/>
      </w:pPr>
      <w:r>
        <w:rPr>
          <w:rFonts w:cs="AT*Ottawa" w:ascii="AT*Ottawa" w:hAnsi="AT*Ottawa"/>
        </w:rPr>
        <w:t>Ty si mojím spasením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ba dúfam, (2x) dôverujem Ti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CBC      B   C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dôverujem 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ý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F                     G</w:t>
      </w:r>
    </w:p>
    <w:p>
      <w:pPr>
        <w:pStyle w:val="TextBody"/>
        <w:rPr/>
      </w:pPr>
      <w:r>
        <w:rPr>
          <w:rFonts w:cs="AT*Ottawa" w:ascii="AT*Ottawa" w:hAnsi="AT*Ottawa"/>
        </w:rPr>
        <w:t>Dobrý je Pán a žije uprostred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G Cea             F        G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eno sväté Duch Boží velebí v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(Mocný, Svätý...) 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ojíme pred tvár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G                  a            F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tojíme pred tvárou živého Kráľa kráľov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G             a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nes spievame a hlásame: "Ježiš je Pán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       F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dáva život radost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G     F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tný, radostný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        F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 dáva život radost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ľnosť dáv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najdrahš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h              C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najdrahší Pán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D               h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Ťa mám rád, áno, mám tak rád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D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mňa skôr si milov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D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ilosti Kráľ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SMÍROM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smírom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Zmŕtvychvstalom pieseň chvá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C    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krásny je, kto sa Jemu vyrov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C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aveky bude stá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G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z Baránkovi tró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a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lená skláňam rád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 G 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šetkým je mi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spievať chce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 Zmŕtvychvstalom pieseň chvál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raz mre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 Otcom zmieril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OJ DÁVAM V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oj dávam vám, svoj pokoj dávam vám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e    /A          e/G A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om stále s vami, vraví nám náš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AUDATE DOMINU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D/F              B         F          g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>c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audate Dominum,:/ omnes gentes, aleluj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D/F              B         F          gE</w:t>
      </w:r>
      <w:r>
        <w:rPr>
          <w:rFonts w:cs="AT*Ottawa" w:ascii="AT*Ottawa" w:hAnsi="AT*Ottawa"/>
          <w:position w:val="6"/>
          <w:sz w:val="22"/>
        </w:rPr>
        <w:t xml:space="preserve">S </w:t>
      </w:r>
      <w:r>
        <w:rPr>
          <w:rFonts w:cs="AT*Ottawa" w:ascii="AT*Ottawa" w:hAnsi="AT*Ottawa"/>
          <w:sz w:val="22"/>
        </w:rPr>
        <w:t>D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audate Dominum,:/ omnes gentes, aleluj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ľte Pána, chváľte Pán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Jeho chráme svät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te Ho na nebi pre Jeho veľkú moc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te Ho pre Jeho úžasné div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te Ho, chváľte 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bo On je náš Pán. Aleluja, aleluj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o, čo žije, nech chváli Pán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,</w:t>
      </w:r>
    </w:p>
    <w:p>
      <w:pPr>
        <w:pStyle w:val="ZakladtTAB"/>
        <w:rPr/>
      </w:pPr>
      <w:r>
        <w:rPr>
          <w:rFonts w:cs="AT*Ottawa" w:ascii="AT*Ottawa" w:hAnsi="AT*Ottawa"/>
        </w:rPr>
        <w:t>všetko, čo žije, nech chváli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, PANE, náš ďakovný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jmi, Pane, prijmi náš ďakovný spe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k závoj si lásku dnes ponad nás prestre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stý nápoj, živý chlieb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                                E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ôňa chvály nech Ti znie z piesn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žriedlo. Kto túži, ten spozná a načr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áš chvíľok neplodný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                          E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é dielo, deň po dni v nás kries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 A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E                                           A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dávaš aj sám seba hladným a smädný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j lásky večný stred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                         D A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sám nám, pokým sme vládn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ENÝ BUĎ, PANE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a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velebenný buď, Pane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a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tvoja láska nikdy nekon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nikdy nekon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D</w:t>
      </w:r>
      <w:r>
        <w:rPr>
          <w:rFonts w:cs="AT*Ottawa" w:ascii="AT*Ottawa" w:hAnsi="AT*Ottawa"/>
          <w:position w:val="6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men, amen, ame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lebený buď,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VÁRAJ PÁNOVI NÁŠM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e                G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váraj Pánovi nášm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, prichádza k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                   C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 bratom a sestrám dokorán. </w:t>
        <w:br/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tváraj Duchu Svätému,  </w:t>
        <w:br/>
        <w:t xml:space="preserve">otváraj, prichádza k nám, </w:t>
        <w:br/>
        <w:t xml:space="preserve">otváraj Božiemu Slovu, dokorá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GD      aC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</w:rPr>
        <w:br/>
        <w:t>Effatha, Effath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PÔJDEŠ PÚŠŤ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      A                   D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pôjdeš púšťou, tvoju stopu nestrat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</w:t>
      </w:r>
      <w:r>
        <w:rPr>
          <w:rFonts w:cs="AT*Ottawa" w:ascii="AT*Ottawa" w:hAnsi="AT*Ottawa"/>
          <w:sz w:val="22"/>
        </w:rPr>
        <w:t>A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pôjdeš vodou, nestrhne ťa prúd. 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k pôjdeš ohňom, plameň ťa nespál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    h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vietim ti na cestu, ak pôjdeš t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h/A                                     D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si kdekoľvek, (3x) ja som s tebou.</w:t>
        <w:br/>
        <w:t>Nech ideš kamkoľvek, (3x) idem s tebo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CHRISTE DOMINE JES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Christe Domine Jes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 D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Christe Domine Jesu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 Tebe, Pane, dvíham svoju dušu, </w:t>
        <w:br/>
        <w:t xml:space="preserve">Tebe dôverujem, Bože môj. </w:t>
        <w:br/>
        <w:t>Nech nie som zahanbený,</w:t>
        <w:br/>
        <w:t>a nech moji nepriatelia nejasajú nad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káž mi, Pane, svoje cesty </w:t>
        <w:br/>
        <w:t>a pouč ma o svojich chodníko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eď ma vo svojej pravde a uč ma. </w:t>
        <w:br/>
        <w:t xml:space="preserve">Ty si môj Boh, moja spása. </w:t>
        <w:br/>
        <w:t xml:space="preserve">V Teba dúfam celý deň, </w:t>
        <w:br/>
        <w:t>v Teba, môj Bože, dúf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Rozpomeň sa, Pane, na svoje milosrdenstvo </w:t>
        <w:br/>
        <w:t xml:space="preserve">a na svoje zľutovanie, ktoré trvá od vekov, </w:t>
        <w:br/>
        <w:t>veď si, Pane, dobroti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(5x)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A EA    D E  A A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D A     E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, Ježiš, Ježi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IE VŽDY JE SLNKO na obloh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ie vždy je slnko na obloh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ie vždy sú kvety rozkvitnut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ie vždy je pokoj, láska v do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ie vždy Ťa vidím, cítim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ie vždy viem ľúbiť ľudí, Bože, </w:t>
        <w:br/>
        <w:t xml:space="preserve">nie vždy viem rozdávať im dlane, </w:t>
        <w:br/>
        <w:t xml:space="preserve">nie vždy Ti dávam ruky svoje, </w:t>
        <w:br/>
        <w:t>nie vždy viem dobojovať b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a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 vždy viem, že Ty si so mn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viem, že Ty ma ľúbi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viem, Ty si ten istý včera, zajtra, dne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 vždy viem, že meníš srdce, </w:t>
        <w:br/>
        <w:t xml:space="preserve">ja viem, si mojou sil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viem, ľúbiš ma, Otč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 patriť sm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nes už to viem, Ty si ten víťaz, </w:t>
        <w:br/>
        <w:t xml:space="preserve">ja viem, golgotský víťaz, </w:t>
        <w:br/>
        <w:t>to viem, si Ježiš Kristus, Tebe patri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, ZJEDNOŤ NÁ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C          G                C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tče, zjednoť nás, Otče, zjednoť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D             G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vet spoznal, že si Syna poslal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D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tče, zjedno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Hľa, aké dobré a krásne, </w:t>
        <w:br/>
        <w:t xml:space="preserve">keď bratia žijú v svornosti. </w:t>
        <w:br/>
        <w:t xml:space="preserve">Tam dáš, Pane, svoje požehnanie </w:t>
        <w:br/>
        <w:t>až naveky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sestry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všetc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AGNIFIcAT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G/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G  C/G/C   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G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Magnificat, (3x) anima mea Dominum. 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G/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G  C/G/C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gnificat, (3x) anima me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MŔTVYCH VSTAL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a/G/F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 mŕtvych vstal Pán. (3x) Aleluj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/G/F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. (3x) Z mŕtvych vstal Pá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smrť, kdeže si smr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F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de je moja smrť, kde je jej víťazstvo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ujme sa, radujme sa, bratia! </w:t>
        <w:br/>
        <w:t xml:space="preserve">Ak sa dnes milujeme, to preto, </w:t>
        <w:br/>
        <w:t>že On z mŕtvych vst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ďaka nech sa vzdáva Otcovi, </w:t>
        <w:br/>
        <w:t xml:space="preserve">ktorý nás vedie do večnosti, </w:t>
        <w:br/>
        <w:t>kde sa žije v lásk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k zomrieme, večne žiť budeme, </w:t>
        <w:br/>
        <w:t>preto dnes spievajme: "Aleluj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 aleluja, </w:t>
        <w:br/>
        <w:t>z mŕtvych vstal Pán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JEŽIŠ KRISTUS JE PÁNO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/C/B                            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 Kristus je Pánom Aleluja! (3x)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 xml:space="preserve">d                   C                   B 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Aleluja. (3x) Aleluja. (3x) Aleluja.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elá zem nech Ti spieva aleluja (3x) Aleluj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pievame Ti radostné aleluja (3x) Aleluj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 PÁNOVI, duša spieva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C    a       e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j Pánovi, duša, spievaj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DGDe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H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, aleluja.!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  <w:t xml:space="preserve">Hosťa vzácneho v srdci vítaj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luja, aleluj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D    G              CGDe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u spievajme: Aleluja!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ďaky vzdávajme: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UĎ pochválen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A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pochválené Tvoje sväté men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eno Ježiš, (2x)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A                       D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ré je hodné všetkej chvály a sláv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      e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pretože Ty, Ty jediný si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staň, povstaň a Pána chváľ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veky a stál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vstaň, povstaň, Boha svojho chv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A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jediný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PANE, čakáme s túž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 F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ď, Pane, čakáme s túžbou dne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F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príď a uzdrav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F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, príď a naplň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C/G/G/F              F  G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em Ťa, (5x) Pane ná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TI ZASPIEVAŤ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 xml:space="preserve">D                           GAD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e Ti zaspievať, Bože náš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h                  G      /A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/D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tvoriteľ náš, Spasiteľ náš, Kráľov Kráľ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GA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že náš, Bože ná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h                         G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očistil, Duchom naplnil všetkých nás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e náš, Bože náš, </w:t>
        <w:br/>
        <w:t xml:space="preserve">ľudí miluješ, všetkých k sebe zv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ov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e Ti ďakovať, Bože náš, </w:t>
        <w:br/>
        <w:t xml:space="preserve">že z nás chceš mať chrám, </w:t>
        <w:br/>
        <w:t xml:space="preserve">kde prebývaš sám, Kráľov Kráľ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Ti ďakovať, Bože náš, </w:t>
        <w:br/>
        <w:t xml:space="preserve">plný vďačnosti, vrúcnej radosti, </w:t>
        <w:br/>
        <w:t>Bože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y ruky zdvíhame, Bože náš. </w:t>
        <w:br/>
        <w:t xml:space="preserve">K Tebe samému, Bohu večnému, Kráľov Kráľ. </w:t>
        <w:br/>
        <w:t xml:space="preserve">My ruky zdvíhame, Bože náš, </w:t>
        <w:br/>
        <w:t>buď velebený naveky. Amen. Bože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DOKONANÉ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dokonané! Ježiš je víťaz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    F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atan je zničený, Ježiš zlomil smrti moc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žiš je Pán. Ó, aleluja!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 je Kráľ, kraľuje naveky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>d/g/C/F  ///A           d/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je Pán. (4x) Ježiš je Pán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tomto národ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. (6x) Sláva Pánovi!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U VZDAJME OTC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C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Chválu vzdajme Otc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u i Syn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u Svätému Duc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C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lu Bohu v troch osob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 A NEVEST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TextBody"/>
        <w:rPr/>
      </w:pPr>
      <w:r>
        <w:rPr>
          <w:rFonts w:cs="AT*Ottawa" w:ascii="AT*Ottawa" w:hAnsi="AT*Ottawa"/>
        </w:rPr>
        <w:t>Duch a nevesta dnes volá: "Príď!"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        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čuj ich hlas, tiež povedz: "Príď!"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F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kto smäd má, nech príde tie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E                            a</w:t>
      </w:r>
    </w:p>
    <w:p>
      <w:pPr>
        <w:pStyle w:val="Zakld1"/>
        <w:rPr/>
      </w:pPr>
      <w:r>
        <w:rPr>
          <w:rFonts w:cs="AT*Ottawa" w:ascii="AT*Ottawa" w:hAnsi="AT*Ottawa"/>
        </w:rPr>
        <w:br/>
        <w:t>vodu života zadarmo dost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leluja, dnes Pána chváľ, (3x)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tak Pána svojho chváľ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OSLAVOVAŤ svojho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oslavovať svojho Pán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 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Mu spievať novú pieseň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a     D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Ho chváli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H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Mu spievať novú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Aleluja. (2x), </w:t>
        <w:br/>
        <w:t>Chcem Mu spievať novú pieseň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te, jak je dobr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C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zrite, jak je dobre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A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bývať spolu s bratmi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jak olej, </w:t>
        <w:br/>
        <w:t xml:space="preserve">čo steká na bradu Árona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jak rosa Hermonu </w:t>
        <w:br/>
        <w:t xml:space="preserve">na vrchoch Sionu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nám Pán udelí </w:t>
        <w:br/>
        <w:t xml:space="preserve">svoje požehnanie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m nám daroval život až naveky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SPIEVAŤ PIES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spievať pieseň novú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k nás vyzval Dávid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snu pieseň Baránkovu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ak každý Pána chváľ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a      F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Aleluja, aleluja! Ježiš zvíťaz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a      F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 On ma dnes spas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a                F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>Aleluja, aleluja! Svoje srdce som Mu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a         F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 /:Jemu spievam pieseň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mu spievam pieseň chvál.</w:t>
        <w:br/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LÁSKA je ako slnko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E          a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žia láska je ako slnk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E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de svieti a hreje jej lúč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G          C   a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ikto nemôže zničiť Božiu lás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C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ky pretr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Ešte dnes svieti, hreje Božia lás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š už jej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ď do náruče Bože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čnú lásku nájdeš v nej. Len poď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spievajme Pánovi novú pies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D        G    A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eto: /:spievajme Pánovi novú pies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A    D</w:t>
      </w:r>
    </w:p>
    <w:p>
      <w:pPr>
        <w:pStyle w:val="ZakladtTAB"/>
        <w:rPr/>
      </w:pPr>
      <w:r>
        <w:rPr>
          <w:rFonts w:cs="AT*Ottawa" w:ascii="AT*Ottawa" w:hAnsi="AT*Ottawa"/>
        </w:rPr>
        <w:t>spievajme aleluj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 A     G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je kráľov Kráľ. On je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je Záchranca mô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Osloboditeľ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je sila moja, On je pevnosť m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On je pastier môj, áno, On je Boh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On je radosť moja, On je chvála Sio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On je Baránok náš, Ježiš Kristus,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OM TAK VEĽMI RÁD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C                       D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som tak veľmi rád, </w:t>
        <w:br/>
        <w:t xml:space="preserve">život s Tebou som už skúsil, </w:t>
        <w:br/>
        <w:t xml:space="preserve">tak Ti spievam pieseň chvál, </w:t>
        <w:br/>
        <w:t>spoznať Teba vždy som túžil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C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 nebies zostúpil si k n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 túto ze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na kríži musels' mrie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C           G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za môj hriech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                       D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ríž pred hrobom v krvi stá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hrobu Otec si Ťa vz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Ti spievam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ME CHVÁLIŤ a klaňať s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C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D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ďme chváliť a klaňať s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G                             e        A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ľaknime pred Pánom naším Boho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ďme chváliť... ...naším Tvorcom. </w:t>
        <w:br/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G   D          e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ď On je náš Bo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G           D               e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my sme ľud z Jeho stáda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G A             D h     G  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ovce z Jeho rúk a ovce z Jeho rúk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Ď MA Z PRVÝCH NÁDV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d/                  /B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ď ma z /:prvých nádvorí,:/  tam až za oltár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na sväté miesto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Ťa uzriem tvárou v tvár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                       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dľa tých, čo chrámu slúžia, ešte viac</w:t>
      </w:r>
    </w:p>
    <w:p>
      <w:pPr>
        <w:pStyle w:val="Znaka1"/>
        <w:rPr>
          <w:rFonts w:ascii="AT*Ottawa" w:hAnsi="AT*Ottawa" w:eastAsia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chvála z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C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končí ľudská múdros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C</w:t>
      </w:r>
    </w:p>
    <w:p>
      <w:pPr>
        <w:pStyle w:val="Zakld1"/>
        <w:rPr/>
      </w:pPr>
      <w:r>
        <w:rPr>
          <w:rFonts w:cs="AT*Ottawa" w:ascii="AT*Ottawa" w:hAnsi="AT*Ottawa"/>
        </w:rPr>
        <w:br/>
        <w:t>a Tvoj hlas ticho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ď ma tam do ticha svätyne svätý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B               C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ď ma tam skrze krv Baránk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                      C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eď ma tam do ticha svätyne svätý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B           C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ďalej ma veď, tu som, veď ma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ď nás ta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UJTE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 xml:space="preserve">d        a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velebujte Pána, ľudské srdc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d    a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ko zvon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 xml:space="preserve">d       a         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dni na kolená pred N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a       d    a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lovek ubiede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G                  d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osuší tvoje slzy, v trápení ťa neopust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 jeho nôh padni v pra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a       d    a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je Boh všemohúc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á hraníc jeho múdro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ý, svätý, plný lás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Pánu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d          a           d      a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dávaj Pánu chválu všetko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VÝ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/D/e   A/h/A                        D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Živý je Pán, (3x) na veky vekov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bo tak Boh miloval sve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h         e               A                   D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yna svojho jednorodeného za nás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A                D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každý, kto uverí v Neho, nezahynul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A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 mal s Ním večný život v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 sa niekto nenarodí z vody a z Ducha, </w:t>
        <w:br/>
        <w:t xml:space="preserve">nemôže vojsť do Kráľovstva Jeho. </w:t>
        <w:br/>
        <w:t xml:space="preserve">Iste nikto s Ním nevojde do Božej slávy, </w:t>
        <w:br/>
        <w:t>ak sa z Boha znova nenarod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, lásku svoju..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/A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lásku svoju nám dal.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    D               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, náš Pán lásku svoju nám dal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 rád, všetkých ľudí má rád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sám na smrť išiel za nás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Dám rád, svoju lásku dám i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Náš Pán lásku svoju nám dal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JVÄČŠÍM UMENÍM ŽIVO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    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ajväčším umením živo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milovať v niekom všetkých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A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o všetkých milovať jedné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n krásny pocit stále m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ále sa mu oddáv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A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v srdci nosieva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H</w:t>
      </w:r>
    </w:p>
    <w:p>
      <w:pPr>
        <w:pStyle w:val="ZakladtTAB"/>
        <w:rPr/>
      </w:pPr>
      <w:r>
        <w:rPr>
          <w:rFonts w:cs="AT*Ottawa" w:ascii="AT*Ottawa" w:hAnsi="AT*Ottawa"/>
        </w:rPr>
        <w:t>Za zlé sa dobrým odplác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   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za kameň podá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A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rážku láskou odmieň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Ľuďom prežiť pomáh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č však za to nežiad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jomný pocit lásky za t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zlé sa dobrým odplác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za kameň podáv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rážku láskou odmieň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 MÁM KAŽDÝ D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adosť mám každý deň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vstávam s myšlienk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ma môj Pán miluj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 každú no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je tma a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 prichádza na po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F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ikdy nie som sám, stačí povedať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G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 Ťa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F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kdy nie som sám, stačí poveda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osť mám, keď idem, neviem ka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môj Pán ma vedie s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, keď bežím v dažd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 môj Pán ma slovom vla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KAJTE PÁN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F/C   a/G/a                    F                 G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Čakajte Pána, (3x) lebo On príde k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/G/D          h/A/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te mu dvere,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A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On príde k nám, príde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TIE NAJKRAJŠIE CHVÍ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ie najkrajšie chvíle 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na kolenách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F   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modlitbách skús vytrv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uch Svätý začne viať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 najkrajšie chvíle 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C       F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na kolen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ilu opustiť svoj hriech som dostal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kolenách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ilu začať znovu žiť som dostal</w:t>
      </w:r>
    </w:p>
    <w:p>
      <w:pPr>
        <w:pStyle w:val="ZakladtTAB"/>
        <w:rPr/>
      </w:pPr>
      <w:r>
        <w:rPr>
          <w:rFonts w:cs="AT*Ottawa" w:ascii="AT*Ottawa" w:hAnsi="AT*Ottawa"/>
        </w:rPr>
        <w:t>na kolenách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ÝVAM, CHVÁLIM tvoje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zývam, chválim Tvoje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G         e                    A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ú veľkú lásku, čos' daroval nám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sľúbil, že sa k nám vrátiš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        e                     A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Pane Ježišu, pre Cirkev svoj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*OSTAŇTE TU A BDejT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zri stranu 26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LESS THE LOR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G             d</w:t>
      </w:r>
    </w:p>
    <w:p>
      <w:pPr>
        <w:pStyle w:val="TextBody"/>
        <w:rPr/>
      </w:pPr>
      <w:r>
        <w:rPr>
          <w:rFonts w:cs="AT*Ottawa" w:ascii="AT*Ottawa" w:hAnsi="AT*Ottawa"/>
        </w:rPr>
        <w:t>Bless the Lord my sou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B            C      F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nd bless his holy na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G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ess the Lord my sou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B          C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e rescues me from deat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BI CARITAS ET AMO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C    d       BDG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Ubi caritas et amor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C  d  B  g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bi caritas Deus ibi est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C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áska Kristova nás zhromažďuje k stol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         D                   G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sa všetci tešme, radujme sa spol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C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ctime Boha, nech je puto tuhši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me sa bratsky z otvorenej duš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nás teda Láska spája pri oltár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ďme, by nás nikdy nedelili sváry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od nás vzdialia nezhody a svá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edzi nami Kristus večné bratstvo t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iste, Bože, daj nám s blaženými raj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divovať krásu Tvojho obličaj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náš nesmierny zdroj čistej blaženost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á klíči v čase, zreje vo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 TMY NAŠICH D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 tmy našich dn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m dávaš svoj oh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/C   D/G  G/D</w:t>
      </w:r>
    </w:p>
    <w:p>
      <w:pPr>
        <w:pStyle w:val="ZakladtTAB"/>
        <w:rPr/>
      </w:pPr>
      <w:r>
        <w:rPr>
          <w:rFonts w:cs="AT*Ottawa" w:ascii="AT*Ottawa" w:hAnsi="AT*Ottawa"/>
        </w:rPr>
        <w:t>/:ktorý viac nezhasne,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D     e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C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tmy našich dní nám dávaš svoj oheň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   a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H                e           a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viac nezhasne, ktorý nikdy nezhas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DUCHU SVÄTÝ, PRÍĎ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Ó, Duchu Svätý, príď </w:t>
        <w:br/>
        <w:t xml:space="preserve">a naplň srdcia naše, </w:t>
        <w:br/>
        <w:t>obnov tvárnosť našej zeme, tej z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U SVÄTÝ, PRÍĎ K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A                       h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uchu Svätý, /:príď k nám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  G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srdcia pre svoje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A                    h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/:príď k nám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    G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duše, /:nech láska žiari z nás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G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Duchu Svätý, neodíď od dver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i ich slobod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pred tvárou zabuchuje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G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prebuď túžb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D          e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dne srdca /:Tebou uloženú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Duchu Svätý, pomôž sfúknu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ch, čo obraz /:Boží zahaľuje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obnov tvárno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eme hriechom /:v bahne ponorene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uchu Svätý, oživ rado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ích detí /:láskou pokrstených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Ty nám dáva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a volať /:Oteckom nebeský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RAZ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C/C/G/G                   a             F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raz príď, (4x) teraz príď, príď k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Lebo viem,:/ že máš s nami, so všetký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dherný pl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NÁŠ, KRÁĽ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G      F      C     F      G               C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 náš, Kráľ náš, vyvýšený buď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G      F     C      F          G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náš, Kráľ náš, slávne meno Ty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+DAGDGAD (A)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+EHAEAHE (H)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UKÁZAL cestu k lásk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e          G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ukázal nám cestu k láske, Ty, P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si zmenil náš svet zmŕtvychvstan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e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ane, /:iba Ty jeden vi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h</w:t>
      </w:r>
    </w:p>
    <w:p>
      <w:pPr>
        <w:pStyle w:val="ZakladtTAB"/>
        <w:rPr/>
      </w:pPr>
      <w:r>
        <w:rPr>
          <w:rFonts w:cs="AT*Ottawa" w:ascii="AT*Ottawa" w:hAnsi="AT*Ottawa"/>
        </w:rPr>
        <w:t>čo sa vo mne deje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A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si vydal život za nás všetký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áve preto si nám taký blízky, 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/:celý svet pri nohách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vieš, čo čak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 mojom srdci bývaš vo dne v noci,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Ťa nevidia moje oči, 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iba Ty jeden vi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sa vo mne deje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ý svet pri nohách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vieš, čo čak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RADOSŤOU môjho život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A                G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radosťou môjho živo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A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ó, ó, ó, Pane môj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D/A/h       G/D/e       /h/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Len Ty si mojím Pánom,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A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veky ním ostať smie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K ŤAŽKO MÍŇALI SA D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ťažko míňali sa d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bzor zdal sa nekoneč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od únavy chvel sa hl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A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rak oslepoval slnka j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myslite na Kana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ste cestou unave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myslite na Kana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A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zem krásnych náde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a púšti, v slnka páľave</w:t>
      </w:r>
    </w:p>
    <w:p>
      <w:pPr>
        <w:pStyle w:val="ZakladtTAB"/>
        <w:rPr/>
      </w:pPr>
      <w:r>
        <w:rPr>
          <w:rFonts w:cs="AT*Ottawa" w:ascii="AT*Ottawa" w:hAnsi="AT*Ottawa"/>
        </w:rPr>
        <w:t>ľud robil kroky váhav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miesto spánku v noci mráz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k ráno ktosi spieval z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u vyšla voda zo skal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ľud zabúda na bole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k s jasotom sa rozlieh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Mojžišov hlas zanikal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Tak prešiel ľud pustati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íznil, blúdil, no nezahynul,</w:t>
      </w:r>
    </w:p>
    <w:p>
      <w:pPr>
        <w:pStyle w:val="ZakladtTAB"/>
        <w:rPr/>
      </w:pPr>
      <w:r>
        <w:rPr>
          <w:rFonts w:cs="AT*Ottawa" w:ascii="AT*Ottawa" w:hAnsi="AT*Ottawa"/>
        </w:rPr>
        <w:t>víťazne vošiel do ze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j piesni dávno sľúben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Nejednu ešte ťažkú no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uje nám púšte mo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oblak žiarou predivný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áni ľud svoj vyvole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6. </w:t>
      </w:r>
      <w:r>
        <w:rPr>
          <w:rFonts w:cs="AT*Ottawa" w:ascii="AT*Ottawa" w:hAnsi="AT*Ottawa"/>
        </w:rPr>
        <w:t>Premeny raz keď príde de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esia otvoria nám dve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e odtiaľ spievať Ti</w:t>
      </w:r>
    </w:p>
    <w:p>
      <w:pPr>
        <w:pStyle w:val="ZakladtTAB"/>
        <w:rPr/>
      </w:pPr>
      <w:r>
        <w:rPr>
          <w:rFonts w:cs="AT*Ottawa" w:ascii="AT*Ottawa" w:hAnsi="AT*Ottawa"/>
        </w:rPr>
        <w:t>šťastnú chválu Božích de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vstaňme a zvelebujme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/a/D/G/e/a/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. (7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/D              a/G             D/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staňme a zvelebujme Pána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a                                    e  a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Kráľ, ktorý prišiel vykúpiť sv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staňme a ospevujme Pán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staňme a oslavujme Páne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TNE VSTAŇME a vrav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/A/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adostne vstaňme a vravme každé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/A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Kráľom je, (3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Kristus Kráľom kráľov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kráľom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ÔJ VLÁD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e          C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môj vládca, stále ma ľúb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e        C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l mi svoj život, ním ma vykúp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e             a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 nemá na mňa nijakú mo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e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e C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trím už Ježiš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D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 patrí m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a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position w:val="-6"/>
          <w:sz w:val="22"/>
        </w:rPr>
        <w:t>di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úžim ostať naveky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v tom pomôcť vie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Únavou som raz zapadol hriech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šiel však za mnou podať mi ru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niesť ma hore z hanby a bie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rdce sa chveje preveľkou vďak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živote chcem byť Kristovým žiak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ám sa hriechu zotročiť via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ÚPME DO JEHO BR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d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stúpme do Jeho brán s piesňou chvály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G              e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d Jeho trónom vzdávajme česť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stúpme do Jeho brán s piesňou chvály, </w:t>
        <w:br/>
        <w:t xml:space="preserve">s radosťou Bohu spievajme žalm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 xml:space="preserve">a           G             e                 a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raduj sa v Ňom, veď On ťa stvoril. </w:t>
        <w:br/>
        <w:t xml:space="preserve">Tak raduj sa v Ňom, On je tvoj Pán. </w:t>
        <w:br/>
        <w:t xml:space="preserve">Tak raduj sa v Ňom, veď On ťa spasil. </w:t>
        <w:br/>
        <w:t>Tak raduj sa v Ňom. Stále oslavuj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ŠIEL, KADIAĽ JA CHOD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Šiel, kadiaľ ja chod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6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l tam, kde ja st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l, čo ja cítim. Rozumie 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/>
      </w:pPr>
      <w:r>
        <w:rPr>
          <w:rFonts w:cs="AT*Ottawa" w:ascii="AT*Ottawa" w:hAnsi="AT*Ottawa"/>
        </w:rPr>
        <w:t>Krehkosť moju pozn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6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l v tele ako j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     G          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abol ho pokúšal. On neprehr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G          F          G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Boh je s nami, tak blízko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F        G    F   G</w:t>
      </w:r>
    </w:p>
    <w:p>
      <w:pPr>
        <w:pStyle w:val="ZakladtTAB"/>
        <w:rPr/>
      </w:pPr>
      <w:r>
        <w:rPr>
          <w:rFonts w:cs="AT*Ottawa" w:ascii="AT*Ottawa" w:hAnsi="AT*Ottawa"/>
        </w:rPr>
        <w:t>Boh je s nami. Emanuel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Ľudia ho zavrhli, predčasne súdil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pel to neprávom. Odpúšťa 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ápil sa nado m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platil za hriech mô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mrel namiesto mňa a ja smiem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                         B/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/:Ty si môj Pán:/ /:Ty si môj Kráľ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/B        C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život svoj:/ Tebe som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           B/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o víre dní,:/ /:v čas úzkostí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/B       C            d</w:t>
      </w:r>
    </w:p>
    <w:p>
      <w:pPr>
        <w:pStyle w:val="ZakladtTAB"/>
        <w:rPr/>
      </w:pPr>
      <w:r>
        <w:rPr>
          <w:rFonts w:cs="AT*Ottawa" w:ascii="AT*Ottawa" w:hAnsi="AT*Ottawa"/>
        </w:rPr>
        <w:t>/:neopúšťaš,:/ si vždy ver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Si nádejou:/ a skalou istot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i záchranou.:/ /:Si Boh verný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/:Ty si môj štít:/ /:pred šípmi zla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zmýli ma:/ podvodom tm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Upieram zrak:/ /:ku Tebe, Pán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ytŕhaš ma,:/ hojíš ma z 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STAŇTE TU A BDEJT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g       d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ostaňte tu a bdejte so mn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C       F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dejte a modlite sa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A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ostaňte so mno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, PANE, CHVÁLIŤ Ť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E/c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, Pane, chváliť Ť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Tvojej láske rásť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hľadať Tvoju tvá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u radosť rozdá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Ťa vždy chvál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Chcem Ťa vždy milova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Len Tebe slúžiť chce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, Pane, odpúšťa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Chcem Ťa vždy v bratoch, sestrách nájs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táci v oblakoch Tebe spiev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omy na poliach ruky dvíh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pievať chc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ruky pozdvihnú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Tvoj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DLOŽIL SI SVOJ MAJESTÁT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A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ložil si svoj majestát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 mňa všetkého sa vzd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G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rpels' od ľudí, čo stvorením sú Tvojí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A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všetok môj hriech vzal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si zomrel, z hrobu vst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D                    G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nes však vládu máš na nebi, aj na ze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A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o srdca, Pane, ja Ťa chválim, ctím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ískal si ma, Tebe len patrí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D              G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s Tebou večne žiť, Teba ľúbiť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A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jediný si za mňa život dal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oja slobod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to Tebe, Pane môj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a spievam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MU BOHU, KRÁĽOV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h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mu Bohu, Kráľov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 spievať a hr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  A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i na veky vekov. Amen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A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h    G    A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Ó, V SRDCI JA NEBO MÁ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h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h   G               A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ó, ó, ó, ó, ó, v srdci ja nebo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o kráľovstvo dnes prišlo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A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</w:rPr>
        <w:t>Boh sám zavítal medzi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radosť svoju dáva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vätosť žiari vôkol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me chrámom Boha, má v nás tró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ristus je nám základ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íde domov si nás vzi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a nevesta vravia: "Príď!"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zomrel, by som život m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život, ktorý nekon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nádej svoju v Bohu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</w:t>
      </w:r>
    </w:p>
    <w:p>
      <w:pPr>
        <w:pStyle w:val="ZakladtTAB"/>
        <w:rPr/>
      </w:pPr>
      <w:r>
        <w:rPr>
          <w:rFonts w:cs="AT*Ottawa" w:ascii="AT*Ottawa" w:hAnsi="AT*Ottawa"/>
        </w:rPr>
        <w:t>a poklad môj je Kristus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svojmu ľu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e             a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milosť daj svojmu ľud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D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krze Ježišovu krv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D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čisť, vylieč, zachráň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D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rze Ježišovu krv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U SVÄTÝ, VOLÁM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volám: "Príď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eň mojej duši d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        D   G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eň môjmu telu daj, rozpáľ ma!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G                     D</w:t>
      </w:r>
    </w:p>
    <w:p>
      <w:pPr>
        <w:pStyle w:val="TextBody"/>
        <w:rPr/>
      </w:pPr>
      <w:r>
        <w:rPr>
          <w:rFonts w:cs="AT*Ottawa" w:ascii="AT*Ottawa" w:hAnsi="AT*Ottawa"/>
        </w:rPr>
        <w:t>Všemohúci Boh tu s nami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         G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konečne milostivý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G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azuje dobrotivú tvá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G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či tým, ktorí milovať Ho chc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môj boh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eaGaDe</w:t>
      </w:r>
    </w:p>
    <w:p>
      <w:pPr>
        <w:pStyle w:val="TextBody"/>
        <w:rPr/>
      </w:pPr>
      <w:r>
        <w:rPr>
          <w:rFonts w:cs="AT*Ottawa" w:ascii="AT*Ottawa" w:hAnsi="AT*Ottawa"/>
        </w:rPr>
        <w:t>Aleluja (6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          a/G/a  D/e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 Boh je oheň. Aleluja! (3x) Spaľuj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budem mlčať. Aleluja! Osloví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hne nebom i zemou. Miluj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moja lásk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 Svätý, moja lásk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nikni moje vnútr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šla pravá hodin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ásku, Duchu Svätý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to dar mi treba d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mnota ma prudko zvie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/>
      </w:pPr>
      <w:r>
        <w:rPr>
          <w:rFonts w:cs="AT*Ottawa" w:ascii="AT*Ottawa" w:hAnsi="AT*Ottawa"/>
        </w:rPr>
        <w:t>zapáľ svetlo v mojich tmá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ď, Duchu pravd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ra lásky zo mňa spra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A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vätíš moje vnútro v svätý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G              A     G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svetlo, to mi, prosím, daj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      </w:t>
      </w:r>
      <w:r>
        <w:rPr>
          <w:rFonts w:cs="AT*Ottawa" w:ascii="AT*Ottawa" w:hAnsi="AT*Ottawa"/>
          <w:sz w:val="22"/>
        </w:rPr>
        <w:t>e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 krídlach svojich prenes v svätý ra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 G  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duša spieva Bohu pieseň oslav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G          A       G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aj svetlo, ktoré uzdr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EPÝM SOM, PAN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epým som, Pane, kto ma uzdrav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a pomaže, kto ma zachráni?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dím, Pane, kto mi pomôž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či otvorí, cestu ukáž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G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de si, Pane? Deň sa už schýl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c sa k nám blíž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G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i, Pane? Zachráň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môž mi, Pane, ožiar ma svetl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by som videl, za Tebou išiel. </w:t>
        <w:br/>
        <w:t xml:space="preserve">Za svetlom túžiť, svätým chcem len byť, </w:t>
        <w:br/>
        <w:t>len Ježiš môže oči otvoriť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Uzdravil si ma, svetlo som zazrel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už poznám, Pastier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keď figovník nevyp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j keď figovník nevyp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réva výnos nevyd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pokrm z poľa nevzíde 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zrodí sa oli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mi z ohrád mizne dobytok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G              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ja sám prejdem veľkým súžením: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e         F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budem jasať stále, spievať k Božej chvá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F                      d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ovi ja pieseň zaspieva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e               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oslávim Ho piesňou, pomáha mi, viem to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F             G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oju spásu v Tebe, Pane,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H JE LÁSK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C   d  C      d        C         d            C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Boh je láska a zákon lásky nám On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C             d             C       d       C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 blížneho tak ako seba, vraví Ježiš s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JE T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G      C       a       d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je tu, Ježiš je tu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F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spojme srdcia, chváľme Jeho men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G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DVÍHAM SVOJE OČI na vrch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dvíham svoje oči na vrch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G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kiaľ mi nadíde pomoc?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moc mi príde od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F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ý stvoril nebo i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je so mnou a nedovolí, </w:t>
        <w:br/>
        <w:t xml:space="preserve">aby sa mi noha zachvela. </w:t>
        <w:br/>
        <w:t xml:space="preserve">Nedrieme Ten, čo ťa stráži. </w:t>
        <w:br/>
        <w:t>Nedrieme, ani nespí strážca Izrae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 tvoj strážca, </w:t>
        <w:br/>
        <w:t xml:space="preserve">ako tôňa ťa prikrýva. </w:t>
        <w:br/>
        <w:t xml:space="preserve">Za dňa ťa slnko nezraní, </w:t>
        <w:br/>
        <w:t>ani mesiac za noci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ťa chráni pred každým zlom, </w:t>
        <w:br/>
        <w:t xml:space="preserve">On ti chráni život. </w:t>
        <w:br/>
        <w:t xml:space="preserve">Pán bedlí nad tebou, </w:t>
        <w:br/>
        <w:t>keď vchádzaš a keď vychádz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G             C   a    G              F     C</w:t>
      </w:r>
    </w:p>
    <w:p>
      <w:pPr>
        <w:pStyle w:val="TextBody"/>
        <w:rPr/>
      </w:pPr>
      <w:r>
        <w:rPr>
          <w:rFonts w:cs="AT*Ottawa" w:ascii="AT*Ottawa" w:hAnsi="AT*Ottawa"/>
        </w:rPr>
        <w:t>Pán bedlí nad tebou odteraz až nave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G              C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moc mi príde od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F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ý stvoril nebo i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ÁLY, VERNÝ si jedine 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F              C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ály, verný si jedine T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a           (e)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ám si, môj Boh a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G                e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a chválim Ťa, stále chválim Ť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G             C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stály, verný Boh s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Pane, ja prázdne mám ruky, </w:t>
        <w:br/>
        <w:t xml:space="preserve">chcem Ťa stále viac poznávať, </w:t>
        <w:br/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TIAHNI MA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/                     d/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Pritiahni ma, Pane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C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m kráčať stále s Tebou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</w:t>
      </w:r>
      <w:r>
        <w:rPr>
          <w:rFonts w:cs="AT*Ottawa" w:ascii="AT*Ottawa" w:hAnsi="AT*Ottawa"/>
          <w:sz w:val="22"/>
        </w:rPr>
        <w:t>d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itiahni ma, Pane, sám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rž ma pevne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Poď a veď ma, Pane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o svojho kráľovstva,:/</w:t>
      </w:r>
    </w:p>
    <w:p>
      <w:pPr>
        <w:pStyle w:val="ZakladtTAB"/>
        <w:rPr/>
      </w:pPr>
      <w:r>
        <w:rPr>
          <w:rFonts w:cs="AT*Ottawa" w:ascii="AT*Ottawa" w:hAnsi="AT*Ottawa"/>
        </w:rPr>
        <w:t>/:do svojho tajomstva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de objíma ma tvoja lásk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/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a              d/C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cem v tebe radosť mať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šťastný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/G/a                  d/C/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Ťa vždy milovať (3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br/>
        <w:t>Ty si môj Boh a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, čo prí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    F        C       FGCaFCG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adosť, čo príde, je Svätý Duch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áska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de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ÍDENÍ AKO RODINA sm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e    D   e           h                      G            A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Zídení ako rodina sme spolu pred Teb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e    D       e                    h              G       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dnotní spievame zo srdca Kráľovi kráľov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h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        e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znie: Abba Otče, sväté meno máš.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h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          e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znie: Abba Otče, vzácny si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VOR VO MNE SRD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A       G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vor vo mne srdce čisté, ó,Bož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A                    G        D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 priameho ducha obnov mi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A                 D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odháňaj ma preč od tváre Tvoje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A                  D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Ducha mi svojho neodnímaj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A         D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radosť mi vráť zo záchrany moje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A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priameho ducha obnov 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OBODITEĽ, JEŽIŠ môj pán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A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sloboditeľ, Ježiš môj Pán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A              H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Osloboditeľ, Tebe tu hr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H     E            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ôj Pán, Ty o mne vie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H      E             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be tu hrám, Ty ma miluje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a to, a ja to v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IE, PANE,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G/a              e/D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ie, Pane, nám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    e            a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ž svojmu menu daj česť a sláv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e         G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íď, Duchu Svätý, teraz k n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e         G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naplň srdcia radosť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e           G         D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S Otcom i Synom jedno s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e          G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nás zjednocuj milosť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G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 naše ústa, myseľ, ci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G          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 všetko nech ťa velebí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G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oheň srdcia bratov nec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G          A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páli túžbou po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uč nás Otca poznávať </w:t>
        <w:br/>
        <w:t xml:space="preserve">a Jeho Syna milovať. </w:t>
        <w:br/>
        <w:t xml:space="preserve">Pomôž nám, Duchu presvätý, </w:t>
        <w:br/>
        <w:t>vo viere pravej pevne st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ENÝ SI BOŽ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     a              e     a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velebený si, Bože, nave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C                 D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vojich rúk všetko má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C               a              e     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velebený si, Bože, nave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C         G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ary Ti prináš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chlieb Ti tu prinášam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víno Ti prináš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OTČE MôJ, milosť..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tče môj, (2x) milosť svoju preuká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ôjmu srdcu Ty rozkáž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                    G        a               E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om bol spasený. Otče môj, zmiluj 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miluj sa nado mnou, Bož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hľaď na priestupky mo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a                        E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my zo mňa neveru, vlož do srdca dôver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or dám na svoje cesty, </w:t>
        <w:br/>
        <w:t xml:space="preserve">aby som nezhreš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Ty, ó, Pane mô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áň ma rukou Otcovsk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y, Pane, chceš moje srdc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isté a úprimné. </w:t>
        <w:br/>
        <w:t>Pomôž mi milovať, lásku Tvoju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 (3x) v srdci mám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/A                                          A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Radosť, radosť, radosť v srdci mám, (4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 radosti pred Boho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z Dávid tancov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esťan, ktorý radosť nemá, je sťa mŕtvo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krátky čas Spasiteľ náš </w:t>
        <w:br/>
        <w:t xml:space="preserve">príde si nás vziať. </w:t>
        <w:br/>
        <w:t>Budeme sa na uliciach zlatých rad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JPRV ŤA CHVÁLIM za rá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  B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jprv ťa chválim za rán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nádej v srdci, že ju má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slnce, dážď a za krás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ou zem opäť požeh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B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al si mi srdce, čo cí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l si mi zrak, čo vid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zal si ma, keď som bol ničí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máš ma rád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tom Ťa chválim za úsmev, </w:t>
        <w:br/>
        <w:t xml:space="preserve">za pokoj, že ho v srdci mám. </w:t>
        <w:br/>
        <w:t xml:space="preserve">Za ľudí v uliciach a lásku, </w:t>
        <w:br/>
        <w:t>čo denne všetkým darú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tom Ťa chválim za svetlo, </w:t>
        <w:br/>
        <w:t xml:space="preserve">čo sa s tmou hravo poráta. </w:t>
        <w:br/>
        <w:t xml:space="preserve">Za ticho, v ktorom počuť vánok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ich slov, keď Ty hovor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 BOHU JE MOJA SPÁ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H      e       C       G   D     e C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Bohu je moja spása i sláva mo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C   D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Boh je moja sil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C          G   D   e         a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v Bohu nájde pokoj duša mo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a    H</w:t>
      </w:r>
      <w:r>
        <w:rPr>
          <w:rFonts w:cs="AT*Ottawa" w:ascii="AT*Ottawa" w:hAnsi="AT*Ottawa"/>
          <w:position w:val="6"/>
          <w:sz w:val="22"/>
        </w:rPr>
        <w:t xml:space="preserve">7           </w:t>
      </w:r>
      <w:r>
        <w:rPr>
          <w:rFonts w:cs="AT*Ottawa" w:ascii="AT*Ottawa" w:hAnsi="AT*Ottawa"/>
          <w:sz w:val="22"/>
        </w:rPr>
        <w:t>e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ňom je nádej m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BE PATRÍ CHVÁ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A       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be patrí chvála a slá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dvíhame svoje ruky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h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avujeme Tvoje men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A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bo Ty si Pán, robíš veľké veci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/D     /E       h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ikto nie je ako Ty.:/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ievame Ti s láskou a s úctou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máme srdcia plné vďaky </w:t>
        <w:br/>
        <w:t>za to, že sme Tvoj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e Ti vždy slúžiť a hlásať, </w:t>
        <w:br/>
        <w:t xml:space="preserve">že si nám dal svojho Syna, </w:t>
        <w:br/>
        <w:t>ktorý naše hriechy sní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ČÚVAJ, IZRAEL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E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A      H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čúvaj, Izrael, iba Jahve je Tvoj Boh.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f</w:t>
      </w:r>
      <w:r>
        <w:rPr>
          <w:rFonts w:cs="AT*Ottawa" w:ascii="AT*Ottawa" w:hAnsi="AT*Ottawa"/>
          <w:position w:val="6"/>
          <w:sz w:val="22"/>
        </w:rPr>
        <w:t xml:space="preserve">#       </w:t>
      </w:r>
      <w:r>
        <w:rPr>
          <w:rFonts w:cs="AT*Ottawa" w:ascii="AT*Ottawa" w:hAnsi="AT*Ottawa"/>
          <w:sz w:val="22"/>
        </w:rPr>
        <w:t xml:space="preserve">  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f</w:t>
      </w:r>
      <w:r>
        <w:rPr>
          <w:rFonts w:cs="AT*Ottawa" w:ascii="AT*Ottawa" w:hAnsi="AT*Ottawa"/>
          <w:position w:val="6"/>
          <w:sz w:val="22"/>
        </w:rPr>
        <w:t xml:space="preserve">#         </w:t>
      </w:r>
      <w:r>
        <w:rPr>
          <w:rFonts w:cs="AT*Ottawa" w:ascii="AT*Ottawa" w:hAnsi="AT*Ottawa"/>
          <w:sz w:val="22"/>
        </w:rPr>
        <w:t xml:space="preserve">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ým srdc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ou mysľou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ou dušou,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 Pána Boha svojho zo všetkých sí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ŠLI, Ó, KRISTE duch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    E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ošli, ó, Krist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A         E       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a Svätého nám. (3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JE VÍŤAZSTV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/G/D              h/A/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deň je víťazstvom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                      A       /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ho do rúk Pána s láskou odovzdáš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ERÍM V BOH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C   d                C       d    C d C   d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verím v Boha Otca, Stvoriteľa vesmír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C   d                   C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v Krista, Syna Božie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C     d   C      d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Panny narodeného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F  C   F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verím, že zachránil m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C    d  C  d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rel na kríži za hriech mô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F    C    F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 mŕtvych vstal ako víťaz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C   d  C   d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dľa Otca zaujal trón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/F    C/         d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pánov Pán, pánov Pán. (4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ľ meno Ježiš. (2x)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verím, že Cirkvi svojej </w:t>
        <w:br/>
        <w:t xml:space="preserve">dar Ducha Svätého dal. </w:t>
        <w:br/>
        <w:t xml:space="preserve">Zmocňuje nás, Jeho silou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siela nás k národom. </w:t>
        <w:br/>
        <w:t xml:space="preserve">V sláve príde na zem znov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údiť mŕtvych aj živých. </w:t>
        <w:br/>
        <w:t xml:space="preserve">Raz pred Ním sa každý skloní </w:t>
        <w:br/>
        <w:t>a raz každý jazyk vyzná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HODEN SI Ty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G                     C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Hoden si Ty, hoden si Ty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 a Bože náš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C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den si Ty prijať chválu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u, česť a moc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všetko to si Ty stvoril v svojej moc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o si stvoril Ty sám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C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 Tvojej vôle to bolo stvorené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den si prijať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Hoden si Ty, hoden si Ty, </w:t>
        <w:br/>
        <w:t xml:space="preserve">Vládca, Baránok náš. </w:t>
        <w:br/>
        <w:t xml:space="preserve">Hoden si Ty prijať chválu, slávu, </w:t>
        <w:br/>
        <w:t xml:space="preserve">múdrosť, moc. </w:t>
        <w:br/>
        <w:t xml:space="preserve">Veď si bol zabitý na kríži za ľud svoj, </w:t>
        <w:br/>
        <w:t xml:space="preserve">všetkých si spasil Ty sám </w:t>
        <w:br/>
        <w:t xml:space="preserve">a svojou krvou si Bohu vykúpil, </w:t>
        <w:br/>
        <w:t>hoden si prijať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Hoden si Ty, </w:t>
        <w:br/>
        <w:t xml:space="preserve">hoden si Ty, Pane a Bože náš. </w:t>
        <w:br/>
        <w:t xml:space="preserve">Hoden si Ty, hoden si Ty, </w:t>
        <w:br/>
        <w:t xml:space="preserve">Vládca, Baránok náš.                    </w:t>
        <w:br/>
        <w:t xml:space="preserve">Ja chválim dnes Tvoju vznešenosť i múdros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ávu, velebu i moc, </w:t>
        <w:br/>
        <w:t xml:space="preserve">nech sa Ti ona až naveky vzdáva. </w:t>
        <w:br/>
        <w:t>Amen,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SILA a chvála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sila a chvála je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sa mi stal záchrancom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ilný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sa mi stal záchranco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BOŽ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Bože môj, iba Ty to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to vieš, Ty to v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Bože môj, iba Ty to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 xml:space="preserve">G     c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je v mojej duši ukryt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d Tebou nič, Pane, neskrýva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pred Tebou divadlo nehr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c                              f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ý som, len Ty jediný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edsa ma aj takého miluj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eš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Ty vidíš, čo iní nevidia, </w:t>
        <w:br/>
        <w:t xml:space="preserve">len Ty chápeš moje rozhodnutia. </w:t>
        <w:br/>
        <w:t xml:space="preserve">O mojich chybách iba Ty dobre vieš, </w:t>
        <w:br/>
        <w:t xml:space="preserve">a predsa ma aj takého miluješ. </w:t>
        <w:br/>
        <w:t>Miluješ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ODPUSŤ mi môj hrie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C           B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, odpusť mi môj hriech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B        C        B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nezabúdaj a nezabúda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C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 svojho služobník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LÁSKA je tak krás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ia láska je tak krásn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oľkí pred ňou unikajú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ia láska je tak krás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nič nie je nad jej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eby sme sa ponoril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do lásky Kristove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bol by celkom inakší sve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D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y naše bôle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/A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sa dali ľahšie niesť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a láska je tak krásna, </w:t>
        <w:br/>
        <w:t xml:space="preserve">pochop, že nás tak miloval, </w:t>
        <w:br/>
        <w:t xml:space="preserve">že nám svojho Syna poslal </w:t>
        <w:br/>
        <w:t>a v Ňom nám spásu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žia láska je tak krásna, </w:t>
        <w:br/>
        <w:t xml:space="preserve">už poznám cenu Golgoty, </w:t>
        <w:br/>
        <w:t xml:space="preserve">že Ježiš zomrel pre môj hriech </w:t>
        <w:br/>
        <w:t xml:space="preserve">a večný život zvíťazil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ia láska je tak krásna, </w:t>
        <w:br/>
        <w:t xml:space="preserve">pochop, že nás tak miloval, </w:t>
        <w:br/>
        <w:t xml:space="preserve">Matku Máriu že nám poslal, </w:t>
        <w:br/>
        <w:t>keď Ho najväčší bôľ spaľ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AKÝ SI ZÁZRAČNÝ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D e    A                   D    h          e      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aký si zázračný, si taký čist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 D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brotiv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e    A                      D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ietiš ako ranná hviezd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A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D 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, aký si zázrač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O LAŇ TÚŽ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e       A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ko laň túži po bystrej vod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e    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uša mi túži po Tebe, Bož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zy sú chlieb môj v noci i vo dne. </w:t>
        <w:br/>
        <w:t>"Kdeže je Boh tvoj?" pýtaš sa den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e          A              D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 Bohu žíznim, po Bohu živ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e  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 Bohu žízni duša moj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čo si smutná, prečo sa chveješ. </w:t>
        <w:br/>
        <w:t xml:space="preserve">Len dúfaj v Pána, duša moja. </w:t>
        <w:br/>
        <w:t xml:space="preserve">Veď všetky bolesti, smútok a tieseň, </w:t>
        <w:br/>
        <w:t>Pán všetko premení v radostnú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ĽOV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/D                       /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ráľov Kráľ, (2x) nádherný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í Syn, vzkriesen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/D                        /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ov Pán, (2x), Boh silný,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        a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a Boh, večný prameň lás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im Ťa, môj Pane,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   a             C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Ty ma podoprieš, keď nie je sily ísť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 Ťa, môj Pane,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D              e      C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>Tvoja láska k nám je úžasná</w:t>
      </w:r>
      <w:r>
        <w:rPr>
          <w:rFonts w:cs="AT*Ottawa" w:ascii="AT*Ottawa" w:hAnsi="AT*Ottawa"/>
          <w:b/>
        </w:rPr>
        <w:t xml:space="preserve">, </w:t>
      </w:r>
      <w:r>
        <w:rPr>
          <w:rFonts w:cs="AT*Ottawa" w:ascii="AT*Ottawa" w:hAnsi="AT*Ottawa"/>
        </w:rPr>
        <w:t>úžas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OSÍME ŤA, BOŽ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C                D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Prosíme Ťa, Bože, vyslyš prosby naš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C       a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dejou posilni nás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C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kráľovstvo Tvoje, buď vždy vôľa Tvoj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a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ď, Tvoj pokoj do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ZAZNIE CHVÁLA I ČE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 xml:space="preserve">D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zaznie chvála i česť a zveleb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 i česť Ježiš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G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, nech zaznie chvá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la i česť Pánovi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PROSTRED NO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C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Uprostred noci som držal hlavu v dlania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e 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úplne obklopený šedivou hml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 xml:space="preserve">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rdce s úzkosťou volalo: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ď, Pane, a zostaň stále s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     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rž ma za ruku a veď až do cieľ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ú hodinu a každý deň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rž ma za ruku a podopier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G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ie som sám, s Tebou žiť chc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a stále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o kráľ by som mohol žiť v paláci, </w:t>
        <w:br/>
        <w:t xml:space="preserve">mať všetko, čo by som si prial. </w:t>
        <w:br/>
        <w:t xml:space="preserve">No v tomto starom svete, môj Pane, </w:t>
        <w:br/>
        <w:t xml:space="preserve">nie je nič horšie, než byť sám, </w:t>
        <w:br/>
        <w:t>preto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stále prítom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A               G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 stále prítomná Tvoja lásk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A                    G   D</w:t>
      </w:r>
    </w:p>
    <w:p>
      <w:pPr>
        <w:pStyle w:val="ZakladtTAB"/>
        <w:rPr/>
      </w:pPr>
      <w:r>
        <w:rPr>
          <w:rFonts w:cs="AT*Ottawa" w:ascii="AT*Ottawa" w:hAnsi="AT*Ottawa"/>
        </w:rPr>
        <w:br/>
        <w:t>Radostne spievame o Tvojej sláv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D       A                      G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ech pieseň zazvoní v každej chví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ba chválim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o najlepšie vi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M, TAM pred tvoju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m, tam pred Tvoju svätú tv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mi vravíš: "Mám ťa rád,"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                 C 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sa večer ponáhľa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eď tak stojím v tichu s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voj pokrm prijím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m sa večer modliev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pusť, že zrádzam Tvoje slov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nepodávam poh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             G           C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som dnes brata uraz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nedúfal som v Teba, </w:t>
        <w:br/>
        <w:t xml:space="preserve">odpusť, že myslím len na seba, </w:t>
        <w:br/>
        <w:t>odpusť mi, Pane, lásku nevern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ďaka, že odpúšťaš mi znova, </w:t>
        <w:br/>
        <w:t xml:space="preserve">vďaka, že poznám Tvoje slová, </w:t>
        <w:br/>
        <w:t xml:space="preserve">vďaka, že môžem opäť začínať. </w:t>
        <w:br/>
        <w:t xml:space="preserve">Vďaka za bratov aj za sestry, </w:t>
        <w:br/>
        <w:t xml:space="preserve">vďaka, že poznám koniec cesty, </w:t>
        <w:br/>
        <w:t>vďaka, že som sa vôbec narod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...ponáhľam. </w:t>
        <w:br/>
        <w:t xml:space="preserve">Tam som tak šťastný a nie sám, </w:t>
        <w:br/>
        <w:t xml:space="preserve">veď k nám všetkým prichádzaš, </w:t>
        <w:br/>
        <w:t>v láske všetkých objím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TE, SLUŽOBNÍ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ľte, služobníci, chváľte svojho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eno Ježiš. Aleluja!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m, kde znie plač v srdciach zranen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 xml:space="preserve">D                        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h posiela svoje Slo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volá nás k sebe na Sion, </w:t>
        <w:br/>
        <w:t>kde prebýva v svojej slá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am Tvoje deti tancujú, </w:t>
        <w:br/>
        <w:t>s radosťou meno Ježiš prespevu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h pre svoj ľud žehná celú z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nech má Jeruzal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IME PÁNA DNE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d                   d/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e Pána dnes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život, ktorý dáva nám.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d/G</w:t>
      </w:r>
    </w:p>
    <w:p>
      <w:pPr>
        <w:pStyle w:val="Zakld1"/>
        <w:rPr/>
      </w:pPr>
      <w:r>
        <w:rPr>
          <w:rFonts w:cs="AT*Ottawa" w:ascii="AT*Ottawa" w:hAnsi="AT*Ottawa"/>
        </w:rPr>
        <w:t>Chválime Pána dnes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  F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Jeho moc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d          G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otvoreným srdcom stojím tu dne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d        G            C    F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voj život Ti, Pane, darujem rád. (2x)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RÍĎ, SVÄTÝ DU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íď, Svätý Duch, vojdi do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</w:t>
      </w:r>
      <w:r>
        <w:rPr>
          <w:rFonts w:cs="AT*Ottawa" w:ascii="AT*Ottawa" w:hAnsi="AT*Ottawa"/>
          <w:sz w:val="22"/>
        </w:rPr>
        <w:t xml:space="preserve">e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Svätý Duch, plápolaj v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Svätý Duch, oživuj nás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u Svätý,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, prenikni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Duchu, zastav sa pri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Duchu, vlož život do nás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znať daj s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ď, Ty Duch, Duch svätosti, </w:t>
        <w:br/>
        <w:t xml:space="preserve">príď, Ty Duch, Duch múdrosti, </w:t>
        <w:br/>
        <w:t xml:space="preserve">príď, Ty Duch, Duch lásky, </w:t>
        <w:br/>
        <w:t>poznať daj s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íď, Duchu, a zjednoť nás, </w:t>
        <w:br/>
        <w:t xml:space="preserve">príď, Duchu, a naplň nás, </w:t>
        <w:br/>
        <w:t xml:space="preserve">príď, Duchu, a obnov nás, </w:t>
        <w:br/>
        <w:t>poznať daj sa n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PRÍĎ MI NA POMO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A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, príď mi na pomoc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, ponáhľaj sa mi pomôc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A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verím, že skrývaš v sebe tú moc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e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volám: "Príď mi pomôcť."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ládzem ďalej bez Teba ž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nova si mi to ukáz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ládzem ďalej bez Teba í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br/>
        <w:t>vyznávam: "Si môj Pán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OJE SVETL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G      F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 je moje svetlo a moja spása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     F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oho sa mám báť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                F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On je so mnou a nedovo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sa mi noha zachvela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ENO NÁDHERN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D                  G      D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meno nádherné, svietiš vo tme m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a               D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svojou láskou napĺňaš srdce moje sklesl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D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ľ, duša moja Pána, chv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zaznie zvučný žal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 a                      D     G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Jeho meno oslávim, piesňou zvelebím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 xml:space="preserve">G                    D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ojmu Bohu budem hr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a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ým len budem ž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uša moja Pána chv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 xml:space="preserve">D   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Ho veleb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 TICHÝ A POKORNÝ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G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u tichý a pokor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h       G        A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rav srdcia naše podľa Srdca svoj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A            D     C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dľa Srdca svojho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 UKRIŽOVANÝ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e       a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u ukrižovaný, ľutujem hriechy, ľutuj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e           a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u ukrižovaný, Kyrie eleis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ŽÍVAM RAD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G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žívam radosť, radosť v srdci svoj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/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/:Kde? V srdci svojom.:/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žívam radosť, radosť v srdci svoj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srdci svojom j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tak  šťastný, tak veľmi šťast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Ježiša už v srdci svojom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ás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de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osb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mútok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AJVYŠŠ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si Najvyšší, Ty s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, čo mám, Tebe ponúkam.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nov ma svojím Duchom Svätý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ako Ty stále svietim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 TEBE IDEM, PAN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 Tebe idem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d/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ako ma voláš, chválim Ťa,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ebe idem, Pane môj, tak ako ma vol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d   C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, vzývam Ťa, vzývam Ťa, Pan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taré hriechy odhoďme, </w:t>
        <w:br/>
        <w:t xml:space="preserve">Ježiš prišiel k nám, tak chváľme Ho. (2x) </w:t>
        <w:br/>
        <w:t xml:space="preserve">Staré hriechy odhoďme, </w:t>
        <w:br/>
        <w:t xml:space="preserve">Ježiš prišiel k nám, tak oslavujme 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me Ho, oslavujme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 Pánovi sa priblížme, </w:t>
        <w:br/>
        <w:t xml:space="preserve">srdcia otvorme a chváľme Ho, (2x) </w:t>
        <w:br/>
        <w:t xml:space="preserve">K Pánovi sa priblížme, </w:t>
        <w:br/>
        <w:t xml:space="preserve">srdcia otvorme a oslavujme Ho, </w:t>
        <w:br/>
        <w:t>chváľme Ho, oslavujme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, ŤA CHVÁLIM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D               E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če, Ťa chválim a vzývam Tvoje men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D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ávny si môj Boh, Ty 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/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D            D/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E                          A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lávny si môj Boh,(3x) Ty si môj Pán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uchu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SPIEV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/d           g  C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ovi spievaj: "Aleluja."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C        F      d   g            C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naším Pánom, večným Kráľom je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C         F      d   g       C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den všetkej chvály, vzdávajme mu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PÁN,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G               F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Pán, môj Pán, Ty si slávny a vzneše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lný lásky a dôvery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   G</w:t>
      </w:r>
      <w:r>
        <w:rPr>
          <w:rFonts w:cs="AT*Ottawa" w:ascii="AT*Ottawa" w:hAnsi="AT*Ottawa"/>
          <w:position w:val="6"/>
          <w:sz w:val="22"/>
        </w:rPr>
        <w:t xml:space="preserve">4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a som Tvojím dieťať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Pán, môj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F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nes znovu kľačím pred Teb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celou biedou a dôverou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G            F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bo viem, že Ty rád ma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   e   F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Ježiš, Ježi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G                   C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máš tú moc zmeniť život náš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e    F  C    D                             G</w:t>
      </w:r>
      <w:r>
        <w:rPr>
          <w:rFonts w:cs="AT*Ottawa" w:ascii="AT*Ottawa" w:hAnsi="AT*Ottawa"/>
          <w:position w:val="6"/>
          <w:sz w:val="22"/>
        </w:rPr>
        <w:t xml:space="preserve">4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Ježiš, Ježiš, Ty si svetlo a život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Ó, Pán, môj Pán, príď a zober ťarchu rán, </w:t>
        <w:br/>
        <w:t xml:space="preserve">s ktorou kráčam cez noc sám </w:t>
        <w:br/>
        <w:t>a osvieť cestu mojich 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Ó, Pán, môj Pán, </w:t>
        <w:br/>
        <w:t xml:space="preserve">nech odvahu v sebe mám </w:t>
        <w:br/>
        <w:t>začať žiť, jak učíš sám a úplne Ti uver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</w:t>
      </w:r>
      <w:r>
        <w:rPr>
          <w:rFonts w:cs="AT*Ottawa" w:ascii="AT*Ottawa" w:hAnsi="AT*Ottawa"/>
        </w:rPr>
        <w:t>+</w:t>
      </w: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>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LOŽ SVOJU STAR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Zlož svoju starosť na Pána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On sa už postará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G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Nebudem sa báť, lebo Ty si so mno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udem sa báť, Pane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EM I NEBO HLÁS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F        G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em i nebo hlása Božiu sláv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F      G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tíš sa, budeš počuť výzvy hl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F       G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em i nebo hlása Božiu sláv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F          G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ievať novú pieseň volá 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F        G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runy harfy, zvuky trúb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F    G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hlahoľte: Aleluja!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F        G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u oslave, ďakovani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F      G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búdzajte tých, ktorí sp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oľko lásky Boh Ti dáva, </w:t>
        <w:br/>
        <w:t xml:space="preserve">s vďačným hlasom vyspievať skús, </w:t>
        <w:br/>
        <w:t xml:space="preserve">oslavuj Ho neprestajne </w:t>
        <w:br/>
        <w:t>harfou srdca, cimbalom ús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PO TEBE TÚŽI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C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po Tebe túžim, Pane mô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C                   D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 Tebe nič pozemské ma neteš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G      C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je telo i srdce často slabé sú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G          D     C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Ty, Bože môj, moja opora si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G//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oja opora si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                   a     D           C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mojím cieľom naveky,:/ navek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VYŠUJ NÁŠ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 nášho Pána,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A             D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klaňaj sa pred trónom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ätý je Boh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/G/A/D  G/A/D/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raz je čas, (4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A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áviť Otca v Duchu a v pravd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/G/A/D    G/A/D/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dvíham ruky, (4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A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ávim Otca v duchu a v pravd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TE PIESEŇ PÁN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C           F               B        C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pievajte pieseň Pánovi, spievajte všetci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C          F               B       C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činil veľké diela a predivné vec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kryl svoju spravodlivos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níženým svoju milos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B           C     F      B      C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d zrakmi národov a zvíťazil nad tmou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ostne pokrikujte a plesaj zem celá. </w:t>
        <w:br/>
        <w:t xml:space="preserve">Spievajte žalmy, chváľte Ho, vždy Jeho diela. </w:t>
        <w:br/>
        <w:t xml:space="preserve">Chváľte Ho zvukom cimbalov, </w:t>
        <w:br/>
        <w:t xml:space="preserve">spievajte Kráľovi kráľov </w:t>
        <w:br/>
        <w:t>pred zrakmi národov, za zvukov orga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 hučí more Pánovi, i náplň Jeho, </w:t>
        <w:br/>
        <w:t xml:space="preserve">rieky nech tlieskajú rukou a vravia brehom: </w:t>
        <w:br/>
        <w:t xml:space="preserve">"Zasadol náš Pán na trón, </w:t>
        <w:br/>
        <w:t xml:space="preserve">láskavý a verný je On, </w:t>
        <w:br/>
        <w:t>pred zrakmi národov kraľuje nad ze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ME SA, BRATI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     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ujme sa, bratia, v Pánov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vorím: "Radujme sa." (2x)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A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Radujme sa, hovorím: "Radujme sa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TE, AKÚ VEĽKÚ LÁSK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D                G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zrite, akú veľkú lásk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/A       A/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 daroval nám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G                D        /A     A/D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sme deťmi Boha mohli byť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 UŽ, PRÍĎ DUCHU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E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 už, príď, Duchu Stvoriteľ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E              A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uchu zmierenia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E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 už a premeň ľudstvo celé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E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ové stvoren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E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uchu Svätý, svojou moco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E        A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láske obnov nás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E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D      E        A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nechaj nás kráčať nocou, osvieť rozum náš 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buď nás svojím dychom svätým, </w:t>
        <w:br/>
        <w:t xml:space="preserve">zažeň temnotu, </w:t>
        <w:br/>
        <w:t xml:space="preserve">navráť zblúdilých, uzdrav hluchých, </w:t>
        <w:br/>
        <w:t>žehnaj živo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buď svedomie otupených, </w:t>
        <w:br/>
        <w:t xml:space="preserve">zbližuj národy. </w:t>
        <w:br/>
        <w:t>Zavej a priveď zotročených v ríšu slobod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MÚDROSŤ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C  F                         B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múdrosť a moja nádej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C  F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ja pieseň je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B        A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Boh a Spasiteľ n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F           B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sa nebojte, Ježiš je tu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d                 B    C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bojte sa, veď náš Pán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naplň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 Svätý, naplň m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to dnes prosím Ťa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G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/:Príď v svojej moci i sil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A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radosť Ty daruj mne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ď, Svätá Múdrosť, ku ďeťom, </w:t>
        <w:br/>
        <w:t xml:space="preserve">ktoré tu čakajú Ť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Príď, pomôž detskej slabosti, </w:t>
        <w:br/>
        <w:t>posilni, čo slabé je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íď, jasot Svetla pravého </w:t>
        <w:br/>
        <w:t xml:space="preserve">a osvieť všetky tmy.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/:Ty' svetlo srdca ľudského, </w:t>
        <w:br/>
        <w:t>prines nám darov z tých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íď, náš Tešiteľ najlepší, </w:t>
        <w:br/>
        <w:t xml:space="preserve">ó, hosť duše najsladší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ines nám dar uzdravenia, </w:t>
        <w:br/>
        <w:t>uzdrav nám zraneni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Príď, Duchu Svätý, jak Radca, </w:t>
        <w:br/>
        <w:t xml:space="preserve">o to dnes prosím Ť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íď v svojej moci i sile, </w:t>
        <w:br/>
        <w:t>radosť Ty daruj mne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TY, ČO PREBÝVAŠ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e     /A     A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Ó, Ty, čo prebývaš na dne môjho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G            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 počujem hlas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A          D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/>
      </w:pPr>
      <w:r>
        <w:rPr>
          <w:rFonts w:cs="AT*Ottawa" w:ascii="AT*Ottawa" w:hAnsi="AT*Ottawa"/>
        </w:rPr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ch sa v Tebe skryjem </w:t>
        <w:br/>
        <w:t>na dne môjho srdca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Radosť Svoju mi daj </w:t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Lásku Svoju mi daj </w:t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ŽIŠ JE T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h                      e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žiš je tu, len vystri ruk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 h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mocní sa ťa rýchlo pokoj a lásk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smej sa naňho, na brata svojho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ivot celkom odovzd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A              D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Tebou, Pane, veľmi dobre nám tu j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        A               D    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vzkriesenie, život, cesta, hľada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A          D                     h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to Ťa raz stretne, už nikdy nezabudn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Ty si pravý Boh a Kráľ. A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boj sa prijať samotu a tmu, </w:t>
        <w:br/>
        <w:t xml:space="preserve">v ktorej Ježiš drží teba na rukách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jmi bolesť, žiaľ, veľkej lásky dar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nevieš pochop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Ďakuj za svetlo, oheň a teplo. </w:t>
        <w:br/>
        <w:t xml:space="preserve">Tvoju dušu žiara rýchlo naplní. </w:t>
        <w:br/>
        <w:t xml:space="preserve">Srdce svoje daj s láskou na oltár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ázrak života pl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Ý JE PÁN, spravodlivý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D     E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ý je Pán, spravodlivý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E            A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ykúpil nás v Synov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h       E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me Mu, chválime Ho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D            E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za život náš skrytý v Ň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D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ý je Pán, spievajme Jem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E             A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eľký je Pán, spravodlivý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h/C</w:t>
      </w:r>
      <w:r>
        <w:rPr>
          <w:rFonts w:cs="AT*Ottawa" w:ascii="AT*Ottawa" w:hAnsi="AT*Ottawa"/>
          <w:position w:val="6"/>
          <w:sz w:val="22"/>
        </w:rPr>
        <w:t xml:space="preserve">#      </w:t>
      </w:r>
      <w:r>
        <w:rPr>
          <w:rFonts w:cs="AT*Ottawa" w:ascii="AT*Ottawa" w:hAnsi="AT*Ottawa"/>
          <w:sz w:val="22"/>
        </w:rPr>
        <w:t xml:space="preserve">    E/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ľký je Pán, /:tak pozdvihni hlas.:/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h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 je veľký, náš Pán je Kráľ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TI, PANE, SPIEVAŤ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h                                  D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 Ti, Pane, spievať modlitbu vďak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G         A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každý okamih môjho život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h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Ti, Pane, spievať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dlitbu zmiereni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G                 A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každý hriech, ktorým sme Ti ublíži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G                A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je všetko na slávu Tvoju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   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ovzdávam Ti vôľu svoj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   A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je všetko na slávu Tvoj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G A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ypočuj nás, vypočuj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 ti, Pane, spievať </w:t>
        <w:br/>
        <w:t xml:space="preserve">modlitbu oddanosti, </w:t>
        <w:br/>
        <w:t>ako dieťa k otcovi sa ponáhľ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 Ti, Pane, spievať </w:t>
        <w:br/>
        <w:t xml:space="preserve">modlitbu dôvery, </w:t>
        <w:br/>
        <w:t>nechcem kráčať sám na cest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ME PÁNOVI PIES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G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Spievajte Pánovi pieseň chvál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G                   h</w:t>
      </w:r>
    </w:p>
    <w:p>
      <w:pPr>
        <w:pStyle w:val="Zakld1"/>
        <w:rPr/>
      </w:pPr>
      <w:r>
        <w:rPr>
          <w:rFonts w:cs="AT*Ottawa" w:ascii="AT*Ottawa" w:hAnsi="AT*Ottawa"/>
        </w:rPr>
        <w:br/>
        <w:t>lebo vykonal nádherné vec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A        G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zývajte Pána a oslavujte H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D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me sa, tešme sa v Ňo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A                     G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more zazneje, nech všetko živé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D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 zemi vzdá m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o svojej dobrote si spomenul </w:t>
        <w:br/>
        <w:t xml:space="preserve">na nás, zvesť o Jeho spáse </w:t>
        <w:br/>
        <w:t xml:space="preserve">došla až ku končinám zeme. </w:t>
        <w:br/>
        <w:t xml:space="preserve">Nech more zazneje, nech všetko živé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vždy vzdá m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PRÍSŤ K VÁM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prísť k v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e            d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radostnou, pokojnou piesňou: Ježiš je t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e   F                   e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iť chvíľu radostnou, pokojnou piesňo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/>
      </w:pPr>
      <w:r>
        <w:rPr>
          <w:rFonts w:cs="AT*Ottawa" w:ascii="AT*Ottawa" w:hAnsi="AT*Ottawa"/>
        </w:rPr>
        <w:t>Ježiš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G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de to ťažké, On v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F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láskou ísť ďalej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G             C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ez kríž a len kvôli nám t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e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Boh oznámil svet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uď pokoj vám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TO PRIKÁZANIE JA DNE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h        G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prikázanie ja dnes dávam vá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by ste sa miloval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/A             A/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o ja milujem vás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ÁVA BUĎ JEŽIŠ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áva buď Ježišovi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prichádza k n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D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láskou a požehnaní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áva, Ježiš je Kráľ!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ERÍM, ŽE TO JEŽI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F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verím, že to Ježi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F   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rím, že On Božím Synom j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F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omrel a vstal, by sme mohli ži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F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za cenu smrti život dal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rím, že je tu teraz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F       D</w:t>
      </w:r>
      <w:r>
        <w:rPr>
          <w:rFonts w:cs="AT*Ottawa" w:ascii="AT*Ottawa" w:hAnsi="AT*Ottawa"/>
          <w:position w:val="6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áva svoj pokoj nám. Je uprostred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G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 moc nás teraz uzdraviť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7      </w:t>
      </w:r>
      <w:r>
        <w:rPr>
          <w:rFonts w:cs="AT*Ottawa" w:ascii="AT*Ottawa" w:hAnsi="AT*Ottawa"/>
          <w:sz w:val="22"/>
        </w:rPr>
        <w:t xml:space="preserve">     F                   G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moc uzdraviť nás. Má odpustenia dar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Otče, teraz vidí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že, Otče, teraz vidím, aký som bol slep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však si môj Otec láskypln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tarostlivý Pán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raz som Tvoj syn prijat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/>
      </w:pPr>
      <w:r>
        <w:rPr>
          <w:rFonts w:cs="AT*Ottawa" w:ascii="AT*Ottawa" w:hAnsi="AT*Ottawa"/>
        </w:rPr>
        <w:br/>
        <w:t>patrím medzi Tvoje deti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amotu viac nepoznám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veď Boha Otca pri sebe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/C/B     g/F/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Budem spievať chvály, (3x)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/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ým život mám.:/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DAJTE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Hľadajte Pána, kým Ho možno nájs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C/B             E/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volajte k Nemu, kým je nablízk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G               F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Pane, a nemeškaj, zbav svoj ľud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 xml:space="preserve">C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zlých skutkov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mätaj na nás z lásky, Pane, </w:t>
        <w:br/>
        <w:t xml:space="preserve">z lásky k svojmu ľudu. </w:t>
        <w:br/>
        <w:t>Navštív nás svojou spás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NÁŠ P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chádza náš Pán, prichádza náš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chádza mezi nás Ježiš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ajster náš, Priateľ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chádza medzi nás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NES JE TEN Č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D                        G            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nes je ten čas vzdávať Bohu chválu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D                     G                       A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o svätyni Kráľa, ktorou sme my sam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 D       G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otvor si srdce a začni chváliť H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              C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/>
      </w:pPr>
      <w:r>
        <w:rPr>
          <w:rFonts w:cs="AT*Ottawa" w:ascii="AT*Ottawa" w:hAnsi="AT*Ottawa"/>
        </w:rPr>
        <w:br/>
        <w:t>Jeho chvála nech naplní tento chrám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G       A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a, česť, chváľme 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h prebýva v chvále svojho ľud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n túži, aby vzýval Jeho meno, </w:t>
        <w:br/>
        <w:t xml:space="preserve">tak otvor si srdce a začni chváliť 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chvála nech naplní tento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CHCEM VOJSŤ do tvojich br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 xml:space="preserve">C                         F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vojsť do Tvojich brán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rdce plné vďaky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                  F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vojsť s poctou do Tvojich nadvorí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bo viem, že to je d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e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rý Pán daroval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G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eším sa, že radosť dal mi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F             C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radosť dal mi Pán, že radosť dal mi Pán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F                    G                   C    G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eším sa, že radosť dal mi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NKO KRISTOVEJ LÁS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G             A                G        D   GAG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lnko Kristovej lásky nech ožiari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G            A                   G         A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heň Svätého Ducha nech zapáli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netlejeme le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ezhasína deň. 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, v ktorom sa Jeho milosť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avovať má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A PRAVDA je štít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ova pravda je štít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ánova pravda je pancierom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oje útočišt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evnosť moja, Bože mô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/G/D          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 Tebe mám, (3x) nezlomnú dôver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UDEM TI, PANE, SPIEVAŤ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D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Budem Ti, Pane, spievať dnes žal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D             e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ť dnes žalm, ó, Pan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A    D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ždy budem chváliť majestát Tvoj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A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veky, Pane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JEŽIŠ, SI SVÄTÝ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A           D         E           A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žiš, si svätý, kráľov si Kráľ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D           E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im Ťa, slávim, pánov si Pán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h    E    A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h     E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DAJTE NAJPRV kráľovstvo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h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dajte najprv Kráľovstvo Boži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D         A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eho spravodlivosť,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G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o ostatné bude vám pridané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D        A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PÁN MOJOU SILOU 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 Pán mojou silou j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radostnou piesňo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C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án stal sa už mojím spasením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môj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Jemu odovzdáva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ivot svoj (3x)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ôj Pán vládnuť bude vždy, </w:t>
        <w:br/>
        <w:t>až na veky vekov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, PÁNA CHVÁĽ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, Pána chváľ!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Boh, náš Boh všemohúc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ľ, Pána chváľ!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        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nás má všetkých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, PANE, NAPLŇ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a        F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plň, Pane, naplň ma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F       G 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áska Tvoja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mi silu d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F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len Tvoj, len Tvoj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e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konať, čo chceš sám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         G          C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Tak ma naplň, Pane, vol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RADOSŤ jak riek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/G            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Božia radosť jak rieka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/A         A/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žia radosť napĺňa mi duš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a lásk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ží 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Božia radosť jak 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a láska jak 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ží pokoj napĺňa mi dušu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ieť, ježiš, svie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D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ieť, Ježiš, svie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a    C                 e    D    e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plň zem slávou svojho Otc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D           C       G   a              F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Duchu, príď, naplň srdcia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D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úď, rieka, prúď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G    a                 e    D   e   D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plav národy láskou Boh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D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Vrav k nám slov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a           D        G</w:t>
      </w:r>
    </w:p>
    <w:p>
      <w:pPr>
        <w:pStyle w:val="Zakld1"/>
        <w:rPr/>
      </w:pPr>
      <w:r>
        <w:rPr>
          <w:rFonts w:cs="AT*Ottawa" w:ascii="AT*Ottawa" w:hAnsi="AT*Ottawa"/>
        </w:rPr>
        <w:br/>
        <w:t>Pane, daj svetlo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LEBIŤ PÁNA CHCE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G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lebiť Pána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B          C           F     A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ostne spievať pieseň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G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lebiť Pána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B              C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žriedlom života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ÁN JEŽIŠ POKOJ DÁV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/C/B      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g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žiš pokoj dáva, (3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Boh a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žiš lásku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Ježiš radosť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án Ježiš seba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NES PRED TVÁROU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nes pred tvárou Pán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orme sa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B        C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sám povýši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C               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je vesmír a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án sám povýš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slavujme Ho po všetky dni. (2x)</w:t>
        <w:br/>
        <w:t>Pán sám povýši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šetky svoje bôle oddajme Mu. </w:t>
        <w:br/>
        <w:t>Pán sám poteší nás, Jeho je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Zaspievajme Pánovi ešte raz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, ON JE KRAĽOV KRÁĽ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š Pán, On je kráľov Kr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 xml:space="preserve">D                 e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trón bude naveky stáť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 xml:space="preserve">C                G 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má všetku vládu a moc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, On je kráľov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KUPITEĽ ŽIJE, ježi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F C    G       F G   C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ykupiteľ žije, Ježiš, Boží Syn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F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aránok Boží, Mesi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G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ätý, jediný Boh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, Spasiteľ môj, drahé meno máš. </w:t>
        <w:br/>
        <w:t xml:space="preserve">Baránok Boží, Mesiá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bitý pre hriešnik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 F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Ďakujem Ti, Otč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d  G  C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yna svojho si nám dal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F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anechal si Svojho Duch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  G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Tvoje dielo v nás ko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raz vstanem, </w:t>
        <w:br/>
        <w:t xml:space="preserve">v sláve uzriem Tvoju tvár. </w:t>
        <w:br/>
        <w:t xml:space="preserve">A budem slúžiť Tebe, Pane, </w:t>
        <w:br/>
        <w:t>na veky vekov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TY TO VIE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Ty to vieš, akí sme chladní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, Ty to vieš, tak prosím: "Zažni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A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to svetlo, ktoré silu d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o svetlo, ktoré láskou napĺň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h       A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i Kráľ chudobných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i Kráľ, si Kráľ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ďak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 G   C        G    C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Ďakujem, ďakuje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             C       G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oľko Ťa to stálo, kým si ma to naučil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 G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Ďak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*Spievajme pánovi novú pieseň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zri stranu 1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chádzam k Tvojmu oltár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    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Vchádzam k Tvojmu oltár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D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iesť seba ako obe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D            h       e      a                   /D     D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esť, smiech i zaprenia predkladám, Pane, tu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D   a      D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Chlieb prinášam tu, aj vína kalich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D         h         e     a             /D      D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 ich a premeň, Pane, nasýť duše malýc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DÁVAJME ČE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dávajme česť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g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nému Pánovi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loňme s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B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mu, ktorý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B        c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ozprestrel nebesi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upevnil zemekruh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chvál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znáša sa ponad štíty hôr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f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Jeho milosť (2x)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A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      f            g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nad nami a nebo je Jeho trón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/c         B/A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f  g    c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Boh je môj Pán.:/ a iba 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OJMU BOHU, kráľov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C                   a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ojmu Bohu, Kráľovi  budem spievať a hrať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B             C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raz i naveky vekov. Ame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C    a    d     B    C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CHVÁLIŤ TVORCU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D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chváliť Tvorcu všetkého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D      H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mocný Boh, hlas náš Teba ctí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E              D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Zvelebené meno má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D                   h</w:t>
      </w:r>
    </w:p>
    <w:p>
      <w:pPr>
        <w:pStyle w:val="Zakld1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Ty jediný Svätý, Otec, Duch a Sy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ráľov Kráľ a pánov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E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velebené, zveleben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E              D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velebené meno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VYVÝŠENÝ 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F           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Pán vyvýšený j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</w:t>
      </w:r>
      <w:r>
        <w:rPr>
          <w:rFonts w:cs="AT*Ottawa" w:ascii="AT*Ottawa" w:hAnsi="AT*Ottawa"/>
          <w:sz w:val="22"/>
        </w:rPr>
        <w:t>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d všetkým, Najvyšší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udem chváliť Ho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F           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vyvýšený je nad všetkým, Najvyšš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B   C  B  C   D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mu patrí česť.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 d       C             F            C            B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je Pán, On naveky pravdou je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 d       C          F              C      B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o a zem sa raduje v Jeho men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g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vyvýšený je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            C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d všetkým, Najvyšší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LÁSKA, PRÍĎ</w:t>
      </w:r>
    </w:p>
    <w:p>
      <w:pPr>
        <w:pStyle w:val="Znaka1"/>
        <w:tabs>
          <w:tab w:val="clear" w:pos="720"/>
          <w:tab w:val="left" w:pos="3962" w:leader="none"/>
        </w:tabs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D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D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G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ia láska, príď ako mocný oceán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h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úď cez nás svojou milosťou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G     A</w:t>
      </w:r>
      <w:r>
        <w:rPr>
          <w:rFonts w:cs="AT*Ottawa" w:ascii="AT*Ottawa" w:hAnsi="AT*Ottawa"/>
          <w:position w:val="6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žia láska, príď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ČUJ HLAS NÁŠ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čuj hlas ná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A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bnov nás, obnov znova nás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h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vôli Tvojej sláve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nov nás, obnov znova nás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A     h    G              A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čuj hlas náš, ó, skloň sa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kvôli Tvojim dietka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ÁSU MÁM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pásu mám, ku mne príď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E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rod každý. (4x)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E      C</w:t>
      </w:r>
      <w:r>
        <w:rPr>
          <w:rFonts w:cs="AT*Ottawa" w:ascii="AT*Ottawa" w:hAnsi="AT*Ottawa"/>
          <w:position w:val="6"/>
          <w:sz w:val="22"/>
        </w:rPr>
        <w:t>#7</w:t>
      </w:r>
      <w:r>
        <w:rPr>
          <w:rFonts w:cs="AT*Ottawa" w:ascii="AT*Ottawa" w:hAnsi="AT*Ottawa"/>
          <w:sz w:val="22"/>
        </w:rPr>
        <w:t xml:space="preserve">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E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eď Ja som Boh a iný už nie je.:/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E     C</w:t>
      </w:r>
      <w:r>
        <w:rPr>
          <w:rFonts w:cs="AT*Ottawa" w:ascii="AT*Ottawa" w:hAnsi="AT*Ottawa"/>
          <w:position w:val="6"/>
          <w:sz w:val="22"/>
        </w:rPr>
        <w:t>#7</w:t>
      </w:r>
      <w:r>
        <w:rPr>
          <w:rFonts w:cs="AT*Ottawa" w:ascii="AT*Ottawa" w:hAnsi="AT*Ottawa"/>
          <w:sz w:val="22"/>
        </w:rPr>
        <w:t xml:space="preserve">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E         /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eď Ty si Boh a iný už nie 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ásu má, k nemu príď, národ každý. (2x) </w:t>
        <w:br/>
        <w:t xml:space="preserve">/:Veď On je Boh a iný už nie je.:/ </w:t>
        <w:br/>
        <w:t>/:Veď Ty si Boh a iný už nie 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SILNÝ BOH izrae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silný Boh Izraela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slávny hla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 počuť každý z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silný Boh Izrae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epým sa oči otvori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uchí budú počuť Jeho hl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omí budú stá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tanco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í budú spievať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to vi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C</w:t>
      </w:r>
      <w:r>
        <w:rPr>
          <w:rFonts w:cs="AT*Ottawa" w:ascii="AT*Ottawa" w:hAnsi="AT*Ottawa"/>
          <w:position w:val="6"/>
          <w:sz w:val="22"/>
        </w:rPr>
        <w:t xml:space="preserve">Add9        </w:t>
      </w:r>
      <w:r>
        <w:rPr>
          <w:rFonts w:cs="AT*Ottawa" w:ascii="AT*Ottawa" w:hAnsi="AT*Ottawa"/>
          <w:sz w:val="22"/>
        </w:rPr>
        <w:t xml:space="preserve">     G C</w:t>
      </w:r>
      <w:r>
        <w:rPr>
          <w:rFonts w:cs="AT*Ottawa" w:ascii="AT*Ottawa" w:hAnsi="AT*Ottawa"/>
          <w:position w:val="6"/>
          <w:sz w:val="22"/>
        </w:rPr>
        <w:t>Add9</w:t>
      </w:r>
      <w:r>
        <w:rPr>
          <w:rFonts w:cs="AT*Ottawa" w:ascii="AT*Ottawa" w:hAnsi="AT*Ottawa"/>
          <w:sz w:val="22"/>
        </w:rPr>
        <w:t xml:space="preserve"> G    C</w:t>
      </w:r>
      <w:r>
        <w:rPr>
          <w:rFonts w:cs="AT*Ottawa" w:ascii="AT*Ottawa" w:hAnsi="AT*Ottawa"/>
          <w:position w:val="6"/>
          <w:sz w:val="22"/>
        </w:rPr>
        <w:t>Add9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to viem, ja to viem, ja to vie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ma pochopíš. (posilníš, počuješ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C</w:t>
      </w:r>
      <w:r>
        <w:rPr>
          <w:rFonts w:cs="AT*Ottawa" w:ascii="AT*Ottawa" w:hAnsi="AT*Ottawa"/>
          <w:position w:val="6"/>
          <w:sz w:val="22"/>
        </w:rPr>
        <w:t xml:space="preserve">Add9        </w:t>
      </w:r>
      <w:r>
        <w:rPr>
          <w:rFonts w:cs="AT*Ottawa" w:ascii="AT*Ottawa" w:hAnsi="AT*Ottawa"/>
          <w:sz w:val="22"/>
        </w:rPr>
        <w:t xml:space="preserve">     G C</w:t>
      </w:r>
      <w:r>
        <w:rPr>
          <w:rFonts w:cs="AT*Ottawa" w:ascii="AT*Ottawa" w:hAnsi="AT*Ottawa"/>
          <w:position w:val="6"/>
          <w:sz w:val="22"/>
        </w:rPr>
        <w:t>Add9</w:t>
      </w:r>
      <w:r>
        <w:rPr>
          <w:rFonts w:cs="AT*Ottawa" w:ascii="AT*Ottawa" w:hAnsi="AT*Ottawa"/>
          <w:sz w:val="22"/>
        </w:rPr>
        <w:t xml:space="preserve"> G    C</w:t>
      </w:r>
      <w:r>
        <w:rPr>
          <w:rFonts w:cs="AT*Ottawa" w:ascii="AT*Ottawa" w:hAnsi="AT*Ottawa"/>
          <w:position w:val="6"/>
          <w:sz w:val="22"/>
        </w:rPr>
        <w:t>Add9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o viem, ja to viem, ja to v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ma potešíš. (oslobodíš, mi rozumieš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-6"/>
          <w:sz w:val="22"/>
        </w:rPr>
        <w:t>maj7</w:t>
      </w:r>
      <w:r>
        <w:rPr>
          <w:rFonts w:cs="AT*Ottawa" w:ascii="AT*Ottawa" w:hAnsi="AT*Ottawa"/>
          <w:sz w:val="22"/>
        </w:rPr>
        <w:t xml:space="preserve">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si verný, verný Bo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-6"/>
          <w:sz w:val="22"/>
        </w:rPr>
        <w:t>maj7</w:t>
      </w:r>
      <w:r>
        <w:rPr>
          <w:rFonts w:cs="AT*Ottawa" w:ascii="AT*Ottawa" w:hAnsi="AT*Ottawa"/>
          <w:sz w:val="22"/>
        </w:rPr>
        <w:t xml:space="preserve">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erný, verný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D        G/C e/c</w:t>
      </w:r>
      <w:r>
        <w:rPr>
          <w:rFonts w:cs="AT*Ottawa" w:ascii="AT*Ottawa" w:hAnsi="AT*Ottawa"/>
          <w:position w:val="6"/>
          <w:sz w:val="22"/>
        </w:rPr>
        <w:t>6+</w:t>
      </w:r>
      <w:r>
        <w:rPr>
          <w:rFonts w:cs="AT*Ottawa" w:ascii="AT*Ottawa" w:hAnsi="AT*Ottawa"/>
          <w:sz w:val="22"/>
        </w:rPr>
        <w:t xml:space="preserve">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ak Ti spievam pieseň chvál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OVÉ PRIKÁZA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h         D                 A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Nové prikázanie ja dnes dávam vám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y ste sa milovali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G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o som ja miloval vás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A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A   A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  D D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vy sa tak milujte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ENO NAD ME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                     h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Ježiš, meno nad men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ny Spasiteľ, Víťaz a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Emanuel, Boh medzi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e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večnej slávy, živé Slo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RDCE MOJE, LEN ČO VST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F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rdce moje, len čo vst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F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usí chváliť Teba, Pan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F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čo vyjde prvá zor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F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Ti kričať, že som Tvoja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Tvoja malá služobnic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riešna slabá nezbednic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G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jmi, Pane, dnešný deň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jmi prácu, kríž aj úsmev, </w:t>
        <w:br/>
        <w:t xml:space="preserve">každé slovo, každý môj spev. </w:t>
        <w:br/>
        <w:t xml:space="preserve">Odpusť každé krivé slovo, </w:t>
        <w:br/>
        <w:t>to, čo príde, aj čo bolo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Odpusť, Pane, čas urážky, </w:t>
        <w:br/>
        <w:t xml:space="preserve">v Tvojej láske mám prekážky. </w:t>
        <w:br/>
        <w:t>Pomôž mi vyhrať ten bo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aruješ mi svoju silu, </w:t>
        <w:br/>
        <w:t xml:space="preserve">chceš mať zo mňa svoju milú. </w:t>
        <w:br/>
        <w:t xml:space="preserve">Daruješ mi ruží vône, </w:t>
        <w:br/>
        <w:t>prijímam z lásky aj ich tŕnie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Chcem zakvitať v Tvojom sade, </w:t>
        <w:br/>
        <w:t xml:space="preserve">záhradníkom Ty buď, Pane. </w:t>
        <w:br/>
        <w:t>Kedy chceš, môžeš ma vytrhnú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 keď oči sen mi privrie, </w:t>
        <w:br/>
        <w:t xml:space="preserve">srdce nech mi v Tvojom splynie. </w:t>
        <w:br/>
        <w:t xml:space="preserve">Vôľa Tvoja nech sa stane, </w:t>
        <w:br/>
        <w:t>všetko, čo chceš, prijímam, Pane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Odovzdaná Tvojej moci </w:t>
        <w:br/>
        <w:t xml:space="preserve">nebojím sa tmavej noci. </w:t>
        <w:br/>
        <w:t>V náručí Tvojom usínam.:/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 prijmi CHLIEB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prijmi chlieb a víno tie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ich skladá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red Tvoj oltár dnes, aj dnes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a láska nech zotrie každý hri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f                C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a krv, Pane, nech nás očist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nám dávaš dnes iným Teba nie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 xml:space="preserve">F                                   C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voja moc, Pane, nech nás zjedno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SA MILUJEME navzáj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sa milujeme navzáj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h je v nás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jeho láska v ná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sahuje dokonalo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Y ŠATY, NOHY BOS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dny šaty, nohy bos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mýva sa v rannej ros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y vzdáva, Bohu dáv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srdce z lásky úprimnej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Úsmev stály z tváre žiar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 xml:space="preserve">e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e sa z Božej sláv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nku spieva, keď sa stmiev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 hviezdami sa zhová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František, František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ypros aj nám lásky dar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aj my ľúbim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/G          G/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, ako nás ľúbi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 Otcu svojmu ruky spína, </w:t>
        <w:br/>
        <w:t xml:space="preserve">volá k nemu, keď usína, </w:t>
        <w:br/>
        <w:t xml:space="preserve">aj keď vstane, volá: "Pane, </w:t>
        <w:br/>
        <w:t xml:space="preserve">vďaka Ti, že svitol deň. </w:t>
        <w:br/>
        <w:t xml:space="preserve">Vďaka, že sme Tvoje deti, </w:t>
        <w:br/>
        <w:t xml:space="preserve">že nás voláš, ďakujem Ti, </w:t>
        <w:br/>
        <w:t xml:space="preserve">kvitnú kvety, slnko svieti, </w:t>
        <w:br/>
        <w:t>za všetko buď chválený!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SIEME, PANE, CHLIEB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sieme, Pane, chlieb a víno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sieme celý život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sieme, Pane, chlieb a víno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d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hľadáme Tvoju tvár, Tvoju tvár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voju svätú tvár.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GLÓRIA (patri et filio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A         h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G   D      E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Glória, glória, glória, Patri et Filio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A         h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G    D     A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Glória, glória, glória, Spiritui Sanc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DETI NARODEN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F          G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deti narodené z utrpeni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F            G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vou nás vykúpil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F             G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, by sme boli pre národy svetl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         G      F         G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lásku a moc zaodel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    G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Jeho mene choď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a   G  F   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Ježiš je náš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ž je čas, by Cirkev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vstala, hlásala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C   F   C    F           G            C</w:t>
      </w:r>
    </w:p>
    <w:p>
      <w:pPr>
        <w:pStyle w:val="TextBody"/>
        <w:rPr/>
      </w:pPr>
      <w:r>
        <w:rPr>
          <w:rFonts w:cs="AT*Ottawa" w:ascii="AT*Ottawa" w:hAnsi="AT*Ottawa"/>
        </w:rPr>
        <w:t>"Ježiš Kristus vykúpil a spasil nás!"</w:t>
        <w:br/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 veľa duší, čo trápia sa vo tme. </w:t>
        <w:br/>
        <w:t xml:space="preserve">Či chceš spať, keď svetlo máš ? </w:t>
        <w:br/>
        <w:t xml:space="preserve">Veď Ježiš prikázal svedčiť o pravde. </w:t>
        <w:br/>
        <w:t>To je náš cieľ, náš veľký cie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čuj, ten vánok je znak Jeho Ducha, </w:t>
        <w:br/>
        <w:t xml:space="preserve">blíži sa posledný súd, </w:t>
        <w:br/>
        <w:t xml:space="preserve">základy zeme i neba sa trasú, </w:t>
        <w:br/>
        <w:t>príde pre nás, vráti sa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a F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žiš náš Pán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STVORIL ŽMURKAJÚ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D    C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to stvoril žmurkajúce hviez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murkajúce hviezdy, žmurkajúce hviezdy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D    C     G</w:t>
      </w:r>
    </w:p>
    <w:p>
      <w:pPr>
        <w:pStyle w:val="ZakladtTAB"/>
        <w:rPr/>
      </w:pPr>
      <w:r>
        <w:rPr>
          <w:rFonts w:cs="AT*Ottawa" w:ascii="AT*Ottawa" w:hAnsi="AT*Ottawa"/>
        </w:rPr>
        <w:t>Kto stvoril žmurkajúce hviezdy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D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Otec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 vlniace sa mo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lietajúcich vtáčk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...teba, jeho i mňa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NKO VYŠLO, je tu d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h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nko vyšlo, je tu deň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že Boh rád ma má, to vie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ho prežiť v milost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je ako s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táčik lieta v záhrad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, čo je blúdiť v tme. </w:t>
        <w:br/>
        <w:t>Miesto hriechov, nerestí</w:t>
        <w:br/>
        <w:t>žije v rad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A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Život krásny je v taký deň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A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Božiu vôľu plniť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á mi silu vytrva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chcem žiť len pr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á ná ná... ...už chcem žiť len preň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j nech lásku šíriť viem, </w:t>
        <w:br/>
        <w:t>Pane,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ŽI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žije! Ježiš žije!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E             E/AE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ci ľudia nech to vedia: Ježiš žije!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/D/A                      //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ci z mŕtvych vstaneme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h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k On. Aleluja, bratia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tedy, až sa skončí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žiš Kristus príde za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E                         A    E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my všetci z mŕtvych vstaneme jak O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 On s nami zostane, (3x) </w:t>
        <w:br/>
        <w:t xml:space="preserve">náš Pán. Aleluja, bratia! </w:t>
        <w:br/>
        <w:t xml:space="preserve">Nech sa každý pridá k nám, </w:t>
        <w:br/>
        <w:t xml:space="preserve">nikto nemusí byť sám, </w:t>
        <w:br/>
        <w:t>Ježiš s nami zostane, jak sľúbi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je veľký pomocník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tvoj. Aleluja bratia!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ázniky, ktoré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, s čím sa stretávaš!</w:t>
      </w:r>
    </w:p>
    <w:p>
      <w:pPr>
        <w:pStyle w:val="ZakladtTAB"/>
        <w:rPr/>
      </w:pPr>
      <w:r>
        <w:rPr>
          <w:rFonts w:cs="AT*Ottawa" w:ascii="AT*Ottawa" w:hAnsi="AT*Ottawa"/>
        </w:rPr>
        <w:t>Ježiš chce byť pomocníkom všetkých nás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BRAŤ SA SPRÁVNOU cest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                H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brať sa správnou cestou nie je ľahké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E 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reba počúvať stále Boží hl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H                   E  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nechajme svoje srdcia hluché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H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Božia ruka po nej vedie nás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ď Jeho cesta je najistejšia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ci pre človeka nie vždy najvábnejši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E                       A                     E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však druhou cestou kráča mnoho ľudí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E </w:t>
      </w:r>
    </w:p>
    <w:p>
      <w:pPr>
        <w:pStyle w:val="Zakld1"/>
        <w:rPr/>
      </w:pPr>
      <w:r>
        <w:rPr>
          <w:rFonts w:cs="AT*Ottawa" w:ascii="AT*Ottawa" w:hAnsi="AT*Ottawa"/>
        </w:rPr>
        <w:br/>
        <w:t>lenže práve táto vedie do záhub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prostred svetských vecí zabúdame, </w:t>
        <w:br/>
        <w:t xml:space="preserve">čo v živote pre nás zmysel má. </w:t>
        <w:br/>
        <w:t xml:space="preserve">Uši, oči svoje zakrývame </w:t>
        <w:br/>
        <w:t>a nechceme už myslieť na Boh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oboda v krvi ježiš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C/a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loboda v krvi Ježiša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F              G        d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ci démoni sa trasú, musia podľahnú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G         d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u víťazstvo pre Boží ľu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my máme slobod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G    C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bodu v krvi Ježiš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OSANA (vyvyšujeme ťa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Hosana, hosa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C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 Bohu na neb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D          G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yvyšujeme Ťa, ó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D             G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žiš, vzývame Ťa, ó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D                G   D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chválu Ti vzdáva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D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sana Bohu na nebi.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                                    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Sláva, sláva, sláva Kráľovi kráľov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Glória, glória, glória Ti, kráľov Kráľ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K ČOHO SA BÁ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 xml:space="preserve">E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čoho sa bá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Boh s nami stále j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pozná radosť i každé trápe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čoho sa bá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 xml:space="preserve">H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Boh nás má veľmi rád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poslal Syna, odpúšťa množstvo z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d1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pozná každého z nás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E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Pán pozná, čo nás tráp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čoho sa báť, veď Mária chráni nás, </w:t>
        <w:br/>
        <w:t xml:space="preserve">Ona nám dáva, čo nedá nikto z nás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oho sa báť, veď Boh s nami stále je, </w:t>
        <w:br/>
        <w:t>On pozná radosť i každé tráp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pozná každého z nás, </w:t>
        <w:br/>
        <w:t xml:space="preserve">dobrý Pán pozná, čo nás trápi. </w:t>
        <w:br/>
        <w:t xml:space="preserve">Múdry Pán každému z nás vie nájsť cestu t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o nás k nemu vrá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A         E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 Bože, poslal si nám Ježiš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y sme poznali, Pane, kto si T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SLNKO, NÁŠ BRA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e          F       G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nko, náš brat, prinášaš krásny d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e         F    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že tak málo počúvam Tvoj hl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e          F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n hlas má moc prebúdzať dobro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ietor snáď tiež povedať mi chce, </w:t>
        <w:br/>
        <w:t xml:space="preserve">ako si s láskou stvoril tento svet. </w:t>
        <w:br/>
        <w:t xml:space="preserve">Svet pre ľudí a voľný vtáčí let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e         d  G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Božie dieťa a cítim, že chcem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e            F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čuť Tvoj hlas, čo posielaš na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Hovoríš k nám cez svetlo Mesiaca </w:t>
        <w:br/>
        <w:t xml:space="preserve">a lúče Slnka, modrú oblohu. </w:t>
        <w:br/>
        <w:t>Len keď mám rád, tak všetko pochop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Č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 čas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H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už svet počuje ten hl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H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a ja, vieme, jedno je v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svet čaká ľudí, ó, je čas život ži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ď On je Ten, Ten najväčší da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dá sa ísť a predstierať každý deň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raz tak ktosi zmení náš svet. </w:t>
        <w:br/>
        <w:t xml:space="preserve">My všetci sme z Božej. </w:t>
        <w:br/>
        <w:t xml:space="preserve">obrovskej rodiny, </w:t>
        <w:br/>
        <w:t>pravdou je, vieš láska je ten lie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A            H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ci sme svet, ú, ú, všetci sme det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sme to, čo robí krajším deň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čnime dáva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u veľká šanca rozdať sa pre druhých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    H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robiť lepším dnešný deň, len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edieť im daj, </w:t>
        <w:br/>
        <w:t xml:space="preserve">že ich predsa má niekto rád. </w:t>
        <w:br/>
        <w:t xml:space="preserve">Sila a nádej bude v nich rásť. </w:t>
        <w:br/>
        <w:t xml:space="preserve">Boh nám lásku dáva </w:t>
        <w:br/>
        <w:t xml:space="preserve">a dal chlieb keď bol hlad </w:t>
        <w:br/>
        <w:t>a teraz chce ho ľuďom dať ce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>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    D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si na dne a sám a nádej ti unik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  D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 ty len ver, padnúť nemáš ka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kážme všetkým, zmeniť sa všetko d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musíme chcieť, stále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LAVA, RAMENÁ, kole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A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lava, ramená, kolená, pal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lená, palce, kolená, palc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A           D</w:t>
      </w:r>
    </w:p>
    <w:p>
      <w:pPr>
        <w:pStyle w:val="ZakladtTAB"/>
        <w:rPr/>
      </w:pPr>
      <w:r>
        <w:rPr>
          <w:rFonts w:cs="AT*Ottawa" w:ascii="AT*Ottawa" w:hAnsi="AT*Ottawa"/>
        </w:rPr>
        <w:t>Hlava, ramená, kolená, pal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, uši, ústa, no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OJNE DO TICH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G  C        F         C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kojne do ticha modlitba zn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E  C                d              C  G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Pán je tu s nami, nad nami stále bdie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</w: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Mária do Jeho rúk sa vložila, </w:t>
        <w:br/>
        <w:t xml:space="preserve">tak bez slov, s dôverou k Nemu sa modlil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Ó, Pane, tvoja vôľa nech sa stane, </w:t>
        <w:br/>
        <w:t>my s Matkou v dôvere z vďaky Ti spie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IEL NA ZE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G                 a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šiel na zem konať dielo spás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ľuďom biednym s láskou pomáh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G                                         C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u slobode zval zotročených hriechom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vetom šiel a ľudskú niesol biedu, </w:t>
        <w:br/>
        <w:t xml:space="preserve">chcel z lásky splniť Otcov spásy plán. </w:t>
        <w:br/>
        <w:t>Na kríži mrel, však tretí deň vstal z hrobu,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G           a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ôj Pán Ježiš ma milov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F                         C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ž na smrť šiel, svoj život dal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G           a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 Ježiš dnes teba zv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G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ď domov, vráť sa spä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ho láska stále rany hojí </w:t>
        <w:br/>
        <w:t xml:space="preserve">a ku spáse nám náruč otvára. </w:t>
        <w:br/>
        <w:t xml:space="preserve">Dnes ako predtým búrku upokojí, </w:t>
        <w:br/>
        <w:t xml:space="preserve">môj Pá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Jeho milosť stále ešte trvá, </w:t>
        <w:br/>
        <w:t xml:space="preserve">chce zmieriť ľudí s Otcom nebeským. </w:t>
        <w:br/>
        <w:t>A krvou splatiť mzdu za vykúpených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EŇ ČO DEŇ TÚŽIM Í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G              a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eň, čo deň túžim ísť za Teb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yť Tvojím, Pane môj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G             a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 čo deň vidíš zas biedu le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F           G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uď so mnou, 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F                     G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áska, Ty večná, s nami zostávaj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F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daj pokoj svoj všetkým n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F              G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žehnaj nás, o to prosím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     F G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kloň sa milostivo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eň, čo deň hojíš ma z mojich rán, </w:t>
        <w:br/>
        <w:t xml:space="preserve">si so mnou, Pane môj. </w:t>
        <w:br/>
        <w:t xml:space="preserve">Deň, čo deň slúžiť chcem Tebe len, </w:t>
        <w:br/>
        <w:t>byť tvojou, 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JE TO KRV ČISTÁ, svät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C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to krv čistá, svät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  d                G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v Tvoja, čo život nám dá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krv, čo očistí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e          a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o sneh belších nás učiní, posvätí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C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Tvoja krv čistá, predivn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         </w:t>
      </w:r>
      <w:r>
        <w:rPr>
          <w:rFonts w:cs="AT*Ottawa" w:ascii="AT*Ottawa" w:hAnsi="AT*Ottawa"/>
          <w:sz w:val="22"/>
        </w:rPr>
        <w:t xml:space="preserve">    G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G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ôj Ježiš, si seba za nás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to krv mocná, svätá, </w:t>
        <w:br/>
        <w:t xml:space="preserve">krv Tvoja, čo víťazstvo dá. </w:t>
        <w:br/>
        <w:t xml:space="preserve">Je to krv, krv Kristova, </w:t>
        <w:br/>
        <w:t xml:space="preserve">v ktorej moc nad zlým </w:t>
        <w:br/>
        <w:t xml:space="preserve">sa skrýva, víťazí. </w:t>
        <w:br/>
        <w:t xml:space="preserve">Je to Tvoja krv mocná, predivná, </w:t>
        <w:br/>
        <w:t>môj Ježiš, si seba za nás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ŤA KRISTUS VOL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F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Ťa Kristus volá, poď a nečak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F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äť k tomu, čo bolo, sa nevraca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G                 C        e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Kráčaj ďalej cestou, na ktorú sviet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G                          C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by si z nej nezišiel v ústrety hlbi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onaj vždy tak, aby Kristus nemal žiaľ, </w:t>
        <w:br/>
        <w:t xml:space="preserve">že mu diabol znovu ovečku vzal. </w:t>
        <w:br/>
        <w:t xml:space="preserve">/:Ovečka si po hlase svojho Pána zná, </w:t>
        <w:br/>
        <w:t>veď aj Ty to cítiš, keď Ťa zavol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k však chceš ísť za ním, buď mu oddaný, </w:t>
        <w:br/>
        <w:t xml:space="preserve">má vždy z toho radosť, keď si pokorn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mysli už na nič, len Jemu srdce daj, </w:t>
        <w:br/>
        <w:t>láskou nekonečnou odmení Ťa Tvoj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NECH TEN CHR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A   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Nech ten chrám zaplaví svetlo sviec jagav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D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ám z úst znejú zvolania jasav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    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ten chrám naplní zástup sŕdc vesel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      E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mužov, žien, detí, nech jasá svet cel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A/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D/E</w:t>
      </w:r>
    </w:p>
    <w:p>
      <w:pPr>
        <w:pStyle w:val="ZakladtTAB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Lebo Pán je živý, (2x) žije v nás, (2x)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C D F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je v ná-á-á-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, PANE, OBET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G       C    G    C      G        C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jmi, Pane, obetu, ktorú Ti tu sklad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 malé snaženia, v ktorých veľkosť hľad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ím, Pane, že si tu každý deň a všad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y naše tajomstvá nech sú v tvojej slá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F            C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ým nám raz si dal zákon tvojej lás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F                    C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nás máš nás rád, nech si spieva každ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RDCE VEĽKÉ NÁM DA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C              d          B          C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rdce veľké nám daj, schopné objať svet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C                 d    C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ane, srdce nám daj smelé v boji so zl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B               C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aj nám vieru, my chceme nový život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d          B                 C                   d 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ačať s Tebou, veď práve nastal č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B                 C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bav nás smútku, čo uzaviera srdcia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B               C                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ový človek povstane v každom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ovou cestou budeme, Pane, kráčať, </w:t>
        <w:br/>
        <w:t xml:space="preserve">zostaň pri nás, veď ťažký býva boj. </w:t>
        <w:br/>
        <w:t xml:space="preserve">Novým srdcom chceme náš zápas začať. </w:t>
        <w:br/>
        <w:t xml:space="preserve">Láskou svojou, prosíme, pri nás stoj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oví ľudia vpíšu do dejín lásku, </w:t>
        <w:br/>
        <w:t xml:space="preserve">vzplanie všetko, čo stálo zatmené, </w:t>
        <w:br/>
        <w:t xml:space="preserve">noví ľudia prežijú pravé šťastie, </w:t>
        <w:br/>
        <w:t>spoja všetko, čo stálo vzdial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I TICHÝ, A PREDSA VOLÁ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C</w:t>
      </w:r>
      <w:r>
        <w:rPr>
          <w:rFonts w:cs="AT*Ottawa" w:ascii="AT*Ottawa" w:hAnsi="AT*Ottawa"/>
          <w:position w:val="6"/>
          <w:sz w:val="22"/>
        </w:rPr>
        <w:t xml:space="preserve">7+                            </w:t>
      </w:r>
      <w:r>
        <w:rPr>
          <w:rFonts w:cs="AT*Ottawa" w:ascii="AT*Ottawa" w:hAnsi="AT*Ottawa"/>
          <w:sz w:val="22"/>
        </w:rPr>
        <w:t xml:space="preserve"> a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F   F</w:t>
      </w:r>
      <w:r>
        <w:rPr>
          <w:rFonts w:cs="AT*Ottawa" w:ascii="AT*Ottawa" w:hAnsi="AT*Ottawa"/>
          <w:position w:val="6"/>
          <w:sz w:val="22"/>
        </w:rPr>
        <w:t>7+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 xml:space="preserve">Si tichý, a predsa voláš všetký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Sebe domov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C                  G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šli sme, aj dnes s nami rátať sm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 xml:space="preserve">C         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ako v časoch starých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ástupy pravdy chtivé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chádza sa Tvoj ľud znov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 počuť Slovo živ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u nieto žiadnych ulíc, </w:t>
        <w:br/>
        <w:t xml:space="preserve">máme len jeden stolík. </w:t>
        <w:br/>
        <w:t xml:space="preserve">Lásku a Tvoje Telo,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čo všetkých v jedno spo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QUESTA FAMILIA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Questa familia ti benedic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 benedice signo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TI, DOBRÝ BOŽE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Ti, Dobrý Bože, vďa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tedro dáš, čo len duša žiad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ďakujte s nami, všetky tvo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ďakujte, veď Pán Boh je dobr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LÁSKU MÔŽE DÁVAŤ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              D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lásku môže dávať jediný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A             D G D</w:t>
      </w:r>
    </w:p>
    <w:p>
      <w:pPr>
        <w:pStyle w:val="Zakld1"/>
        <w:rPr/>
      </w:pPr>
      <w:r>
        <w:rPr>
          <w:rFonts w:cs="AT*Ottawa" w:ascii="AT*Ottawa" w:hAnsi="AT*Ottawa"/>
        </w:rPr>
        <w:br/>
        <w:t>kto s tebou cíti, odpúšťa vi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jediný Ježiš, len jediný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vidia iní, nevidia mnohí </w:t>
        <w:br/>
        <w:t>srdce, čo trápi, srdce, čo bol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ápu iní, nemajú síl chcie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ládzu strážiť, milovať a bd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ech zaznie pieseň zvučná, oslavn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meno Ježiš, spása jedi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JEDNOTENÍ V DUCH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/a                               a/e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(:Zjednotení v Duchu, zjednotení s Ním.: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osíme, by jednota bola obnovená v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vet celý poznal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e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edkov Kristových v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a    D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svet celý uzrel lásku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ôjdeme verne spolu, </w:t>
        <w:br/>
        <w:t xml:space="preserve">podaj mi svoju dlaň, (2x) </w:t>
        <w:br/>
        <w:t xml:space="preserve">budeme ľuďom hlásať </w:t>
        <w:br/>
        <w:t xml:space="preserve">radostnú zvesť nádeje, </w:t>
        <w:br/>
        <w:t xml:space="preserve">že náš Pán kráča s nami, </w:t>
        <w:br/>
        <w:t xml:space="preserve">že náš Pán s nami je, </w:t>
        <w:br/>
        <w:t>že nás všetkých nekonečne milu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nám dáva poslanie </w:t>
        <w:br/>
        <w:t xml:space="preserve">posvätiť tento svet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rániť dôstojnosť ľudskú, </w:t>
        <w:br/>
        <w:t xml:space="preserve">ktorou Boh obdaril nás, </w:t>
        <w:br/>
        <w:t xml:space="preserve">rozvíjať dary srdca, </w:t>
        <w:br/>
        <w:t xml:space="preserve">rozvíjať viery jas, </w:t>
        <w:br/>
        <w:t>šíriť lásku Krista, ktorý ži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ech znie chvála Otcovi, </w:t>
        <w:br/>
        <w:t xml:space="preserve">ktorý stvoril náš svet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 buď Ježišovi, </w:t>
        <w:br/>
        <w:t xml:space="preserve">ktorý je náš Spasiteľ, </w:t>
        <w:br/>
        <w:t xml:space="preserve">Duchu tiež vzdajme chválu, </w:t>
        <w:br/>
        <w:t xml:space="preserve">ktorý prebýva v nás, </w:t>
        <w:br/>
        <w:t xml:space="preserve">Duchu vzdajme chválu, </w:t>
        <w:br/>
        <w:t>ktorý ži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ME K TEBE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F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ichádzame k Tebe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rdcom plným radosti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d         /G     G/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poločne Ti chceme poďakovať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F      G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 všetky Tvoje slová, Ti ďakujem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C                          F        G          C 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všetky plody zeme, Ti ďakujeme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a         E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iež za prácu, za radosti život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i ďaku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všetky Tvoje slová Ti ďakujeme. </w:t>
        <w:br/>
        <w:t xml:space="preserve">Že si nám dal život, Ti ďakujeme. </w:t>
        <w:br/>
        <w:t>A tiež za Cirkev, ktorá nás spája,</w:t>
        <w:br/>
        <w:t>Ti ďaku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REBA SA NÁM VRÁT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/C/B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reba sa nám vrátiť (3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ebe, Otče n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reba veľa mať, treba známym by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a zarábať, kopu utrat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reba známych mať, konto založi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eba vyhrávať a život vyu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o trvá iba chvíľ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                    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ba krátky čas. Všetko sú to sme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a som prázdny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A POZN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Ty si ma poznal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dal mi odpustenie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h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dal si mi ruku a už Ti nepoviem: "Nie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poznáš moje padani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Ty poznáš moje vstáva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poznáš moje mysl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bkľúčil si ma milosťou </w:t>
        <w:br/>
        <w:t xml:space="preserve">a známosťou, čo preteká. </w:t>
        <w:br/>
        <w:t xml:space="preserve">Chválou si ma naplnil </w:t>
        <w:br/>
        <w:t>a dal mi Ducha živ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skúmaj si ma, môj Bože, </w:t>
        <w:br/>
        <w:t xml:space="preserve">a poznaj moje myšlienky, </w:t>
        <w:br/>
        <w:t xml:space="preserve">preskúmaj moje srdce dnes </w:t>
        <w:br/>
        <w:t>a veď ma cestou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ÁS VYTRHOL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F          G F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nás vytrhol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F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pút hriechu i od seba samý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E              a    F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 Kristus, stanúc sa brat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F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s naučil denne volať k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F    C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bba, Otče,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C  E               a  F             C G C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Abba, Abba Otče, Abba, Otč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irkev je ako strom života, </w:t>
        <w:br/>
        <w:t xml:space="preserve">ktorý má korene vo večnosti, </w:t>
        <w:br/>
        <w:t xml:space="preserve">On preniká našu všednosť </w:t>
        <w:br/>
        <w:t>a zjavuje všetkým ľuďom Te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h hojným darcom je života, </w:t>
        <w:br/>
        <w:t xml:space="preserve">On oslobodil všetkých od smrti, </w:t>
        <w:br/>
        <w:t xml:space="preserve">On privinul si nás k sebe, </w:t>
        <w:br/>
        <w:t>a tak sme sa stali Jeho deť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Všetci sme bratia a sestry, </w:t>
        <w:br/>
        <w:t xml:space="preserve">všetci sme jedna veľká rodina, </w:t>
        <w:br/>
        <w:t xml:space="preserve">tú pravdu nikto nezatemní </w:t>
        <w:br/>
        <w:t>bo teraz už nastala jej hodi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DOBRÝ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F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dobrý Pán je stále s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o zlé nech premáh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  G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oj, lásku našim srdciam rozdáv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dobrý... </w:t>
        <w:br/>
        <w:t>...medzi nami mier a lásku rozd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G           e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láskou, ó, s lásk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G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 xml:space="preserve">Pán Ježiš sám prichádza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Do ríše tmy a temných nocí </w:t>
        <w:br/>
        <w:t xml:space="preserve">prichádza a svieti nám, kde bol plač, </w:t>
        <w:br/>
        <w:t xml:space="preserve">tam slzy smútku zotrie n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dobrý... </w:t>
        <w:br/>
        <w:t>...v Jeho mene nový život začí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VOJ ĽUD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/g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voj ľud pred Tebou sa schádz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F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 náš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 xml:space="preserve">B          g                F    A   d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Tebe ideme, lebo Ty si dobrotiv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     C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ebe ideme, Ty veľký Bože ná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ja chcem tu v úcte stáť, </w:t>
        <w:br/>
        <w:t xml:space="preserve">môj Boh a Pán. (2x) </w:t>
        <w:br/>
        <w:t xml:space="preserve">Svojim blížnym a Tebe slúžiť </w:t>
        <w:br/>
        <w:t xml:space="preserve">zo všetkých síl, </w:t>
        <w:br/>
        <w:t>plný nádeje Ti šepkať: "Otče náš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SI POVEDAL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d                B   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e, si povedal, so mnou, že cíti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d             B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bolesti dneška i budúcnosť vidí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a                     B    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siakly vzdorom som odmietnuť chcel Ť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d                B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/>
      </w:pPr>
      <w:r>
        <w:rPr>
          <w:rFonts w:cs="AT*Ottawa" w:ascii="AT*Ottawa" w:hAnsi="AT*Ottawa"/>
        </w:rPr>
        <w:t xml:space="preserve">však prišiel si pomôcť mi, ó, láska veľk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eď prosil som, lk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B                    g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ňa oslovil Pán: "Zdarma vodu života dám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                 F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Ja ustatých, smädných v tme nezanech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B                     g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 počul som plač, vždycky túžil ti riecť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g     C</w:t>
      </w:r>
      <w:r>
        <w:rPr>
          <w:rFonts w:cs="AT*Ottawa" w:ascii="AT*Ottawa" w:hAnsi="AT*Ottawa"/>
          <w:position w:val="6"/>
          <w:sz w:val="22"/>
        </w:rPr>
        <w:t xml:space="preserve">7                               </w:t>
      </w:r>
      <w:r>
        <w:rPr>
          <w:rFonts w:cs="AT*Ottawa" w:ascii="AT*Ottawa" w:hAnsi="AT*Ottawa"/>
          <w:sz w:val="22"/>
        </w:rPr>
        <w:t xml:space="preserve">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už dávno som prevzal tvoje slzy a hriech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ľká je milosť a dobrota Tvoja. </w:t>
        <w:br/>
        <w:t xml:space="preserve">Dnes verím, že úmysly Tvoje vždy stoja. </w:t>
        <w:br/>
        <w:t xml:space="preserve">Bol si a budeš môj záchranca večný, </w:t>
        <w:br/>
        <w:t xml:space="preserve">som naveky voľný a koľkých hriech väzní, </w:t>
        <w:br/>
        <w:t>len ja, práve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žišu drahý, Ti oddávam seba, </w:t>
        <w:br/>
        <w:t xml:space="preserve">veď s Tebou len dôjdem až do brán neba. </w:t>
        <w:br/>
        <w:t xml:space="preserve">Milosťou, pravdou ma napájaš hojne, </w:t>
        <w:br/>
        <w:t xml:space="preserve">nuž každý deň zaspievam nadšene, </w:t>
        <w:br/>
        <w:t>skromne svoj oslavný žal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9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G A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luja, aleluja, aleluja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G A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Aleluja, 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CI ZÍDEME SA v neb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ci zídeme sa v nebi, kde je Bo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a Kráľ, a Otec ná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       F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Všetci zídeme sa v nebi, kde je Bo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ž za krátky č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s privedie k Otcovi Kristus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v nebi, ó, tam v neb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s privedie k Otcovi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G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us Pán už za krátky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ás privinie si k sebe Otec Boh, </w:t>
        <w:br/>
        <w:t>tam v neb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ás naplnil Duch Svätý radosťou </w:t>
        <w:br/>
        <w:t xml:space="preserve">na zemi, ó, na zemi. </w:t>
        <w:br/>
        <w:t xml:space="preserve">Nás naplnil Duch Svätý radosťou </w:t>
        <w:br/>
        <w:t>práve v tento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ás Mária tam všetkých privíta, </w:t>
        <w:br/>
        <w:t>tam v neb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ý boh, vykrikuj t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C    d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obrý Boh! Vykrikuj to s radosť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C    d      B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Zvelebuj Ho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C    d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Milovať neprest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C    d       C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On Kráľom je. (On Pánom je)</w:t>
        <w:br/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yznávaj svoje hriechy pred Pán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        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boj sa, radosť má, veď ťa chce oslobodi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Šír lásku vôkol, nielen myslenú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ž skutočnú. Nebo čaká. /:Hej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eď búrka v tele, v srdci nastane,</w:t>
        <w:br/>
        <w:t>Ježiš ťa dostane, do svojho srdca vloží.</w:t>
        <w:br/>
        <w:t>Len povedz jak Mária: "Áno"</w:t>
        <w:br/>
        <w:t>a budeš zas tancovať s Ním. /:Hej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 TIETO NAŠE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e                a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jmi tieto naše dary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d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kry sa vo víne a chleb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E 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Nech sa naša túžba skutkom stan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F           G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to dary nesieme z lásky ku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áto obeť je obeťou mladých, </w:t>
        <w:br/>
        <w:t xml:space="preserve">ktorí chcú svoj život obnoviť. </w:t>
        <w:br/>
        <w:t xml:space="preserve">Podľa Tvojich príkazov vždy chcú žiť, </w:t>
        <w:br/>
        <w:t>nikto, Pane, nemôže Teba nahrad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CÍTIŠ, že už bolo d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cítiš, že už bolo do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tále tá istá mlák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ázdno keď je častý hosť, až zbad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h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že z ciest tá tvoja slepá je, hoc' zlat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rdce sa len tak flák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G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čakáš, až láska blúdiac nájde Tvoje vrá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G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/>
      </w:pPr>
      <w:r>
        <w:rPr>
          <w:rFonts w:cs="AT*Ottawa" w:ascii="AT*Ottawa" w:hAnsi="AT*Ottawa"/>
        </w:rPr>
        <w:br/>
        <w:t>náhodou sa cestou chvíľku zast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D                    A     G               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jdi v láske cieľ, čo má s každým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A               G     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ar si vzácny chráň, pre druhých ti ho dal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D                    A     G                          D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jdi v láske cieľ, čo má s každým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A         G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ľúč od cudzích dvier nosíš v sebe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nie si dielom náhody, </w:t>
        <w:br/>
        <w:t xml:space="preserve">aj s tebou ktosi ráta. </w:t>
        <w:br/>
        <w:t xml:space="preserve">Márne sú ti dôvody, čo hľadáš, </w:t>
        <w:br/>
        <w:t xml:space="preserve">keď láska dávno len po tebe pátra. </w:t>
        <w:br/>
        <w:t xml:space="preserve">Tou cestou viackrát padá a trpí. </w:t>
        <w:br/>
        <w:t xml:space="preserve">Na kríž ťa šiel nájsť, trápenie ti skúpil, </w:t>
        <w:br/>
        <w:t>s nádejou, že už Mu azda otvor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čo toľké váhanie, keď už velí láska, </w:t>
        <w:br/>
        <w:t xml:space="preserve">v dave nájdi blížneho, svojho brata, </w:t>
        <w:br/>
        <w:t xml:space="preserve">veď Pán sa s ním chce stretnúť </w:t>
        <w:br/>
        <w:t xml:space="preserve">v tvojom srdci, keď bezradný je, na dne. </w:t>
        <w:br/>
        <w:t xml:space="preserve">Snáď len sníva, že láska blúdiac </w:t>
        <w:br/>
        <w:t xml:space="preserve">nájde jeho vráta, </w:t>
        <w:br/>
        <w:t>náhodou sa cestou chvíľu zast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VEDZ, ČI SMIEM SA VRÁT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vedz, či smiem sa vrátiť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o dverí otcovsk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ďalej musím sa tráp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ž nemám na to sí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odpustíš mi, že som všetko stratil, 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br/>
        <w:t xml:space="preserve">       C                   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pastier svíň som, hanbu som Ti spravi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ustíš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povedz, či dáš mi nádej, </w:t>
        <w:br/>
        <w:t xml:space="preserve">že s Tebou zas byť smiem, </w:t>
        <w:br/>
        <w:t xml:space="preserve">nič nechcem, k sluhom len zájdem </w:t>
        <w:br/>
        <w:t xml:space="preserve">a službou dám Ti zmier. </w:t>
        <w:br/>
        <w:t xml:space="preserve">Či uveríš mi, že chcem začať znova, </w:t>
        <w:br/>
        <w:t>že nemám v pláne útek zopakovať? Uveríš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E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nova túžba ku Tebe ma ž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h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vojich rúk mi žiari odpust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E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ová strácam, čo chystal som sa vyriec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h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ma vítaš, z handier dáš ma vyzliec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    E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Ty ma ľúbiš, som znova Tvojím syn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h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si z biedy ku sebe ma zdviho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              D             E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osím, Ty ma chráň, Ty ma brá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E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ď len Teba m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koj ku mne sa vrátil, </w:t>
        <w:br/>
        <w:t xml:space="preserve">zas šťastné srdce mám, </w:t>
        <w:br/>
        <w:t xml:space="preserve">som krehký, ľahko sa sklátim, </w:t>
        <w:br/>
        <w:t xml:space="preserve">to dobre chápeš sám. </w:t>
        <w:br/>
        <w:t xml:space="preserve">Si Baránok, čo sníma hriechy sveta, </w:t>
        <w:br/>
        <w:t xml:space="preserve">si záchranou, keď číha na mňa bieda, </w:t>
        <w:br/>
        <w:t>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Si láska, ja lásku hľadám, len ona cenu má. </w:t>
        <w:br/>
        <w:t xml:space="preserve">Vo všetkom už som sa sklamal, </w:t>
        <w:br/>
        <w:t xml:space="preserve">len Ty si pri mne stál. </w:t>
        <w:br/>
        <w:t xml:space="preserve">Hoc' viem, že veľa výhod ma Tvoj domov, </w:t>
        <w:br/>
        <w:t xml:space="preserve">len kvôli Tebe chcem sa vrátiť domov, </w:t>
        <w:br/>
        <w:t>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TE PÁNOVI, všetky národ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           F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jte Pánovi, všetky národy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         C G   F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te Ho, ľudia celej ze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      F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jte Pánovi, všetky národ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te Ho s radosť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FC  FC   G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Spievajte aleluja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JE PRE MŇA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            G        F             C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je pre mňa Ježiš, spýtaš sa snáď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C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ma večer v meste vidíš za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kostola vychádzať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A                 d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ni nevieš, že sa pýtaš práve ako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F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ú otázku On sám kládol všetký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n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C                  G                    a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Pán, Cesta, Pravda, Život sá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C          F           D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ies Kráľovstvo s túžbou znížil k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           G                   a    e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Len v Ňom mám pokoj, radosť, žijem rád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           C    F           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vždy hlásal, že v bratoch mám Ho ná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 Ho chcem viac poznať, v chápaní rásť, </w:t>
        <w:br/>
        <w:t xml:space="preserve">len od bratov musím začať, </w:t>
        <w:br/>
        <w:t xml:space="preserve">v nich Ho znova nachádzať. </w:t>
        <w:br/>
        <w:t xml:space="preserve">Len ak plním lásky príkaz, </w:t>
        <w:br/>
        <w:t xml:space="preserve">prísľub Jeho mám, </w:t>
        <w:br/>
        <w:t xml:space="preserve">že je so mnou, vo mne dýcha, </w:t>
        <w:br/>
        <w:t>keď Ho prijím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 DARY OD TE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a dary od Teba chvála a vele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D 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, Bože náš, láskou nás zahŕňaš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G           A            D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, nech my ako Ty plní sme ocho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      A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ť darom pre všetkých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 PÁNA TERAZ DÔVERU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 xml:space="preserve">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 Pána teraz dôveru m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A A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to každý vi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Pána teraz dôveru m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D D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srdci pieseň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j keď mraky búrky plyn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o nebi sa pn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Pána teraz dôveru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G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konalý sám náš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e     A                    D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rný priateľ môj, tiež aj verný tvoj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e       A        D      G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počítať s Ním do konca svojich 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O, ČO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F             e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o, čo mám, dal m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C     F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, môj Pá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F             e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o, čo mám, dal m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a       G   C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ič mi nechý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  F    G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áskavý, aj dobrý k svojim deť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, Pan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F           G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ľmi chcem a preto musím Tvoju lásku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ávať ďal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é ráno, každý deň </w:t>
        <w:br/>
        <w:t xml:space="preserve">tiež je darom, čo mi dal Pán. </w:t>
        <w:br/>
        <w:t xml:space="preserve">Za všetko Mu ďakujem, </w:t>
        <w:br/>
        <w:t>vďačne spievam: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plno využiť túžim, Pane,</w:t>
        <w:br/>
        <w:t xml:space="preserve">každú chvíľu. </w:t>
        <w:br/>
        <w:t xml:space="preserve">Neviem, koľko budem žiť, </w:t>
        <w:br/>
        <w:t>idem ďalej, kým mám sil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NÁM UŽ VEĽA PIES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D             G</w:t>
      </w:r>
      <w:r>
        <w:rPr>
          <w:rFonts w:cs="AT*Ottawa" w:ascii="AT*Ottawa" w:hAnsi="AT*Ottawa"/>
          <w:position w:val="6"/>
          <w:sz w:val="22"/>
        </w:rPr>
        <w:t>6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znám už veľa piesn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nejú v nás, majú štý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D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jednej sa vždy rád vrátim, tá mi dáva sí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D           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Jej tichý nápev znie t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znávam jednu vetu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dpusti nám, Pane, vin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všetko poznáš a v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to, či odpúšťame i m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odpúšťame ich iný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G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, Pane, poznáš a vidí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E</w:t>
      </w:r>
      <w:r>
        <w:rPr>
          <w:rFonts w:cs="AT*Ottawa" w:ascii="AT*Ottawa" w:hAnsi="AT*Ottawa"/>
          <w:position w:val="6"/>
          <w:sz w:val="22"/>
        </w:rPr>
        <w:t>9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i odpúšťame ich i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čer si znova sadám,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deň v tichu doznieva. </w:t>
        <w:br/>
        <w:t xml:space="preserve">V modlitbe pokoj hľadám, pozerám do seba. </w:t>
        <w:br/>
        <w:t xml:space="preserve">Myslím na dnešné chvíle, </w:t>
        <w:br/>
        <w:t>na zlé aj na tie mil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 táto pieseň znie tu tak, ako modlitba. </w:t>
        <w:br/>
        <w:t xml:space="preserve">Je o nás, hovorí ti: Pozeraj do seba. </w:t>
        <w:br/>
        <w:t xml:space="preserve">Hneď začni v svojom svete </w:t>
        <w:br/>
        <w:t>a urob miesto vete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PRAVTE OBEŤ PÁNOVI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pravte obeť Pánovi: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m k stolu Tvojm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pozvaný ho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odovzdať tu dne pokorn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odennú zlosť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 chlebom a vínom spolu predkladám seb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v okamihu premeneni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eniť sa v Teb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ebe patr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Z RÔZNYCH STRÁN a kút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      D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z rôznych strán a kút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 jedno nás spája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h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e kráčať správnou cest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ľadá ju každý, ty aj 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D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Chceme sa zísť s Tebou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rať, radšej dáva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                           e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 iných mať plné dlane, vedieť sa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A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láske nás všetkých spája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A                       D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kých, čo chcú s Tebou sa zí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den s druhým v dobrom sa zísť, </w:t>
        <w:br/>
        <w:t xml:space="preserve">nerobiť si prieky. </w:t>
        <w:br/>
        <w:t xml:space="preserve">Skúsme všetci spoločne ísť po prúde rieky. </w:t>
        <w:br/>
        <w:t xml:space="preserve">Láska robí zázraky, nad zlobou víťazí. </w:t>
        <w:br/>
        <w:t>Tak sa chyťme za ruky, nič nás nepor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M MÔŽEM uJSŤ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am môžem ujsť, Pane, </w:t>
        <w:br/>
        <w:t xml:space="preserve">pred Tvojím Duch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m utiecť pred Tvojou tvárou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vstúpim do neba, do podsvet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čujem volať Ťa Kráľ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im Ťa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F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a všetky Tvoje die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divuhodné vždy sú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veľmi dobre to vie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šírom mori dnes plavím sa sám. </w:t>
        <w:br/>
        <w:t xml:space="preserve">Myslím si: Unikol som. </w:t>
        <w:br/>
        <w:t xml:space="preserve">Azda ma tma skryje, zahalí noc, </w:t>
        <w:br/>
        <w:t>Tebe však tma je svetl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Ty skúmaš ma a vieš všetko, </w:t>
        <w:br/>
        <w:t xml:space="preserve">poznáš ma z lona matky. </w:t>
        <w:br/>
        <w:t>Utkaný v hlbinách zeme som bol</w:t>
        <w:br/>
        <w:t>za takýto čas krát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môj, skúmaj ma, moje srdce. </w:t>
        <w:br/>
        <w:t xml:space="preserve">Všímaj si moje cesty. </w:t>
        <w:br/>
        <w:t xml:space="preserve">Pozri sa, či nejdem bludným smerom </w:t>
        <w:br/>
        <w:t>a veď ma do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LÁSKOU, s láskou kristov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láskou, s láskou Kristov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       B        C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e niesť radostnú a slávnu zve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        B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h sa človekom st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ojho Syna nám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C                 B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hriešnym nám prišiel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ŕnia korunu m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riech náš na seba vz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C              F          C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 mŕtvych vstal náš Ježiš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čuj,volá ťa Pán, dnes sa rozhodni sám, </w:t>
        <w:br/>
        <w:t xml:space="preserve">môžeš byť slobodný. </w:t>
        <w:br/>
        <w:t xml:space="preserve">Z hriechu očistí ťa, Duchom naplní ťa, </w:t>
        <w:br/>
        <w:t>môžeš mať život no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I NEVIETE, že ste svätyň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/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Či neviete, že st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/D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?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     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, v ktorej býva Svätý Du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/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lní Božej mo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/D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čnosti, chvály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     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, v ktorej býva Svätý Du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y už vieme, že s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 (3x), svätyňou.....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leluja, my s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 (3x) svätyňou....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ĽOVSKÝ TITU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C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ráľovský titul by si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sebe nie si kráľ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C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lávou si už kamarát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D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lížnych si dávno vz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chce kráľa piedestá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G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toľko trónov vziať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že tam, kde je každý kr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D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omu chceš kraľovať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D               G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de dvaja - traja v mene lásky s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D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raví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D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s nimi aj ja, Duch Svätý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C  D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nich má večný chr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Kde dvaja - traja v mene lásky chcú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ť svoj svet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s nimi aj ja, novú tvár im dá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ý ve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lúžiť chcel, zostal chudobný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ám sebe bol vždy kráľ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prví budú poslední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tak rozmýšľa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ci byť prvý, posledný, 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rozmýšľaj ako Pá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ládni sám sebe vzpriamen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buduj s druhým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TO JE D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to je deň, (2x) ktorý dal nám Pán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seľme sa, (2x) i radujme sa v ňom, (2x)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to je deň, ktorý dal nám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seľme sa i radujme sa v ň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e    A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Toto je deň,:/ ktorý dal nám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 ŤA K SEBE VOLÁ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D G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 Pán ťa k sebe vol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h      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deň a každú hodinu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D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G      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ťa k sebe vol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neváhaj a poď za N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G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oltári, tam ťa čak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h        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o sviatosti, tam je prítomný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D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aj teba volá, 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g     D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be chce dať život več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nehľadí na tvoje chyby, </w:t>
        <w:br/>
        <w:t xml:space="preserve">On vie, že si slabý a hriešny, </w:t>
        <w:br/>
        <w:t xml:space="preserve">On pozná tvoje trápenia, </w:t>
        <w:br/>
        <w:t>a preto ti pomoc ponú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pôjdeš s ním, budeš šťastný. </w:t>
        <w:br/>
        <w:t xml:space="preserve">Aj ťažkosti ľahko prekonáš. </w:t>
        <w:br/>
        <w:t xml:space="preserve">Len ho prijmi do svojho srdca </w:t>
        <w:br/>
        <w:t>a spolu s ním nájdeš svoj cieľ.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BOŽE DOBRÝ, otče láskav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F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e dobrý, Otče láskav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F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ášame Ti tieto dar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F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lieb, ktorým si nás obdaril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F         G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íno i život oddaný, život oddan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F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jmi od nás tieto dar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d nás tieto dary, tak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jmi od nás život celý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 nás život celý, tak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jmi život plný snahy, život plný snah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G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ú - á, ten život veselý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e dobrý ... ... úá, ten život veselý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G         C        F        G            F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 - a, živej lásky a viery, ú - á, plný náde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 TI A VÍ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     d      a         F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lieb Ti a víno prináša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g               F  ga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jmi tie dary, prosíme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   C</w:t>
      </w:r>
      <w:r>
        <w:rPr>
          <w:rFonts w:cs="AT*Ottawa" w:ascii="AT*Ottawa" w:hAnsi="AT*Ottawa"/>
          <w:position w:val="6"/>
          <w:sz w:val="22"/>
        </w:rPr>
        <w:t>11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m prázdne ruky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g       a    g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kutkom som ich nenaplnil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C</w:t>
      </w:r>
      <w:r>
        <w:rPr>
          <w:rFonts w:cs="AT*Ottawa" w:ascii="AT*Ottawa" w:hAnsi="AT*Ottawa"/>
          <w:position w:val="6"/>
          <w:sz w:val="22"/>
        </w:rPr>
        <w:t>11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m ťažké nohy, Pan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g      a  g         A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blížnemu som sa nepriblíž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 nemé ústa, Pane, </w:t>
        <w:br/>
        <w:t xml:space="preserve">veď súcit svoj som nevyslovil. </w:t>
        <w:br/>
        <w:t xml:space="preserve">Mám choré oči, Pane, </w:t>
        <w:br/>
        <w:t>pred biednym som ich neotvor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ám v srdci bolesť, Pane, </w:t>
        <w:br/>
        <w:t xml:space="preserve">že som Ťa v blížnych neobjavil. </w:t>
        <w:br/>
        <w:t xml:space="preserve">Mám veľkú túžbu, Pane, </w:t>
        <w:br/>
        <w:t>bys' láskou srdcia nám napln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S JAK VIETOR SA RÚT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G                        h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as jak vietor sa rú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dnešný priniesol deň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e                       h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ýtaš, pýtaš sa stá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je to fakt a či se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oľkokrát si už padol </w:t>
        <w:br/>
        <w:t xml:space="preserve">a koľkokrát zase vstal. </w:t>
        <w:br/>
        <w:t xml:space="preserve">Nikdy však nesmieš sa vzdávať, </w:t>
        <w:br/>
        <w:t>nech cestou vedie ťa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/D/C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náš Pán, (3x) ti to všetko 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G/D/C                                  D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náš Pán, (3x) vždy za tebou stá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 xml:space="preserve">e                              h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stále sa smej, že môžeš si spiev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stále sa smej, že má ťa tak rád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e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náš Pán veľa lásky ti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D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prídu zas pokušenia, </w:t>
        <w:br/>
        <w:t xml:space="preserve">keď dušu obchádza tieň, </w:t>
        <w:br/>
        <w:t xml:space="preserve">viera nech v srdci ti kvitne, </w:t>
        <w:br/>
        <w:t xml:space="preserve">nech láska napĺňa deň. </w:t>
        <w:br/>
        <w:t xml:space="preserve">Pán však kroky ti vedie, </w:t>
        <w:br/>
        <w:t xml:space="preserve">tak neboj sa, nie je to sen. </w:t>
        <w:br/>
        <w:t xml:space="preserve">Nikdy však nesmieš sa vzdávať, </w:t>
        <w:br/>
        <w:t>stačí si zaspievať l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ZASTAVIL SA NA BREH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G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zastavil sa na bre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ľadal ľudí ochotných ísť za Ní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G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loviť srdcia slov Božích pravd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Pane, aj na mňa si sa pozre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voje ústa vyriekli moje meno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oju loďku zanechal som na bre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           G     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u s Tebou nový chcem začať l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úbohým som človekom. </w:t>
        <w:br/>
        <w:t>Mojím venom sú ruky ochotné</w:t>
        <w:br/>
        <w:t>pracovať s Tebou i čisté srdc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chceš mať i moje dlane, </w:t>
        <w:br/>
        <w:t xml:space="preserve">môjho srdca mladistvý zápal. </w:t>
        <w:br/>
        <w:t>Samotu duše i kvapky po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ane, ideme spolu s Tebou</w:t>
        <w:br/>
        <w:t>loviť srdcia na moriach ľudských</w:t>
        <w:br/>
        <w:t>do siete pravdy, života lás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ŽEHNAJ, PANE, NÁS I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žehnaj, Pane, nás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dary, ktoré nám d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/>
      </w:pPr>
      <w:r>
        <w:rPr>
          <w:rFonts w:cs="AT*Ottawa" w:ascii="AT*Ottawa" w:hAnsi="AT*Ottawa"/>
        </w:rPr>
        <w:t>tí, ktorí ich pripravi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nám tým prejavil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uč nás deliť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chlebom aj s radosť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          A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so všetkými skrze Krista nášho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ÁNO, ÁNO to je moja odpove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e           F            G     C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Áno, áno to moja odpoveď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e           F              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Áno, iba Tvoj hlas musí vo mne zn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                C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j keď sa mi vôbec nedar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mám v láske neúsp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G                e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sa na mňa pokušenie va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som iným na posm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vtedy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vtedy, keď mám úsmev na tvári, </w:t>
        <w:br/>
        <w:t xml:space="preserve">aj vtedy, keď lásku poznám, </w:t>
        <w:br/>
        <w:t xml:space="preserve">aj vtedy, keď radosťou žiarim, </w:t>
        <w:br/>
        <w:t>aj vtedy, Pane, volám, vtedy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V každej chvíli môjho života </w:t>
        <w:br/>
        <w:t xml:space="preserve">chcem, Pane, s tebou ísť. </w:t>
        <w:br/>
        <w:t xml:space="preserve">Na tej ceste nechcem byť sám, </w:t>
        <w:br/>
        <w:t>preto dňom i nocou volám, k tebe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RAZ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               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raz Pán navráti zas,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F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me tiež tam boli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 a G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eď sa raz Pán navráti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knihu tú otvorí Boh, (2x)</w:t>
        <w:br/>
        <w:t xml:space="preserve">aby sme tiež tam boli, </w:t>
        <w:br/>
        <w:t>keď knihu tú otvorí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hostinu pripraví Pán, (2x)</w:t>
        <w:br/>
        <w:t xml:space="preserve">aby sme tiež tam boli, </w:t>
        <w:br/>
        <w:t>keď hostinu pripraví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eď svätí svoj opustia hrob, (2x)</w:t>
        <w:br/>
        <w:t xml:space="preserve">aby sme tiež tam boli, </w:t>
        <w:br/>
        <w:t>keď svätí svoj opustia hrob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Keď po mene nazve nás Pán, (2x)</w:t>
        <w:br/>
        <w:t xml:space="preserve">aby sme tiež tam boli, </w:t>
        <w:br/>
        <w:t>keď po mene nazve nás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Keď zaznie spev: Aleluja, (2x)</w:t>
        <w:br/>
        <w:t xml:space="preserve">aby sme tiež tam boli, </w:t>
        <w:br/>
        <w:t>keď zaznie spev: Aleluja.</w:t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Aleluja, aleluja, (2x)</w:t>
        <w:br/>
        <w:t>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ATEĽ, POĎ S 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e               a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ateľ, poď s nami, náš Pán ťa dnes vol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C             a          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stinu chystá, má miesto pre teba tiež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k poďme, priatel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C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 nás dnes vol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tinu    chyst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        F   C   F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miesto aj pre nás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a                    C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pozýva všetkých na svoju hostin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a             d           G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hľadí na srdce, na lásku a vier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rv svoju a Telo nám dáva za pokrm, </w:t>
        <w:br/>
        <w:t>tu stoja bez moci i zmysly i rozu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chce mať pri stole </w:t>
        <w:br/>
        <w:t xml:space="preserve">nás všetkých chudobných, </w:t>
        <w:br/>
        <w:t>On štedro nás sýti a robí podobn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On v láske pre šťastie sám seba rozdáva, </w:t>
        <w:br/>
        <w:t>tu pokoj si nájde aj duša boľa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Buď sláva, ó, Pane, za prijímania dar,</w:t>
        <w:br/>
        <w:t>ten pokrm nás sýti, na cestu uzrieť r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OM TAK RÁD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a      F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 som tak rád, že som už Tvo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a         F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evne drž ma, chráň, keď hrozí b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 G      C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mám Ťa rád, lebo Ty mňa tiež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G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večnou láskou miluje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keď som sám, Ty pri mne stoj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 života mi svetlo str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oje srdce dnes Ti venujem, </w:t>
        <w:br/>
        <w:t>dávam na oltár, čo dlh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LÍŽ, KU TEBE BLÍ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líž, ku Tebe blí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h                          A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nám Ťa, Pane, poznám Ťa j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iem, mám svoje hriech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úžim však ich vymazať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byť Ti blíž, ó, blíž a blí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nám tú cestu, Bože mô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úzka je a trpk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k dôjdem 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Ty ma chceš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VETLO tvojej lás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D                  A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 svetlo Tvojej lásky svieti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D           A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prostred temnôt nám svie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E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vieť nás, Ježiš, Ty svetlo sve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E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sloboď pravdou, ktorú prináša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E      G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vieť nás, osvie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E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ieť, Ježiš, svieť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H            E 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ou Otca naplň našu ze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E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h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uchom Svätým srdcia rozpáľ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E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žriedlom n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H                     E   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ilosť daj dnes všetkým krajinám.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E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       E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ovo Tvoje svetlom nech stane 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kráčam v jase Tvojej tváre. </w:t>
        <w:br/>
        <w:t xml:space="preserve">Nech tma ustúpi pred Tvojím svetlom. </w:t>
        <w:br/>
        <w:t xml:space="preserve">Pre Teba ani tmy tmavé nebudú </w:t>
        <w:br/>
        <w:t xml:space="preserve">a noc sa pred Tebou premení na deň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vieť ma, osvieť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jas Tvojho kráľovstva svieti, </w:t>
        <w:br/>
        <w:t xml:space="preserve">ktorý rozjasní všetky tváre. </w:t>
        <w:br/>
        <w:t xml:space="preserve">On nás sprevádza od chvály k chvále. </w:t>
        <w:br/>
        <w:t xml:space="preserve">Životom chceme svedčiť o Tebe. </w:t>
        <w:br/>
        <w:t>Osvieť nás, osvie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JE VEĽKÝ da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aždý deň je veľký da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deň dar k obe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Tvojej láske, Pane, rozjím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rá všetko dobré posvätí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 prináša radosti, </w:t>
        <w:br/>
        <w:t xml:space="preserve">ale aj smútok, trápenie, </w:t>
        <w:br/>
        <w:t xml:space="preserve">keď všetko s Pánom prežíva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pájam sa k Jeho obeti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G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idajme všetci na oltár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vínu a chlebu ten svoj da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           A             D   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ú snahu, príkorie, ale aj to, čo poteš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G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mieňaš tajomne tento chlieb, ví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vchádzaš doňho s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e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oj nás v jedno, Pane n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G A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oj nás v svätej obeti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ý deň je veľký dar,</w:t>
        <w:br/>
        <w:t>každý deň dar k obeti.</w:t>
        <w:br/>
        <w:t xml:space="preserve">O Tvojej láske, Pane, rozjímam, </w:t>
        <w:br/>
        <w:t xml:space="preserve">ktorá všetko dobré posvätí. </w:t>
        <w:br/>
        <w:t xml:space="preserve">Nič nie je samé od seba, </w:t>
        <w:br/>
        <w:t xml:space="preserve">ako víno, tak aj chlieb, </w:t>
        <w:br/>
        <w:t xml:space="preserve">všetko máme od Teba, </w:t>
        <w:br/>
        <w:t>za všetko, Bože, ďak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ETLO VIERY rozsvieť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vetlo viery, rozsvieť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/A  A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zem i nebesá,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eriť, Pane, v Tvoje slov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namená žiť v svete nov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A           D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elý vesmír k Tebe id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e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Božej sláve na úsvit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ŽE I NA PUSTEJ PÚŠ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že i na pustej púšti živá tráva rá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rodiť i planý figovník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že hviezda, ktorú cez deň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ôbec nevidíš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E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oci žiariť jasom ohniv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ôže i na skalnej pôde </w:t>
        <w:br/>
        <w:t xml:space="preserve">krásny kvet vyrásť, </w:t>
        <w:br/>
        <w:t xml:space="preserve">mravec uniesť ťažké bremená. </w:t>
        <w:br/>
        <w:t xml:space="preserve">Môže i uprostred dažďa slnko preblesnúť, </w:t>
        <w:br/>
        <w:t>môže dúfať človek strápe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  <w:b/>
        </w:rPr>
        <w:t xml:space="preserve">      </w:t>
      </w:r>
      <w:r>
        <w:rPr>
          <w:rFonts w:cs="AT*Ottawa" w:ascii="AT*Ottawa" w:hAnsi="AT*Ottawa"/>
          <w:b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Uver v zázrak vykúpe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ozri, Boh chcel, chromí chod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d               E                a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epí vidia, hluchí poču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ôže človek nepozvaný na hostinu prísť, </w:t>
        <w:br/>
        <w:t xml:space="preserve">lotor sprava byť zachránený. </w:t>
        <w:br/>
        <w:t xml:space="preserve">Môže ovcu zablúdenú Dobrý Pastier nájsť. </w:t>
        <w:br/>
        <w:t>Život zmeniť hriešnik býval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Môže viera malá ako zrnko horčičné </w:t>
        <w:br/>
        <w:t xml:space="preserve">konať veci, divy zázračné. </w:t>
        <w:br/>
        <w:t xml:space="preserve">Môže láska ani za zbraň nepokladaná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dobyť kráľovstvo nebesk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ČIŤ TI CHCEM, MAM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               e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ďačiť ti chcem, ma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                   C        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nežnosť a za lásku, ktorú si mi dal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ďaka aj za život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ďaka za to, že si mi dala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                                  G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tiaľ, čo ty si mala len bole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Teraz srdce moje ti volá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 G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ama, vďaka ti za lásku. </w:t>
      </w:r>
    </w:p>
    <w:p>
      <w:pPr>
        <w:pStyle w:val="AKORDY"/>
        <w:rPr>
          <w:rFonts w:ascii="AT*Ottawa" w:hAnsi="AT*Ottawa" w:eastAsia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e       F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zajtra možno nebudem už pri teb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C        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vetlo tvojej lásky bude žiariť vždy vo mne.:/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kryla si v srdci každé trápenie i bôľ, </w:t>
        <w:br/>
        <w:t>všetko si mi dala, aj ten úsmev milý tv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, PANE, STÁLE pri m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C             G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Ty si, Pane, stále pri m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však necíti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G            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a mi ukazuješ, ja Ťa však nevid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zatvrdlivé srdce nepustí Ťa k seb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je oči od mamony sú zaslepen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G                 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j mi dole závoj z očí, by som Ťa uvidel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a Tebou, ó, môj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rád som ši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RA, TÁ ŤA UZDRAV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                         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iera, tá ťa uzdraví a všetky rany zhoj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a, tá ťa uzdraví, jak slnko žiari t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o zbabelosti ľudskej, z pocitov nestály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  F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G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G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márnosti sebaistej priateľov býval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viera, tá ťa chrán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nachádzaš kľu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srdce, čo ti bráni, len ver, zbavíš sa pú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Za ruku slepých vedie a sily násob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duše ubolené, jak balzam pôsob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EN PLAMEŇ ŽIAR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ten plameň žiar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zmení v srdciach chmúrnyc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c temnú v deň nádhern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vždy väčšou lásko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HA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olu s našou piesňou /:žiari z nás.:/       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      </w:t>
      </w:r>
      <w:r>
        <w:rPr>
          <w:rFonts w:cs="AT*Ottawa" w:ascii="AT*Ottawa" w:hAnsi="AT*Ottawa"/>
          <w:sz w:val="22"/>
        </w:rPr>
        <w:t>EA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H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      </w:t>
      </w:r>
      <w:r>
        <w:rPr>
          <w:rFonts w:cs="AT*Ottawa" w:ascii="AT*Ottawa" w:hAnsi="AT*Ottawa"/>
          <w:sz w:val="22"/>
        </w:rPr>
        <w:t>HA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H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      </w:t>
      </w:r>
      <w:r>
        <w:rPr>
          <w:rFonts w:cs="AT*Ottawa" w:ascii="AT*Ottawa" w:hAnsi="AT*Ottawa"/>
          <w:sz w:val="22"/>
        </w:rPr>
        <w:t>EA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H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ÍŤAZ ĽUDSKÝCH Sĺ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íťaz ľudských sĺ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teplo detských hviezd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    D</w:t>
      </w:r>
      <w:r>
        <w:rPr>
          <w:rFonts w:cs="AT*Ottawa" w:ascii="AT*Ottawa" w:hAnsi="AT*Ottawa"/>
          <w:position w:val="6"/>
          <w:sz w:val="22"/>
        </w:rPr>
        <w:t xml:space="preserve">4         </w:t>
      </w:r>
      <w:r>
        <w:rPr>
          <w:rFonts w:cs="AT*Ottawa" w:ascii="AT*Ottawa" w:hAnsi="AT*Ottawa"/>
          <w:sz w:val="22"/>
        </w:rPr>
        <w:t xml:space="preserve">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žnosť dobrých rúk a pokoj všetkých ciest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ále mladý Boh, cez veky, čo má Ze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a</w:t>
      </w:r>
      <w:r>
        <w:rPr>
          <w:rFonts w:cs="AT*Ottawa" w:ascii="AT*Ottawa" w:hAnsi="AT*Ottawa"/>
          <w:position w:val="6"/>
          <w:sz w:val="22"/>
        </w:rPr>
        <w:t xml:space="preserve">9 </w:t>
      </w:r>
      <w:r>
        <w:rPr>
          <w:rFonts w:cs="AT*Ottawa" w:ascii="AT*Ottawa" w:hAnsi="AT*Ottawa"/>
          <w:sz w:val="22"/>
        </w:rPr>
        <w:t xml:space="preserve">             D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ich si nazval sám seba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/A            C/D  e/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bjímaš nás spás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D         G/A  C/D            D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blúdených do našich bie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/A                         F/G  e/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céry, synov, čo si vniesol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D               G/A C/D             D/E         G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om Svätým do svojich brán zas spä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ý svoj má čas a v ňom si skrýva svet, </w:t>
        <w:br/>
        <w:t>priateľstvo a sny, úprimnosť a smie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ložil si svoj čas do tejto ríše sŕdc. </w:t>
        <w:br/>
        <w:t xml:space="preserve">A Ty si v nej Boh, živá Lásk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A 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kúsme všetci dať ten kúsok vlastných síl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E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je lepší svet a my sme menej zl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je Kristus v nás tak blízko ako brat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h              E</w:t>
      </w:r>
      <w:r>
        <w:rPr>
          <w:rFonts w:cs="AT*Ottawa" w:ascii="AT*Ottawa" w:hAnsi="AT*Ottawa"/>
          <w:position w:val="6"/>
          <w:sz w:val="22"/>
        </w:rPr>
        <w:t xml:space="preserve">4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ňom sa dáva Boh, naša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RAZ STÁL UŽ T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raz stál už tam, kde víťaz stáv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 svoj vavrín už strat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H                A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omu Panna hľadí /:a vraví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ú starosť vezme zaň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 už na kríži bol pribitý. </w:t>
        <w:br/>
        <w:t xml:space="preserve">Ten žiaľ na Golgote /:sám zhorí.:/ </w:t>
      </w:r>
    </w:p>
    <w:p>
      <w:pPr>
        <w:pStyle w:val="AKORDY"/>
        <w:rPr>
          <w:rFonts w:ascii="AT*Ottawa" w:hAnsi="AT*Ottawa" w:eastAsia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H/A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aľ zhorí (4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H                    A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n žiaľ na Golgote /:sám zhorí,:/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na viečka ťažké smrť sa vkráda 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je čas, keď naplní </w:t>
        <w:br/>
        <w:t xml:space="preserve">Matka príkaz dávny: /:Hľa, tvoj syn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dobách ťažkých ľudstvo strád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ťažko dýcha a hreší. </w:t>
        <w:br/>
        <w:t xml:space="preserve">Z kríža Boh ti vraví : /:Hľa, tvoj syn.:/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, tvoj syn (4x). </w:t>
        <w:br/>
        <w:t>Z kríža Boh ti vraví /:Hľa, tvoj sy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keď zlo už stále viac sa vzmáh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as zlý telá zohýba, </w:t>
        <w:br/>
        <w:t>kŕč ten vzlyku Matky /:dá nám síl.:/</w:t>
        <w:br/>
        <w:t xml:space="preserve">Aj keď sám sa v hriechu často zrúti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 cestu späť sa vrátim, </w:t>
        <w:br/>
        <w:t>ak len slza Matky /:dá mi síl.:/</w:t>
        <w:br/>
        <w:t xml:space="preserve">Dá nám síl (4x). </w:t>
        <w:br/>
        <w:t>Ak len slza Matky /:dá mi sí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to v týchto slovách nech sa vraví: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áto chvíľa je dobr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nám Panna vraví /:to som ja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odteraz už navždy vieme, </w:t>
        <w:br/>
        <w:t xml:space="preserve">kto vždy plače za teba, </w:t>
        <w:br/>
        <w:t xml:space="preserve">meno má tak prosté: /:Mária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 (4x). Meno má tak prosté: /:Mári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 ZEM PADOL SIVÝ TI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/                           C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Na zem padol sivý tieň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d krajinou zjav sa stal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C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 sa zbaví svojich vín?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 má právo kráčať v diaľ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G/D                   e</w:t>
      </w:r>
    </w:p>
    <w:p>
      <w:pPr>
        <w:pStyle w:val="TextBody"/>
        <w:rPr/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Svet iba kríž,:/ Ti za Tvoju lásku 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/D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Svet iba kríž:/ pre Teba m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G/D                 e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/:Chcel by sa skryť,:/ lebo zlobou oplýv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D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Á, á, á, á, aby nespomín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lesk sveta padol tieň, (2x)</w:t>
        <w:br/>
        <w:t>duša má už novú tvár. (2x)</w:t>
        <w:br/>
        <w:t>Zmýšľali len prízemne,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rných zostalo len p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Ideme výš:/ s láskou, ktorá krváca.</w:t>
        <w:br/>
        <w:t>/:Ideme výš:/ za šťastím v nás.</w:t>
        <w:br/>
        <w:t xml:space="preserve">Niekto to vzdal, iný sa smial, </w:t>
        <w:br/>
        <w:t>niekto sa domov nevrac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Á, á, á, á ideme vý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, ná, ná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 ANJEL KAMEŇ ODVALIL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F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o anjel kameň odvalil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F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B  b</w:t>
      </w:r>
    </w:p>
    <w:p>
      <w:pPr>
        <w:pStyle w:val="ZakladtTAB"/>
        <w:rPr/>
      </w:pPr>
      <w:r>
        <w:rPr>
          <w:rFonts w:cs="AT*Ottawa" w:ascii="AT*Ottawa" w:hAnsi="AT*Ottawa"/>
        </w:rPr>
        <w:t>To bolo za jasného rán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 B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ačala trúbka znie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anjel kameň odval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d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B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Magdaléna zrána bež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d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d b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vám poviem s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d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sie správu všetký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 xml:space="preserve">dim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ameň nie j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vojho Spasiteľa hľad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sa stratil nám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ú starosť j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kameň nie j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od hrobu muži v strach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ýchlo bežia v diaľ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 vidia v tom ľa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ameň nie je ta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URÍNSKYMI ULIC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h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urínskymi ulic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údievajú Božie d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 sa im zakali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dia len tak po pamä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h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aj mi duše, daj mi duš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tatné si všetko vez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          G             D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mi duše, ostatné si ber, len be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mi duše, daj mi duš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, Pane, odpovedz 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G                     D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 mladým k Tvojmu srdcu sme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ávny sme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to sa ľudia, kto sa nájd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zabudne sám na seba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dá vodu tejto bande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po láske stále smädná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Cesta, ktorá až doteraz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len málo prešľapa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vokuje k prešľapani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rínskeho kňaza J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j našimi ulicam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údievajú Božie de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 sa im zakal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dia len tak po pamä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 NÁŠ, VŠEMOHÚCI PANE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tče náš, všemohúci P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nám svoje štedré dl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me Ťa ku našemu sto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sadni, budeme jesť spo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K ÚŽASNÁ musí tá láska by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e    a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k úžasná musí tá láska by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e        C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rišla k nám s rajom sa rozdel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e                 C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/>
      </w:pPr>
      <w:r>
        <w:rPr>
          <w:rFonts w:cs="AT*Ottawa" w:ascii="AT*Ottawa" w:hAnsi="AT*Ottawa"/>
        </w:rPr>
        <w:t>dať novú vlahu púšti spálenej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e     C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blížiť nám nebo tak vzdial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eba krásy opúšťaš kvôli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usel si, a predsa chceš to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ár priateľská tu súcit neja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sieš kríž na miesto poprav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Tam miesto nás život si polož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aciaš sa zas, aby som večne 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Pane, dávaš sa Ty nám i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si chcel na Golgotu kríž n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, DRAHÝ BRA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   F               G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, drahý brat, zavediem Ťa pred oltár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F           G      C         a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m uvidíš, tam objaví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je Tvoj Nebeský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oltári Spasiteľ sveta žiari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olá nás, On žehn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nemeškaj a príď zas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ddávam Ti, Pane môj, svoje srdce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ho tým, čím ho Ty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moja jedin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PRAVDA T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e      a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 pravda to, čo vravia o Teb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e   C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žil tu, prinášal obet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e                 C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l si v práci, bôli, v radostiach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e     C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mieme nájsť zas cestu k nebesi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ráčal si sám po ceste Golgo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veľký dlh si z lásky zaplat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zemi ducha raj si zanech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aj mňa si k sebe povol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Je pravda to, čo sme Ti sprav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rť, hanbu, znoj, potupu na kríž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Pane, aj to, že si zvíťaz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možné, že si tak učin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EJ NOCI slzy m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G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dnej noci slzy m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D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otrel z očí mi Ježiš a povedal mi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A                     D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Netráp sa, Ja pri tebe st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som prišiel na tento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priniesť svetlo a lásk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ukázať cestu k Otc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D 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ť vám nový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edz ľuďom, že mám ich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D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/>
      </w:pPr>
      <w:r>
        <w:rPr>
          <w:rFonts w:cs="AT*Ottawa" w:ascii="AT*Ottawa" w:hAnsi="AT*Ottawa"/>
        </w:rPr>
        <w:t>že sa o nich vždy star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keď zablúdia vo svet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D 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, že ich hľadá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zabudnem na tú chví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ma našiel môj Ježiš a povedal mi: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Poď ku mne, Ja som pravý život. </w:t>
      </w:r>
    </w:p>
    <w:p>
      <w:pPr>
        <w:pStyle w:val="ZakladtTAB"/>
        <w:rPr/>
      </w:pPr>
      <w:r>
        <w:rPr>
          <w:rFonts w:cs="AT*Ottawa" w:ascii="AT*Ottawa" w:hAnsi="AT*Ottawa"/>
        </w:rPr>
        <w:t>Zachránil som vás z moci tm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umrel na kríž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te žili vo svete v láske môjho Otc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STÚPME, CHVÁĽME HO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stúpme, chváľme 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Syn Boží a Lásky da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C</w:t>
      </w:r>
    </w:p>
    <w:p>
      <w:pPr>
        <w:pStyle w:val="ZakladtTAB"/>
        <w:rPr/>
      </w:pPr>
      <w:r>
        <w:rPr>
          <w:rFonts w:cs="AT*Ottawa" w:ascii="AT*Ottawa" w:hAnsi="AT*Ottawa"/>
        </w:rPr>
        <w:t>On život svoj dal rád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D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miloval si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vučí pieseň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obetu Ti sklad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 radosť nemôže dať nik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       G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ú Ty dávaš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stúpme, chváľme Ho, slávme 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kráľov Kráľ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D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ňou chvály zvelebujme 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Y NAŠE DENNÉ ČI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ky naše denné činy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Bože, v blankyt sivý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G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spánok oči skal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      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Ťa náš sen vrúcne chv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diaľ nočné nepoho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ň ruku, ktorá ško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 nás v láske na staro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e dobrý, odpusť zlos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njelom, čo ľudí chrá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káž tu stáť do svita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me jak stromov lis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oblohou spali ist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veľký, Bože 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nám všade nápo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bez teba nám sila has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pri nás, ó, svetlo jasné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(4x) ježiŠ j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, (4x) Ježiš j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a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strápený, aj keď vesel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, (4x) Ježiš je môj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vždycky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... Ježiš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om blažený a v Ňom spase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... Ježiš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vždycky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ám... s Ježišom sá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asto bývam, keď sa modlieva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ám... s Ježišom často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... Ježiša chc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 ním chcem vždy chodiť, Jeho velebi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... Ježiša chc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vždycky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TI, OTČ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Ti, Otče, za ten krásny da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/>
      </w:pPr>
      <w:r>
        <w:rPr>
          <w:rFonts w:cs="AT*Ottawa" w:ascii="AT*Ottawa" w:hAnsi="AT*Ottawa"/>
        </w:rPr>
        <w:t>že prichádza k nám tu, na oltá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chlieb a víno vstupu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         c       G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nás sa obetuje, Tvoj Syn a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TAVILI SME TI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stavili sme Ti, Pan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olepé katedrál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ich zlaté kríže dal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rahocenne vyzdobené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či tie nádherné sál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/>
      </w:pPr>
      <w:r>
        <w:rPr>
          <w:rFonts w:cs="AT*Ottawa" w:ascii="AT*Ottawa" w:hAnsi="AT*Ottawa"/>
        </w:rPr>
        <w:t>Tvojím domovom sa stali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či kríže prezdoben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jadrujú utrpenie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Ty si trpel za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D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dsky, obyčajn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ž z dreva, úzkosť, bolesť, smr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 nebolo to márne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taviame Ti chrám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D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, nie sme nimi s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e veci cenné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podľa Teba neži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si oslavoval Ot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plnil Jeho vô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y Ťa oslavuje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zlatíme Ti gloriol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Ťa oslavujem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, čo je pre nás tak cenn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, Pane, aj svoj život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oslave Ti nenesieme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D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pomôž nám Tvojimi sa sta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 život ako chrám vystavať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OU VEĽKOU srdce mi jas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Radosťou veľkou srdce mi jasá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                                    </w:t>
      </w:r>
      <w:r>
        <w:rPr>
          <w:rFonts w:cs="AT*Ottawa" w:ascii="AT*Ottawa" w:hAnsi="AT*Ottawa"/>
          <w:sz w:val="22"/>
        </w:rPr>
        <w:t xml:space="preserve">   G  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 v duši, vždy ju nos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ju dáva, Cirkev prináš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G   h a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ám ju prežívam, preto pros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h        a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Daj, Pane, vieru celému svetu 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h         C 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svoju milosť tomuto vek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h             C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G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každý pozná, že len Ty si rado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Pochopte, ľudia, že svet je krásn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ho vytvoril a nám dar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 na ňom, zveľadiť ho prikaz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okážme všetci, že sme si bra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hnev, nenávisť už viac nepla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 nás horí a vládne veľká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PETROM A ONDREJ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 Petrom a Ondrej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ánom a Jakub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š mať aj z nás rybárov ľud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                         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ete nám podávaš, do sveta posiel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E  E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š, aby bol rybolov bohatý, bohat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   E</w:t>
      </w:r>
    </w:p>
    <w:p>
      <w:pPr>
        <w:pStyle w:val="ZakladtTAB"/>
        <w:rPr/>
      </w:pPr>
      <w:r>
        <w:rPr>
          <w:rFonts w:cs="AT*Ottawa" w:ascii="AT*Ottawa" w:hAnsi="AT*Ottawa"/>
        </w:rPr>
        <w:t>s Tebou svet dobývať chcem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š v našich srdciach ži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edzi nami by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ľudskú nenávisť odplácať lásk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seba spoliehať nemôže nikto z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nám Ducha d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ím nás sprevádzaj, sprevádza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Za Slovo vďaka 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i za dary,</w:t>
      </w:r>
    </w:p>
    <w:p>
      <w:pPr>
        <w:pStyle w:val="ZakladtTAB"/>
        <w:rPr/>
      </w:pPr>
      <w:r>
        <w:rPr>
          <w:rFonts w:cs="AT*Ottawa" w:ascii="AT*Ottawa" w:hAnsi="AT*Ottawa"/>
        </w:rPr>
        <w:t>čo Cirkvi rozdávaš nám zdarma s lásk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 že v bolestiac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žme Ťa nachádz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úpil si do každe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m sa s nami stretáva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Vďaka, že každý deň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bratovi Ťa nájd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i ten najmenší k Tebe je brá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že spoločne pôjdeme po ces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Ti, najdrahší,</w:t>
      </w:r>
    </w:p>
    <w:p>
      <w:pPr>
        <w:pStyle w:val="ZakladtTAB"/>
        <w:rPr/>
      </w:pPr>
      <w:r>
        <w:rPr>
          <w:rFonts w:cs="AT*Ottawa" w:ascii="AT*Ottawa" w:hAnsi="AT*Ottawa"/>
        </w:rPr>
        <w:t>vďaky Ti vzdávam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RATILA SA KDESI OV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ratila sa kdesi ovc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jedna zo sto ovie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pastier nechá stád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stratenou ovcou pôjd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Každý túži po lásk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hľadá si šťast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naším pastier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u slabosť rozum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á radosť je v neb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hriešnik navrac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naším pastier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ny naše odpúš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tratila sa kdesi drachm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ý malý drobný peniaz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Gazdiná dom povymet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uje sa, keď ju nájd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ošiel v svet syn márnotrat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ať šťastie podľa svojh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ec čakal, keď syn prišie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veľká v dome bo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taj, Pane, vit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Vitaj, Pane, vit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taj v mojom srd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im, tak veľmi túži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etnúť sa znovu s Tebou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taj po dlhom čas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m čase blúdenia a úzkos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¨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eraz si, Pane, priši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       D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a som tak rád, že si so mn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Ťa už viac strat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A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Ťa stratiť, chcem žiť s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Často som, Pane, pad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D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som Ťa opust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e                    h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často som zišiel z ces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ľmi často som zablúdi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Ty si ma vždy našie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       G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a zdvihol, Ty si sa zľutova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h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i odpust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, PANE, TRPEL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e               F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y si, Pane, trpel aj za moje hriech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         G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vôli mne si ťažký kríž nieso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C                      e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 mojich vinách kriči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       C</w:t>
      </w:r>
    </w:p>
    <w:p>
      <w:pPr>
        <w:pStyle w:val="ZakladtTAB"/>
        <w:rPr/>
      </w:pPr>
      <w:r>
        <w:rPr>
          <w:rFonts w:cs="AT*Ottawa" w:ascii="AT*Ottawa" w:hAnsi="AT*Ottawa"/>
        </w:rPr>
        <w:t>Tvoje prebodnuté ru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C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odnuté srdce, Bože môj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a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om bol medzi posmievačmi v dav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a        d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elil sa o Tvoj odev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om pľul na Teb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a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ičoval Ťa, žlčou napája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C F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tŕňov svojich hriechov korunu Ti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e                 a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Tvoja láska, Pane, je silnejš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C 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ž zloba našich skutk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C             a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Ty si odpustil lotrovi na kríž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F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a takto si nám príklad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C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reto spievaj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ďakujme za utrpe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      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m nám Boh dal spasenie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ový život si priniesol krížom svojí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zal si nám ako treba ž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mi dávaš príležitosť lásku Ti prejav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 sa chcem z bludnej cesty navrát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ikdy viac nechcem slúžiť hriech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ikdy viac, už nikdy viac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 chvíľach slabostí a pokušen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aj svoju ru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ždy ma, vždy, Pane, sprevádzaj.</w:t>
      </w:r>
    </w:p>
    <w:p>
      <w:pPr>
        <w:pStyle w:val="ZakladtTAB"/>
        <w:rPr/>
      </w:pPr>
      <w:r>
        <w:rPr>
          <w:rFonts w:cs="AT*Ottawa" w:ascii="AT*Ottawa" w:hAnsi="AT*Ottawa"/>
        </w:rPr>
        <w:t>Lebo som slabý a hriech tak vábiv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sa neviem rozhodnú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to keď padám, daj, aby som vždy vst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cestu si nám ukáza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GLÓRIA (sláva bohu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d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Glória, glória, glória, glór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a  B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n excelsis De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láva Bohu na výsostiach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B       g         a           B          A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 zemi pokoj ľuďom dobrej vôl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d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lime Ťa, velebíme Ť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B                  F  B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laniame sa Ti, oslavujeme Ť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dávame Ti vďa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eľká je sláva Tvo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G C      F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Bože, Kráľ, Kráľ nebesk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g      C  d</w:t>
      </w:r>
    </w:p>
    <w:p>
      <w:pPr>
        <w:pStyle w:val="ZakladtTAB"/>
        <w:rPr/>
      </w:pPr>
      <w:r>
        <w:rPr>
          <w:rFonts w:cs="AT*Ottawa" w:ascii="AT*Ottawa" w:hAnsi="AT*Ottawa"/>
        </w:rPr>
        <w:t>Boh Otec všemoh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E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Ježišu Kris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jednorodený Sy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E</w:t>
      </w:r>
      <w:r>
        <w:rPr>
          <w:rFonts w:cs="AT*Ottawa" w:ascii="AT*Ottawa" w:hAnsi="AT*Ottawa"/>
          <w:position w:val="6"/>
          <w:sz w:val="22"/>
        </w:rPr>
        <w:t xml:space="preserve">s    </w:t>
      </w:r>
      <w:r>
        <w:rPr>
          <w:rFonts w:cs="AT*Ottawa" w:ascii="AT*Ottawa" w:hAnsi="AT*Ottawa"/>
          <w:sz w:val="22"/>
        </w:rPr>
        <w:t xml:space="preserve">                  c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a Boh, Baránok Boží, Syn Otca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B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nímaš hriechy svet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C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B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 našu úpenlivú prosb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B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edíš po pravici Otc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a    C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d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ď len Ty si Svätý, len Ty si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       F    B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si Najvyšší, Ježišu Kris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g           C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Duchom Svätým v sláve Boha Otc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GCF  AdgC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men, amen, ame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OZHODOL SOM SA Í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C/F/e                                 /C/a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ozhodol som sa ísť za Ježišom (3x)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/G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ám hoci budem, ja pôjdem za Ním (3x), </w:t>
        <w:br/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et som opustil, idem ku krížu (3x)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pán boh všetkých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D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vätý, svätý, svätý, svätý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h             E      A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všetkých svetov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D       h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h E A</w:t>
      </w:r>
    </w:p>
    <w:p>
      <w:pPr>
        <w:pStyle w:val="ZakladtTAB"/>
        <w:rPr/>
      </w:pPr>
      <w:r>
        <w:rPr>
          <w:rFonts w:cs="AT*Ottawa" w:ascii="AT*Ottawa" w:hAnsi="AT*Ottawa"/>
        </w:rPr>
        <w:t>Plné sú nebesia i zem Tvojej sláv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G        A         G              D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 na výsostia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D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ý, ktorý prichádz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h   E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mene Pánovo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G        A             F             G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 na výsosti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pane bože svetov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ý, svätý, svät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Bože svetov nekonečný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D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slávny a skrývaš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u slávu vo svojich diel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E        A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Hosana, hosa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E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 buď Kráľovi kráľov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mene Pánovom k ná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nes vchádzaš Ty, Požehnaný Pá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 MA MILOSŤOU nekonečnou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Naplň ma milosťou nekoneč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E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šíriť chcem, Pane môj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ma milosťou nekonečn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šíriť budem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pievaj Pánu, spievaj Pán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D    G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radostne Mu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G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Pánu, spievaj Pán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vďačne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plň ma pokojom nekonečný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plň ma radosťou nekonečno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G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Ježišovi pies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D   G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čnej chvály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G     E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Ježišovi piesn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y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JTO NOCI mi ježiš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DGD                      e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jto noci mi Ježiš utrel dlaň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ve slzy a povedal mi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A                   D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Netráp sa, Ja pri tebe stojí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pozrel na hriešny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D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užovaný v temnos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brátiac sa ku m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D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ný smútku vrav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"Povedz ľuďom, že mám ich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D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/>
      </w:pPr>
      <w:r>
        <w:rPr>
          <w:rFonts w:cs="AT*Ottawa" w:ascii="AT*Ottawa" w:hAnsi="AT*Ottawa"/>
        </w:rPr>
        <w:t>že sa o nich tak b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zblúdili z mojich cies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D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, že ich hľa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eď na vrchu Golgot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ložil som svoj živo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mieral som za všetký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každý raz žil."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zabudnem na tú chví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stretol Ježiš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 som predtým jak slepý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n mi vrátil zra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ARÁNOK BO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d          G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aránok Boží, 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d    G      C  E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G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ok Boží, 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d    G (E)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uj nám pok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Ť, ŽIŤ pre lásku ž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Žiť, žiť, pre lásku 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smev rozdávať, šťastie rozdáv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, žiť, pre lásku 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A                 D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jediná je toho hod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Ježiš, moja lásk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 sa moja pieseň začí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Pane, chcem vždy milov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 A           D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u lásku ľuďom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tedy, keď ma môj bôľ premá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mi Tvoja láska pomáha</w:t>
      </w:r>
    </w:p>
    <w:p>
      <w:pPr>
        <w:pStyle w:val="ZakladtTAB"/>
        <w:rPr/>
      </w:pPr>
      <w:r>
        <w:rPr>
          <w:rFonts w:cs="AT*Ottawa" w:ascii="AT*Ottawa" w:hAnsi="AT*Ottawa"/>
        </w:rPr>
        <w:t>hlavu zdvihnúť, ďalej kráčať vpred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je môj cieľ, inej cesty ni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Hoc' život chudobný sa ti zd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je v ňom, v tebe prebýv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poklad veľký máš, len ho chrá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šťastie môžeš stavať naň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CHOTNÝ SOM všetko stratiť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chotný som všetko stratiť, len lásku ni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                                       </w:t>
      </w:r>
      <w:r>
        <w:rPr>
          <w:rFonts w:cs="AT*Ottawa" w:ascii="AT*Ottawa" w:hAnsi="AT*Ottawa"/>
          <w:sz w:val="22"/>
        </w:rPr>
        <w:t xml:space="preserve">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lastný život v dare skrátiť, len lásku n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            G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chotný som všetko stratiť, len lásku 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A              D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ez radosti zmiera viera, len láska 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á lásku, neumiera, to láska vi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ez radosti zmiera viera, len láska 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et mi núka všetko, Pane, len lásku 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 mi vezme všetko, Pane, len lásku 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 mi núka všetko, Pane, len lásku 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Ty si, Pane, lásky prameň, chcem lásku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srdce svojím zameň, chcem lásku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, Pane, lásky prameň, chcem lásku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AŤEĽ, POĎ a neváh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Priaťeľ, poď a neváh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nebu ruky vystier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a               D              G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oči, do srdca sa pozeraj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: "Otče, ľúbim Ť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oja cest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torej kráčať sm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                G     G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radostne spievať chce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C       F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ietaj, láska, zaleť do našich sŕd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C    F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každý cíti tvoj teplý lúč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tame Ťa, Ježiš, Pán a Boh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života d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          F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ás prebývaš, v nás prebý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Nádherné je spoznať život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rý mám tak rád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ieť šíru zem a nebo plné kr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sú vtáci, tam zas str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príklad máme v ň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trome života je pravý pokoj, dobr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Každý deň sa raduj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život naplň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je Ježiš, slnko nikdy nezhas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ú šancu má náš svet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aviť sa zloby, vojen a bie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čí len milovať, povedať: Mám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, BOŽE, VSTÚPIŠ K NÁM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>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, Bože, vstúpiš k n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sme hriešn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ná sa zázrak dňa, keď prichádza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                 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iari svetlom chrám a organ v pies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A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spieva túžbu sŕdc privítať 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me obnovení Tvojím príchod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to netuším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žiari Tvojej svätosti sa, Otč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G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j my posvätí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TY SI OBČAS UŽ ZBLÚD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j ty si občas už zblúd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našiel si svoje miest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hľadá zblúdených ľud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G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najlepšou cest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j ty si Jeho bra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ty si Jeho sest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dáva, ty smieš br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už sa toľko netráp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š blízko tento zdro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droj živej vody zdrave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s Jeho spoj a lás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/>
      </w:pPr>
      <w:r>
        <w:rPr>
          <w:rFonts w:cs="AT*Ottawa" w:ascii="AT*Ottawa" w:hAnsi="AT*Ottawa"/>
        </w:rPr>
        <w:t>lásku dávaj ďalej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ždý dnes šťastie si hľad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enne však vstať musí z pádo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zaňho výkupné sklad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najkrajšou Pravd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Na cestách tohoto svet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ľahko sa stúpi kriv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oj sa, mládež, byť svät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diný Ježiš je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 CELÝ SVET V NÁRUČÍ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/C/F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á celý svet v náručí, v náručí.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              C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Má celú zem aj nebo v náru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tmavú noc aj deň v náruč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jasné slnko aj mesiac v náru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</w:t>
      </w:r>
      <w:r>
        <w:rPr>
          <w:rFonts w:cs="AT*Ottawa" w:ascii="AT*Ottawa" w:hAnsi="AT*Ottawa"/>
          <w:sz w:val="22"/>
        </w:rPr>
        <w:t>C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Má šíre more aj púšť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vietor, blesky aj dážď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r, leto, jeseň, zimu má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CH:</w:t>
      </w:r>
      <w:r>
        <w:rPr>
          <w:rFonts w:cs="AT*Ottawa" w:ascii="AT*Ottawa" w:hAnsi="AT*Ottawa"/>
        </w:rPr>
        <w:t xml:space="preserve"> Má celú zem, nebo, noc, deň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nko, mesiac,more, púšť, vietor, dážď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r, jeseň, leto, zim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ivot, smrť, mladých, starý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mňa i všetkých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R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N NAMYSLENÝ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en namyslený svet frázy strúh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 nich je pravd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rehovorí a pov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vlastne skúma, zaraz viem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 xml:space="preserve">E              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zlý a zv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uveríme týmto fráz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presvedčí nás, aj keď sa zblázni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t>Už nedovolíme, aby klamal a zvádza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ieme, že je zlý a prázd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E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Nech naše stretko a naša pú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H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šancou pre tých, čo tratia chu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polu s nami nech volať začnú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nenecháme sa oblafnú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H                   A/E</w:t>
      </w:r>
    </w:p>
    <w:p>
      <w:pPr>
        <w:pStyle w:val="ZakladtTAB"/>
        <w:rPr/>
      </w:pPr>
      <w:r>
        <w:rPr>
          <w:rFonts w:cs="AT*Ottawa" w:ascii="AT*Ottawa" w:hAnsi="AT*Ottawa"/>
        </w:rPr>
        <w:t>/:Ty, Božia Matka, stoj vedľa nás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en namyslený svet vieru stíh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 že vraj sme tmár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z jeho rečí sa iba žalúdok dví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jeho pravda má sto tvár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naletíme týmto ujc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odradí nás ani keď skríkn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zatančíme na ich javisku hlúp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 tejto hre je hriešna príchu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Ten namyslený svet nádej strá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presvedčiť nás chce o svojich pláno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neď rozhovorí sa o tom, čo všetko dá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neď sa strachuje, či príde rán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namyslený svet lásku núk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 že s nami rá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za hotové ťa pre nič dokáže zrúb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ešte za to súdom dá 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Á UDALOSŤ sa dnes ko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eľká udalosť sa dnes ko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de k nám vzácny hos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sa vol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svoje srdcia Mu dnes pripravme</w:t>
      </w:r>
    </w:p>
    <w:p>
      <w:pPr>
        <w:pStyle w:val="ZakladtTAB"/>
        <w:rPr/>
      </w:pPr>
      <w:r>
        <w:rPr>
          <w:rFonts w:cs="AT*Ottawa" w:ascii="AT*Ottawa" w:hAnsi="AT*Ottawa"/>
        </w:rPr>
        <w:t>a vyhoďme z nich všetko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je zbytoč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k nám dnes vzácny hos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ďme Ho spoločne všetci privít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spôsobom chleba a vín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Ho milujete, poďte Ho prij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ezmite tento chlie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edzte z neho všetc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oje Telo sa obetuje za v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robte na moju pamiat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to povedal vo večeradle Pán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ríme, že On je prítomný v tomto malom,</w:t>
      </w:r>
    </w:p>
    <w:p>
      <w:pPr>
        <w:pStyle w:val="ZakladtTAB"/>
        <w:rPr/>
      </w:pPr>
      <w:r>
        <w:rPr>
          <w:rFonts w:cs="AT*Ottawa" w:ascii="AT*Ottawa" w:hAnsi="AT*Ottawa"/>
        </w:rPr>
        <w:t>bielom,okrúhlom kúsku chleb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ezmite a pite z tohto kalic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áto moja Krv bude za vás vylia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robte na moju pamiat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to povedal vo večeradle Pán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ríme, že On je prítomný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kalichu, pod spôsobom ví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Preto poďakujme Pánu Ježišovi</w:t>
      </w:r>
    </w:p>
    <w:p>
      <w:pPr>
        <w:pStyle w:val="ZakladtTAB"/>
        <w:rPr/>
      </w:pPr>
      <w:r>
        <w:rPr>
          <w:rFonts w:cs="AT*Ottawa" w:ascii="AT*Ottawa" w:hAnsi="AT*Ottawa"/>
        </w:rPr>
        <w:t>za to, že nás má rá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že prišiel dnes k 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pieseň nášmu Pánov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malý prejav našej vďak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Ďakujeme Tebe, Ježiš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verný priateľ najlepš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 Tebe, Ježiš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Kráľ a Pán najvyšší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M, ŽE ČOSI NÁM CHÝBA</w:t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A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 E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>A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iem, že čosi nám chýb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              A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na oblaky dí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 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su nejak ne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aj keď purpur hrá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pievame pieseň,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kom hluchá j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              D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m, duté, bezradné slová m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óny, samá jeseň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A E              A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zaschnuté v nás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iekedy to tak bý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ojíme tu starí znám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má najlepšie plán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svoje miest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vame tu tak často, keď sa čítava Písm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tak nevieme spolu rá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me na seba tic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náď pre pýchu l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iem, že čosi nám chýb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máme veľa prác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nedá odpočí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vieme, kam skôr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dajú nám úspe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už vzali si úsme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dusí nás zlosť a z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aždodenná staro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ás pochová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Viem, že radosť nám chýb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, ktorá všetko dá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skra, čo nás prekonáv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A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lo pre celú z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o je radosť s Krist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je radosť z lás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vtedy, keď Boh je n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Otecko a úsmev náš pre celú zem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NJEL PÁNA zvestoval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njel Pána zvestoval Panne Mári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na počala z Ducha Svät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Zdravas', Mária, milosti pl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á si medzi že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žehnaný je plod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ho života - Ježi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á Mária, Matka Bož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 za nás hriešnych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e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v hodinu smrti našej. Amen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Hľa, služobnica Pá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sa mi stane podľa Tvojho slo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 Slovo sa Telom sta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bývalo medzi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...i v hodinu smrti našej. Ame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h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e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D</w:t>
      </w:r>
      <w:r>
        <w:rPr>
          <w:rFonts w:cs="AT*Ottawa" w:ascii="AT*Ottawa" w:hAnsi="AT*Ottawa"/>
          <w:position w:val="-6"/>
          <w:sz w:val="22"/>
        </w:rPr>
        <w:t>ma</w:t>
      </w:r>
      <w:r>
        <w:rPr>
          <w:rFonts w:cs="AT*Ottawa" w:ascii="AT*Ottawa" w:hAnsi="AT*Ottawa"/>
          <w:sz w:val="22"/>
        </w:rPr>
        <w:t>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men. Amen. Hm, hm, hm, hm, h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RÍM, V BOHA OT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G         C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rím v Boha, Otca Všemohúceho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e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voriteľa neba i zem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I v Ježiša Krista, Syna Jeho jediné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ho Pán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Gef</w:t>
      </w:r>
      <w:r>
        <w:rPr>
          <w:rFonts w:cs="AT*Ottawa" w:ascii="AT*Ottawa" w:hAnsi="AT*Ottawa"/>
          <w:position w:val="6"/>
          <w:sz w:val="22"/>
        </w:rPr>
        <w:t># 7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# 7 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sa počal z Ducha Sväté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rodil sa z Márie Pann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rpel za vlády Poncia Pilá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  <w:u w:val="single"/>
        </w:rPr>
        <w:t xml:space="preserve">        </w:t>
      </w:r>
      <w:r>
        <w:rPr>
          <w:rFonts w:cs="AT*Ottawa" w:ascii="AT*Ottawa" w:hAnsi="AT*Ottawa"/>
          <w:sz w:val="22"/>
        </w:rPr>
        <w:t>a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 ukrižova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mrel a bol pochova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stúpil k zosnul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etieho dňa vstal z mŕtvy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úpil na nebesia, sedí po pravici Boh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     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ca Všemohúce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tiaľ príde súdiť živých i mŕtvych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G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rím v Ducha Sväté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e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vätú Cirkev všeobecnú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spoločenstvo svätých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C               G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odpustenie hriechov, vo vzkriesenie tela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G e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život večný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RAVÍŠ, ŽE LÁSKU ťažko náj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D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ravíš, že lásku ťažko náj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   E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de len bolesť vládu m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D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avíš o smútku na perá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očiach, v ktorých je strach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jedna cesta, kto lásku hľa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po nej túži, ňou sa má d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jedna cesta, kto lásku hľa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po nej túži, musí mať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G                D</w:t>
      </w:r>
    </w:p>
    <w:p>
      <w:pPr>
        <w:pStyle w:val="ZakladtTAB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nepýtaj sa nič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všetko pochopí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G               D     A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Miluj a bolesť odíde, v láske sa stra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Prečo niet vo svete lás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je život tak krátky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ladosť rýchlo sa pomi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ie skoro rozply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a trápi, stále sa pý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em pochopiť, prečo je ta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mi odpovie, kto ma po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nie z duše ten čierny mrak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iluj a lásku objaví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život predĺ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mladosť nestratí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ý vždy bud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rečo je vo svete bol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musím stále trpieť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zemi ma ťažký kríž tl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íl už viac nestačí. Toto ma trápi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a trápi, stále sa pý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em pochopiť, prečo je ta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mi odpovie, kto ma po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nie z duše ten čierny mrak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nepýtaj sa nič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Láskou Pán Boh nás mil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večnú nám darova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oj za nás poruč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nás láske nauč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som pochopil, čo je to lás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mám trpieť a prečo ž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všetkým slúž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milo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chcem život svoj napln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lásku objavíš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ÁM STOJÍŠ V ZÁHRA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            d</w:t>
      </w:r>
      <w:r>
        <w:rPr>
          <w:rFonts w:cs="AT*Ottawa" w:ascii="AT*Ottawa" w:hAnsi="AT*Ottawa"/>
          <w:position w:val="6"/>
          <w:sz w:val="22"/>
        </w:rPr>
        <w:t xml:space="preserve">6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ám stojíš v záhrade Getsemanskej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d</w:t>
      </w:r>
      <w:r>
        <w:rPr>
          <w:rFonts w:cs="AT*Ottawa" w:ascii="AT*Ottawa" w:hAnsi="AT*Ottawa"/>
          <w:position w:val="6"/>
          <w:sz w:val="22"/>
        </w:rPr>
        <w:t xml:space="preserve">6 </w:t>
      </w:r>
      <w:r>
        <w:rPr>
          <w:rFonts w:cs="AT*Ottawa" w:ascii="AT*Ottawa" w:hAnsi="AT*Ottawa"/>
          <w:sz w:val="22"/>
        </w:rPr>
        <w:t xml:space="preserve">        a  d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voji učeníci už dávno spi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už bole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d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a  </w:t>
      </w:r>
      <w:r>
        <w:rPr>
          <w:rFonts w:cs="AT*Ottawa" w:ascii="AT*Ottawa" w:hAnsi="AT*Ottawa"/>
          <w:position w:val="6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pustený aj od svojich najvernejších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d</w:t>
      </w:r>
      <w:r>
        <w:rPr>
          <w:rFonts w:cs="AT*Ottawa" w:ascii="AT*Ottawa" w:hAnsi="AT*Ottawa"/>
          <w:position w:val="6"/>
          <w:sz w:val="22"/>
        </w:rPr>
        <w:t xml:space="preserve">6  </w:t>
      </w:r>
      <w:r>
        <w:rPr>
          <w:rFonts w:cs="AT*Ottawa" w:ascii="AT*Ottawa" w:hAnsi="AT*Ottawa"/>
          <w:sz w:val="22"/>
        </w:rPr>
        <w:t xml:space="preserve">     d       a    F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E</w:t>
      </w:r>
    </w:p>
    <w:p>
      <w:pPr>
        <w:pStyle w:val="ZakladtTAB"/>
        <w:rPr/>
      </w:pPr>
      <w:r>
        <w:rPr>
          <w:rFonts w:cs="AT*Ottawa" w:ascii="AT*Ottawa" w:hAnsi="AT*Ottawa"/>
        </w:rPr>
        <w:t>sa modlí, k Otcovi vrúcne modl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bre vieš, čo Ťa čaká: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E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ičovanie, ťažký kríž, potup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ahostajnosť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d E    E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 d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a, Pane, krvou pot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ám si, sám a kalich utrpenia už čak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usíš ho vypiť do dn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duša je na smrť smutn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lo plné slabo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Už sa blíži tá hodi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budem na kríž pribit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ak je to možné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av ma tohto kalic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 Tvoja, nie moja, Tvoja vôľa, Otče, </w:t>
      </w:r>
    </w:p>
    <w:p>
      <w:pPr>
        <w:pStyle w:val="ZakladtTAB"/>
        <w:rPr/>
      </w:pPr>
      <w:r>
        <w:rPr>
          <w:rFonts w:cs="AT*Ottawa" w:ascii="AT*Ottawa" w:hAnsi="AT*Ottawa"/>
        </w:rPr>
        <w:t>/:nech sa stan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PORADí, kde sú tak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to porad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     A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ú tak dobré dievčatá?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áve takú hľadám ako bola On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          E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žila ako Ona, Bohu blízk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bola Bohom obľúbe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á matka, dobrá že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ala dušu, ktorá svi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ilovala d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A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to pora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ú tak dobrí chalani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ám chlapc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majú srdcia muž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svoje presvedčenie vedia brán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svojim deťom budú žeh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 ktorých je každá žen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ktorých budú muži starostli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budú vierou ži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to pora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mám tak dobrú partu nájsť?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svete plnom pretvárky a nu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ahostajných sŕdc a neskrotených vášn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sedím pokorne tu v chrá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epkám prastaré a známe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poraď,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život mládeže mal cen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 - chválou ovenčenú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poraď,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poradíš, veď vieš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dobrí ľudia sú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KÁZAL BOH dáv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kázal Boh dávno pustej plán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dala plo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D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nás rozsial ako zrno z dlaní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A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juhu na výcho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rozsievač nás rozsial vša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guľatú ze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 o tom, čo bolo, je a bud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ká žatvy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G         D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cem, Pane, rásť, chcem vydať klasy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G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vo Tvoje je slovom spás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G        A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, Pane, rásť a dobre vie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D      A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vo Tvoje je slnko m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dno zrno padlo na kraj cest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zklíčilo však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ydalo žiadne ratole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zobal ho vtá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né padlo na ska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tŕnie rast mu zhatal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etla, kde niet, klíčok ľahko str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ynúť zač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Iba v Božej pôde zrno zre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lo má i vzdu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roda raz z neho veliká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až jasá du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oci s plačom neraz sejem semä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v Bohu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raz stokrát viacej z dobrej ze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rniek pozbier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E HREŠIL SOM, VIE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/d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Že hrešil som, viem, (2x)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/F                    G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otri môj hriech:/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/F           F/d            G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milosť mi vlej:/ do rán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ane, hľadal som radosť sám pre seb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ril som si, ale už som prestal dúfa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neprijal som Ť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denných krížo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poznal som Ť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bratoch a sestrách. Pan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dary som si nechával len pre seb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môj život nebol ohlasovaní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ho evanjel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                         F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Zotri môj hriech a milosť mi vle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rán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VANÁSŤ APOŠTOL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vanásť apoštolov: Peter, Ondrej, Filip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c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tolomej, Matej, Tomáš, Jakub, J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deáš a Šimon, Alfejov syn Jakub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E       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túš, ten tiež vstáva, keď ho vol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D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volá zas vážne všetkých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staň, aj ty poď za mn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znie Jeho hl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D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volá zas vážne všetkých nás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E       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ierať zlaté klásky, kým je žatvy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ILÝ JEŽIš, priateľ det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e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ilý Ježiš, Priateľ de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h                  A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e tu v Tvojom chrám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e           A     D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 na nás, veríme Ti, dáme Ti, čo m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D           e    A           D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Ježiš, miluje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     e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/>
      </w:pPr>
      <w:r>
        <w:rPr>
          <w:rFonts w:cs="AT*Ottawa" w:ascii="AT*Ottawa" w:hAnsi="AT*Ottawa"/>
        </w:rPr>
        <w:t>Ty si naša spás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e     A            D  h       A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Tvoje dieťa, obnoví sa za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Vďaka, Ježiš, za chlieb z neb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Tvoje tel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riechu sa nám chrániť treb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ovať Ťa vre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Y, TI PAN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ďaky Ti, Pane, vzdávame vďaky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, čo kraľuješ v nebi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                 E     A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tože dávaš nám vieru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tože dávaš nám nád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tože dávaš nám lásk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tože dávaš nám chleb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Pretože odpúšťaš hriech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Navraciaš hriešnikom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Preto buď naveky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8.</w:t>
      </w:r>
      <w:r>
        <w:rPr>
          <w:rFonts w:cs="AT*Ottawa" w:ascii="AT*Ottawa" w:hAnsi="AT*Ottawa"/>
        </w:rPr>
        <w:t xml:space="preserve"> S radosťou spievame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ENNE ŤA OSPEV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G 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enne Ťa ospevuj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málo to je, ja vie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ou úlohou je v blížnych Ťa mať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          D      GADG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utkami Ťa oslav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G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naozaj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A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ako to dokáz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G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mi, Ježišu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A            D   GADG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ľuďoch Ťa spozn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 láske viem rozprá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jednote snívať.</w:t>
      </w:r>
    </w:p>
    <w:p>
      <w:pPr>
        <w:pStyle w:val="ZakladtTAB"/>
        <w:rPr/>
      </w:pPr>
      <w:r>
        <w:rPr>
          <w:rFonts w:cs="AT*Ottawa" w:ascii="AT*Ottawa" w:hAnsi="AT*Ottawa"/>
        </w:rPr>
        <w:t>Iba nie v živote svojo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ch uskutočň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Úctu ku všetkým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m kus dobrého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tu zavládne pok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bude kraľ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ráľom si jedno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j nás s Duchom Svätý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už všetci spozn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me Boži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STOU S NAM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Cestou s nami:/ /:kráčaj, Pane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My nechceme:/ /:na mieste stáť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eď zblúdime,:/ /:podaj ruku,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eď padneme,:/ pomôž vst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 do svetla:/ /:svojho voveď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G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veď nás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V ňom bez Teba:/ /:chýba nádej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avládla v nás:/ /:pustá tma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srdciach našich:/ /:zapáľ plameň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ktorom zhorí:/ smútok a žia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Vezmi smútok,:/ /:vráť nám radosť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oslabnutým:/ /:dodaj síl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me iným:/ /:dnes pomáhať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ťarchu kríža:/ chceme si n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a, na, n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/:Už ideme:/ /:z tohto miesta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lní Teba,:/ /:Pane náš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Už ideme,:/ /:svet nás čaká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čaká od nás:/ svedect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, ktorý sa premieň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G               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lieb, ktorý sa premieňa v Pánovo telo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D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mnohých zrniek pšeničných poch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no, čo sa Krvou Ježišovou stal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D                     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z mnohých kvapiek hroznových sa zli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G       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ak ten chlieb, čo spojil zlaté klás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G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nás spojí sila Jeho lásky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k kalich, čo objal kvapky ví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j Cirkev svätá nás objí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obrý pastier, priveď do svojho ovčinc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atené ovečky, ktoré hyn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jednoť Cirkev svoju, aby sme tvorili </w:t>
      </w:r>
    </w:p>
    <w:p>
      <w:pPr>
        <w:pStyle w:val="ZakladtTAB"/>
        <w:rPr/>
      </w:pPr>
      <w:r>
        <w:rPr>
          <w:rFonts w:cs="AT*Ottawa" w:ascii="AT*Ottawa" w:hAnsi="AT*Ottawa"/>
        </w:rPr>
        <w:t>v láske Tvojej jedinú rodi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 ramená svoje vezmi, P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ch, čo s nami ísť už nedokáž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zjednotenia všetkých div sa st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prosme: vyslyš prosbu naš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SNOU REČOU HOV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snou rečou hovorí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edkov Kristov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máš žiť, keď spokojn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ým chceš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prostých rozkoší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udy, prázdnych starost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každým dň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s veľkým zlom láska b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             G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ôžeš kráčať proti prúd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ž v láske všetko spáliť smie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a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len na hriech nedaj sa zvie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aj sa zvies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ho tvár je pokoj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vretú päsť nepozn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ru tým, katom biednym ruka žeh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dykoľvek môžeš prí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ich spoznáš, pochopí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 Kristom žiť znamená zisk, to uvid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aždý rub má i svoj lí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nie je iba z kríz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vôľu skoľ, pokor sa, sklo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zmi svoj krí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a ti osoží, vôľu Otca vyplníš</w:t>
      </w:r>
    </w:p>
    <w:p>
      <w:pPr>
        <w:pStyle w:val="ZakladtTAB"/>
        <w:rPr/>
      </w:pPr>
      <w:r>
        <w:rPr>
          <w:rFonts w:cs="AT*Ottawa" w:ascii="AT*Ottawa" w:hAnsi="AT*Ottawa"/>
        </w:rPr>
        <w:t>a radosť tým skutkom drobným zdvojnásob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ÁLO MÁM ŤA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G                      A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málo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G                    A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lamal som Ťa toľkokrá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G           A   G               A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Preto chcem Ti dať niečo na oltár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A           D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Tak prijmi aj to málo, čo my má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     A                   E  E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s vďakou Ti všetko dáme, aj svoj život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 MY SME TÍ, odpísa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D</w:t>
      </w:r>
      <w:r>
        <w:rPr>
          <w:rFonts w:cs="AT*Ottawa" w:ascii="AT*Ottawa" w:hAnsi="AT*Ottawa"/>
          <w:position w:val="6"/>
          <w:sz w:val="22"/>
        </w:rPr>
        <w:t xml:space="preserve">5+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o my sme tí, odpísaní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ázni, čo žijú zo sn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a</w:t>
      </w:r>
      <w:r>
        <w:rPr>
          <w:rFonts w:cs="AT*Ottawa" w:ascii="AT*Ottawa" w:hAnsi="AT*Ottawa"/>
          <w:position w:val="6"/>
          <w:sz w:val="22"/>
        </w:rPr>
        <w:t xml:space="preserve">9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ádejou stálou, vždy s vlastnou tvár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áme lásku bez slov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íme v čistú, stále tú ist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c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bez slov a peňazí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a</w:t>
      </w:r>
      <w:r>
        <w:rPr>
          <w:rFonts w:cs="AT*Ottawa" w:ascii="AT*Ottawa" w:hAnsi="AT*Ottawa"/>
          <w:position w:val="6"/>
          <w:sz w:val="22"/>
        </w:rPr>
        <w:t xml:space="preserve">9 </w:t>
      </w:r>
      <w:r>
        <w:rPr>
          <w:rFonts w:cs="AT*Ottawa" w:ascii="AT*Ottawa" w:hAnsi="AT*Ottawa"/>
          <w:sz w:val="22"/>
        </w:rPr>
        <w:t xml:space="preserve">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, čo slávne zvíť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D                G/e   D/e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íťazstvo lásky patrí nám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z príde čas, keď ukáže sa, kto z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žil so slávou, kto myslel hlav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vierou vyznal, kto je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z vyzná každý, že Ježiš navžd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kráľov Kráľ a pánov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ťazstvo lásky patrí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RU, STAČÍ PÁR VIET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ru, stačí pár viet, krátke zastaven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 xml:space="preserve">D                            d        a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alé pohladenie, milé oslove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pocítil hneď človek, ktorý je sám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ho niekto má rád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G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ásku, ktorú dal nám náš Bo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 xml:space="preserve">G                            F    G F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áska nekonečná, Kráľ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F                    G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 nás rád, nech to každý v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F                     G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náš milý Boh je k nám láskavý. </w:t>
        <w:br/>
        <w:t xml:space="preserve">Lásku Boh chce i tebe dať, </w:t>
        <w:br/>
        <w:t>no tak otvor dlaň. Nemusíš sa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Často ti do plaču je, keď rútiš sa tmou. </w:t>
        <w:br/>
        <w:t xml:space="preserve">Nikto ti nepomôže, </w:t>
        <w:br/>
        <w:t xml:space="preserve">ešte tak poznámkou zlou. </w:t>
        <w:br/>
        <w:t xml:space="preserve">"Buďte milosrdný," vraví všetkým náš Pán, </w:t>
        <w:br/>
        <w:t xml:space="preserve">majte lásku k sebe, lásky dar Boh nám dal, </w:t>
        <w:br/>
        <w:t>z neba sem prišiel k nám na túto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VERÍ NAŠEJ SPRÁV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h                       G                      A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to verí našej správe, komu bude zjavená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vyrástol prútik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vyprahlej zeme bez dažďa. </w:t>
        <w:br/>
        <w:t xml:space="preserve">Nebol krásny a nebol kráľom podobný. </w:t>
        <w:br/>
        <w:t>Kto verí tej správe, bude navždy slobod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         G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Že bol tu Kráľ, ten slávny večný Kr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o s láskou prišiel k ná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vet Ho nepoznal. </w:t>
        <w:br/>
        <w:t xml:space="preserve">Že bol tu Kráľ, ten najslávnejší Kráľ, </w:t>
        <w:br/>
        <w:t xml:space="preserve">čo sa neba, slávy vzdal, </w:t>
        <w:br/>
        <w:t>aby večnosť získa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G                         A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me chápať ľudským umom Jeho bô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 G                          A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ieme chápať hriešnym srdcom Jeho žia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G                       A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duši zdrtený volal Ježiš k Otcovi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hG  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/:Eli, Eli, lama sabachtani:/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h       G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eopúšťaj ma, neopúšťaj ma!:/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, PANE MôJ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B        F       F              B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u, Pane môj, dávam Ti život svoj. </w:t>
        <w:br/>
        <w:t>Tvoje kráľovstvo nech príde k nám,</w:t>
        <w:br/>
        <w:t>Tvoja vôľa vždy sa sta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C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aránkom si nádherným, </w:t>
        <w:br/>
        <w:t xml:space="preserve">domov vezmeš v deň posledný. </w:t>
        <w:br/>
        <w:t xml:space="preserve">Ja chválu vzdám Ti každý deň, </w:t>
        <w:br/>
        <w:t>veď dal si mi spas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A           D          A 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žiš, ty si môj Pán, </w:t>
        <w:br/>
        <w:t xml:space="preserve">pieseň si srdcu dal. </w:t>
        <w:br/>
        <w:t xml:space="preserve">V Tvojej láske zvíťazím </w:t>
        <w:br/>
        <w:t>a na slávu Ti zakričím: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H         E  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ocný víťaz z Júdy, </w:t>
        <w:br/>
        <w:t xml:space="preserve">úžasný večný Kráľ. </w:t>
        <w:br/>
        <w:t xml:space="preserve">Veľký, nekonečný. Alfa i Omega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MÁ MOC ZACHRÁNIŤ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á moc zachrániť? Ježiš. </w:t>
        <w:br/>
        <w:t xml:space="preserve">Kto má moc uzdraviť? Ježiš. </w:t>
        <w:br/>
        <w:t xml:space="preserve">Kto má moc nad smrťou? Ježiš. </w:t>
        <w:br/>
        <w:t>Kto je pánov Pán?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g</w:t>
      </w:r>
      <w:r>
        <w:rPr>
          <w:rFonts w:cs="AT*Ottawa" w:ascii="AT*Ottawa" w:hAnsi="AT*Ottawa"/>
          <w:position w:val="6"/>
          <w:sz w:val="22"/>
        </w:rPr>
        <w:t xml:space="preserve"> 7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ývaj Ho. To meno chváľ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Pozdvihni hlas, krič viac: "Ja mám Ho rád!"</w:t>
        <w:br/>
        <w:t xml:space="preserve">To meno chceme niesť do všetkých krajín, </w:t>
        <w:br/>
        <w:t>vzývať viac v tomto pokole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C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Kráľ národov príď a vládni nám, </w:t>
        <w:br/>
        <w:t xml:space="preserve">v tomto pokolení naplň svoj plán.:/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F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národov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ONÁHĽAJ SA DUŠA MOJ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 xml:space="preserve">d                   G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náhľaj sa, duša mo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A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ť Bohu pieseň chvál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ečaká tvoj Spasiteľ, </w:t>
        <w:br/>
        <w:t>uverme, že je tu s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m, kde láska lásku hľad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nikdy nie som sa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A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ď spolu s nami hľadať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neváhaj, podaj nám dlaň, </w:t>
        <w:br/>
        <w:t xml:space="preserve">spolu za Majstrom pôjdeme. </w:t>
        <w:br/>
        <w:t xml:space="preserve">S piesňou novou poď v Boží chrá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svojho Majstra nájd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OTVÁRAJTE BRÁNY hradieb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várajte brány hradieb kamenn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te brány v srdciach zamknut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      C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te, aby mohol prí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Zhoďte ťarchu všetkých svojich staros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ujte Pánu cestu v rado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B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ujte ces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B                            C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mohol prísť k nám slávy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F  F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B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o kvôli Kráľu, Kráľ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d                   B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 každý cestu Pánovi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F   F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B  g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 kvôli Kráľu, Kráľu naprav každý ces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B  C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estu krivú, cestu zl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dvihnite svoje srdcia znavené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silnite nohy, sily zbavené, </w:t>
        <w:br/>
        <w:t xml:space="preserve">otvárajte, aby mohol prísť. </w:t>
        <w:br/>
        <w:t xml:space="preserve">Nie je doba k spánku, je čas nabrať síl, </w:t>
        <w:br/>
        <w:t xml:space="preserve">končí sa už noc a deň sa priblížil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pravujte cest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ohol prísť k nám slávy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EL ŠADAJ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d           G          C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El šadaj, El šadaj, eleljona Adon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B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né meno, Pane, m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G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u nám v sláve prichádza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G         C             F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El šadaj, El šadaj, eleljona Adon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B                  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d vekov až naveky, El šad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d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iem, že Ty si Syna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hriechy na kríži sňal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B                     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etu dal za nás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      G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vot večný je náš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Pán Boh, ktorý v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náš srdce úprimné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B                G               C     F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 pút našich oslobodíš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o, čo Otec zasľúbil, </w:t>
        <w:br/>
        <w:t xml:space="preserve">v Synovi sám naplnil, </w:t>
        <w:br/>
        <w:t xml:space="preserve">nikto z ľudí netuší, že sa Mesiáš zjav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á je moc Pánova, veľká láska Kristova, </w:t>
        <w:br/>
        <w:t>dokonané je pre nás, dokonané je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ÚPIL SOM SI COL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úpil som si colu </w:t>
        <w:br/>
        <w:t xml:space="preserve">a s nadpriemernou náladou </w:t>
        <w:br/>
        <w:t xml:space="preserve">sadol som si k stolu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 končatinou ohnutou pod brado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padlo mi, že sa za farára nehodí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D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hodne sa obliekam a ráno dlho sp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ak si tu hrám, tak si tu hr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rám si rock n' rol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m rád rock n' roll (3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farár s gitar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ďaka, dobrý Bož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si mi dal rock n' roll, </w:t>
        <w:br/>
        <w:t xml:space="preserve">vďaka, dobrý Bože, </w:t>
        <w:br/>
        <w:t xml:space="preserve">že netrápiš ma vypratou kravatou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stvoril si ma k chvále </w:t>
        <w:br/>
        <w:t xml:space="preserve">a do rúk si mi struny dal. </w:t>
        <w:br/>
        <w:t xml:space="preserve">Tak Ti za to ďakujem a spievam, že si Kráľ. </w:t>
        <w:br/>
        <w:t xml:space="preserve">A tak si tu hrám, tak si tu hrám, </w:t>
        <w:br/>
        <w:t>hrám si rock n' rol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ÁS STVOR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nás stvoril, dal si nám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A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l si hviezdy, slnko nad hlav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Si náš Pán, dávaš lás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H             E     A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e ísť za Teb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A    H</w:t>
      </w:r>
      <w:r>
        <w:rPr>
          <w:rFonts w:cs="AT*Ottawa" w:ascii="AT*Ottawa" w:hAnsi="AT*Ottawa"/>
          <w:position w:val="6"/>
          <w:sz w:val="22"/>
        </w:rPr>
        <w:t xml:space="preserve">7      </w:t>
      </w:r>
      <w:r>
        <w:rPr>
          <w:rFonts w:cs="AT*Ottawa" w:ascii="AT*Ottawa" w:hAnsi="AT*Ottawa"/>
          <w:sz w:val="22"/>
        </w:rPr>
        <w:t xml:space="preserve">   A E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, aleluj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A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E      H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, aleluja, aleluja, alejuj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al si nás rád, dal si nám všetk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A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tom si videl náš hrozný pád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E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A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idel si nás blúdiť v tmá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H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        E    A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/>
      </w:pPr>
      <w:r>
        <w:rPr>
          <w:rFonts w:cs="AT*Ottawa" w:ascii="AT*Ottawa" w:hAnsi="AT*Ottawa"/>
        </w:rPr>
        <w:br/>
        <w:t>však Ty nás máš stále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ďaka Ti, Pane, za nový život, </w:t>
        <w:br/>
        <w:t xml:space="preserve">za nové mesto, nový Jeruzalem. </w:t>
        <w:br/>
        <w:t xml:space="preserve">Vojdú tam tí, čo vrátili sa späť, </w:t>
        <w:br/>
        <w:t>ja tam tiež býva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KONČILA SA DLHÁ, tmavá no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končila sa dlhá tmavá noc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G      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, slnko vych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mrť už nad Ním nemá žiadnu moc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  G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ťaz za ňou prichádz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Vstal, (4x) zmŕtvych vsta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/G            C    G/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 vstal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ujme sa bratia, sestry, spievaj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cný je náš Pán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 naše vykúpenie ďakuj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je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yzlečme sa zo starého človek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u špinu treba zmy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rý život musíme zanech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ového sa narod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to je moje tel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G    A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oto je moje telo, Eucharist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e       A           D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je kalich mojej krvi, Eucharist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  G    A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o telo si Ty, to telo som 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G     A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o telo sme my, Eucharist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je náš boh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h  G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ý, svätý, svätý je náš Bo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h    G           A</w:t>
      </w:r>
    </w:p>
    <w:p>
      <w:pPr>
        <w:pStyle w:val="ZakladtTAB"/>
        <w:rPr/>
      </w:pPr>
      <w:r>
        <w:rPr>
          <w:rFonts w:cs="AT*Ottawa" w:ascii="AT*Ottawa" w:hAnsi="AT*Ottawa"/>
        </w:rPr>
        <w:t>Všemocný Pán. (je náš Pán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h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sám je sláv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A              Dh   G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ný Pán, silný Kráľ. (On je Kráľ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vládne celým vesmír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em Jeho slávu rozprá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 nekonečnú v Sebe má,</w:t>
      </w:r>
    </w:p>
    <w:p>
      <w:pPr>
        <w:pStyle w:val="ZakladtTAB"/>
        <w:rPr/>
      </w:pPr>
      <w:r>
        <w:rPr>
          <w:rFonts w:cs="AT*Ottawa" w:ascii="AT*Ottawa" w:hAnsi="AT*Ottawa"/>
        </w:rPr>
        <w:t>tu Jeho šťastím spievam si: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lávny, slávny, slávny je náš Bo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mocný Pán. (je náš Pán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údrosť, moc a láska v Jeho men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nosť má. (lásku len On má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í baránok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G                   F        G        /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ží Baránok, len Tebe patrí če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F         G      e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voja velebnosť a moc naplní celý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G         C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y zasadneš na svoj tró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    G        e                 a</w:t>
      </w:r>
    </w:p>
    <w:p>
      <w:pPr>
        <w:pStyle w:val="TextBody"/>
        <w:rPr/>
      </w:pPr>
      <w:r>
        <w:rPr>
          <w:rFonts w:cs="AT*Ottawa" w:ascii="AT*Ottawa" w:hAnsi="AT*Ottawa"/>
        </w:rPr>
        <w:t>Národ každý sa s úctou Tebe poklo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G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Slnko spravodliv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CÍTIŠ OPUSTENÝ, s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F                C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cítiš opustený,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F                C    F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 hĺbke svojho srdca nájdi hl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F                     C  Ea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čúvaj ho napriek námah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F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stotu ti dá, že nie si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B                   F      B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ozšír svoje srdce na všetký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B                F     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v každej chvíľi ktorú má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B                    F Ad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kroč bolesť neúspechov, r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B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jednotenému sveta šancu d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B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čajme vpre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ajme čo nás spá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 C                 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všetci môžu spoznať lásky pl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vet je dom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v ktorom každý miesto m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B        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láska, pokoj pre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ZMILUJ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e     A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zmiluj sa, Pane zmiluj sa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e     A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e, zmiluj sa, Kriste, zmiluj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h                   e    A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zmiluj sa, Pane, zmiluj sa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Ú DVE CES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ú dve cest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D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torých sa môžeš d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                D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irokou, či úzkou môžeš putov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       D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širokej vládne ľuďom neve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</w:t>
      </w:r>
      <w:r>
        <w:rPr>
          <w:rFonts w:cs="AT*Ottawa" w:ascii="AT*Ottawa" w:hAnsi="AT*Ottawa"/>
          <w:sz w:val="22"/>
        </w:rPr>
        <w:t>D       A</w:t>
      </w:r>
    </w:p>
    <w:p>
      <w:pPr>
        <w:pStyle w:val="ZakladtTAB"/>
        <w:rPr/>
      </w:pPr>
      <w:r>
        <w:rPr>
          <w:rFonts w:cs="AT*Ottawa" w:ascii="AT*Ottawa" w:hAnsi="AT*Ottawa"/>
        </w:rPr>
        <w:t>na úzkej, tam rád si pútnik zaspie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ie som sám, so mnou je vždy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A            E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stále ukazuje, kadiaľ kráčať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Úzkou cestou môžeš kráčať život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, On stal sa tvojím sprievodc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ôkol strasti, no ja v srdci radosť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ý som, veď úzkou cestou nejde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Úzkou cestou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...sprievodc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 radosť v svojom srdci budeš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š si môcť spolu s nami zaspie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Ť, S TEBOU Í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G             A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Žiť, s Tebou ísť, kam Ty zaved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G        A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kroky a nájsť šťastný smiech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G            A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, s Tebou ísť, kam Ty zaved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A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bjať svet, ľudí, lúky, kvet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A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oztvoriť náruč dokorán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A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iť smieť, všetci že sme det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A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znie spev zo všetkých st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Žiť, s Tebou nájsť perlu nad perly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mu srdcu Ty sám dávaš j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, s Tebou ísť, kam Ty zaved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tvoriť dlaň, Ty ju naplní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zaznieť a dáš nový rým.</w:t>
      </w:r>
    </w:p>
    <w:p>
      <w:pPr>
        <w:pStyle w:val="ZakladtTAB"/>
        <w:rPr/>
      </w:pPr>
      <w:r>
        <w:rPr>
          <w:rFonts w:cs="AT*Ottawa" w:ascii="AT*Ottawa" w:hAnsi="AT*Ottawa"/>
        </w:rPr>
        <w:t>Srdce Ti dať, Ty ho zdvihneš vý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KRÁĽOV KRÁĽ (čo má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G   D   A   D      D   G   D  A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kráľov Kráľ, On je pánov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A         D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o má zmysel, s Ním sa končí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a začí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A           D            e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n, kto je hriešny, smie mu veri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A                 D               e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ozhodnúť sa, či s ním chce preži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musel za nás svoj život d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ášho Boha dal nám poz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slávim Boha, Syna Je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a Pána vzkriesené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milosťou môžme vstúpiť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en milosťou môžme vstúp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milosť smieme stá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ôžeme si to zaslú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pre krv Baránk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d Tvoju tvár stále zveš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vojsť voláš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d Tvoju tvár pozývaš ná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/:preto tu smieme stá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G             F                 G    C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keď odkryješ hriech, kto obstojí?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G              F              G      a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 že krvou Baránka sme očistení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niekto z nás smädný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     B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 niekto z nás smädný, niekto z nás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            B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niekto z nás smädný?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B                   C                               B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riekol,: "Kto smäd má, nech príde s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živú vodu má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B      F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Ó, rieky živé potečú.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B            F       B/C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rieka Tvojho Ducha prúdi mno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ieky živé potečú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DEKTO SÚŤA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G           e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>Kadekto súťaží o rýchlejší úde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G             e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zbitý a bez lásky ťažko niekto zmúdr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G             e    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A                    D           h/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áska je tu s nami, buďme s ňou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A                   D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je tu s vami, buďte s ň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e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sa vás dotknú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dekto hovorí: je to zlé a vie, čí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však vraví, že niet sa z čoho lieč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eď láska nenosí nikdy žiaden nápi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dá sa pre všetkých, s tým sa darmo tráp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pieseň lásky v srdci má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9            </w:t>
      </w:r>
      <w:r>
        <w:rPr>
          <w:rFonts w:cs="AT*Ottawa" w:ascii="AT*Ottawa" w:hAnsi="AT*Ottawa"/>
          <w:sz w:val="22"/>
        </w:rPr>
        <w:t xml:space="preserve">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pieseň lásky v srdci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Teba môj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9 </w:t>
      </w:r>
      <w:r>
        <w:rPr>
          <w:rFonts w:cs="AT*Ottawa" w:ascii="AT*Ottawa" w:hAnsi="AT*Ottawa"/>
          <w:sz w:val="22"/>
        </w:rPr>
        <w:t xml:space="preserve">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veľkú túžbu v srdci m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o Tebe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9</w:t>
      </w:r>
      <w:r>
        <w:rPr>
          <w:rFonts w:cs="AT*Ottawa" w:ascii="AT*Ottawa" w:hAnsi="AT*Ottawa"/>
          <w:sz w:val="22"/>
        </w:rPr>
        <w:t xml:space="preserve">      D E A A</w:t>
      </w:r>
      <w:r>
        <w:rPr>
          <w:rFonts w:cs="AT*Ottawa" w:ascii="AT*Ottawa" w:hAnsi="AT*Ottawa"/>
          <w:position w:val="6"/>
          <w:sz w:val="22"/>
        </w:rPr>
        <w:t>9</w:t>
      </w:r>
      <w:r>
        <w:rPr>
          <w:rFonts w:cs="AT*Ottawa" w:ascii="AT*Ottawa" w:hAnsi="AT*Ottawa"/>
          <w:sz w:val="22"/>
        </w:rPr>
        <w:t>DE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a, la, la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ú radosť vsrdci neskrýva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vôli Tebe, môj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anec lásky v srdci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Teba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väčšiu lásku nepoznám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 ZLA a koľko dobr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zla a koľko dobr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svete 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v ňom slzy, bláznovstv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aj kus nádej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čí chcieť a zloba t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om prevážiť sa d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F                G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však nestále je srdce člov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ento zbie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sa ženie len za vidi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búda na moje slová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aj, poď za m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na slzy v očiach m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svoj kríž si na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však svojich plán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ch sa nezri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C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váš Boh, vidím v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a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vám pomôcť, chcem vás náj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nohým z vás chýba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chýba viera, aj chuť rá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dzte len, majte č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a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chcem žiť uprostred v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úste chcie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em vám mnoho kr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den prosí, druhý nev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čo prosiť má.</w:t>
      </w:r>
    </w:p>
    <w:p>
      <w:pPr>
        <w:pStyle w:val="ZakladtTAB"/>
        <w:rPr/>
      </w:pPr>
      <w:r>
        <w:rPr>
          <w:rFonts w:cs="AT*Ottawa" w:ascii="AT*Ottawa" w:hAnsi="AT*Ottawa"/>
        </w:rPr>
        <w:t>Žiaden z nich však never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zázrak vyko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o všetko márne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ám človek necháp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čo má, to všetko len od Boha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Človek často nevie z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dobra rozoz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aný strom však ťažko môž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é plody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slnku cestu vie si nájsť všetk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chce žiť a rá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ňa však poznajú len máloktorí z v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Y KRÁČAME S RADOSŤOU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              a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y kráčame s radosťou za Pánom Ježiš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edie náš milosťou pozemským život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     a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oďme za Ním všade kde vedie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rný Pán a Spasiteľ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duše naše sýti, On dáva večný mier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luje ťa v žití, choď s Ním a Jemu ve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My svoje verné srdcia Ježišovi dá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radosti a v súžení len Jeho vzý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My chceme kráčať za Ním po ceste zbožno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nasledovať, vyprosiť mil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beský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e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beský Kráľ vstúpil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C      F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, ako dieťa bezbranné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a      </w:t>
      </w:r>
      <w:r>
        <w:rPr>
          <w:rFonts w:cs="AT*Ottawa" w:ascii="AT*Ottawa" w:hAnsi="AT*Ottawa"/>
          <w:sz w:val="22"/>
          <w:u w:val="single"/>
        </w:rPr>
        <w:t xml:space="preserve">       </w:t>
      </w:r>
      <w:r>
        <w:rPr>
          <w:rFonts w:cs="AT*Ottawa" w:ascii="AT*Ottawa" w:hAnsi="AT*Ottawa"/>
          <w:sz w:val="22"/>
        </w:rPr>
        <w:t>e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prišiel hold služby vzi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C          F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žil a slúžil odd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C       G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To je náš Boh, Kráľ, Služobník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F         G      C   G</w:t>
      </w:r>
    </w:p>
    <w:p>
      <w:pPr>
        <w:pStyle w:val="ZakladtTAB"/>
        <w:rPr/>
      </w:pPr>
      <w:r>
        <w:rPr>
          <w:rFonts w:cs="AT*Ottawa" w:ascii="AT*Ottawa" w:hAnsi="AT*Ottawa"/>
        </w:rPr>
        <w:t>On svojich k službe povola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Mu niesť, ako dennú obetu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C    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, tiež seba sa vz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j ťažký v záhrade sá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 slzách, v tiesni boj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ša sa úzkosťou chv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vôľa Tvoja, z pier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ch, pozri na rany rú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 jazvy obeť hlás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dlane Pôvodcu hviez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riešnici klince vtĺ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My chceme tiež v službe stá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denne Majster vládne 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omoc prijíma bra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službu príjme vlastn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me sa, príde raz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F          G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Radujme sa, príde raz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G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čnú spásu prineie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G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mu sláva, veď je náš Kráľ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G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Mu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      d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š sa pláň, tiež zaplesaj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d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ou sa dnes zaode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e         F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 nami je Boh a Jeho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d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, viera, nád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tvoria sa uši hluch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tvoria sa oči slep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avolá Pán a povie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ásu, slávu dám v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jasajme, raj nás čak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ebi sú aj naše me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ohlasujme ten slávn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chod nášho Pána. 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ÁN VEĽKÚ SVADBU chyst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E               A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veľkú svadbu chystá a všetko zapla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vaní sú na ňu všetci bohatí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E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Veď sluha otcov volá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ujte Pánov hlas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odí kol' dokola a nikto nemá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E       A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múdri ľudia majú srdcia zažaté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E      A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 v ústrety id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boháč kúpil voly a má ich vyskúšať. </w:t>
        <w:br/>
        <w:t xml:space="preserve">Iný v šírom poli zas pšenicu má žať. </w:t>
        <w:br/>
        <w:t xml:space="preserve">A tretí sa dnes žení pre lásku jedin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e je pripravený na tú hosti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bohatí sú tejto hostiny nehodní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pozvaní sú na ňu všetci chudobní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prinesú si srdce len Jemu podobné. </w:t>
        <w:br/>
        <w:t>Vieru, nádej, lásku, rúcho svadob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pravujme cestu pánov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               a D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ripravujme cestu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e      a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rovnajme chodníky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H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 ku nám náš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e      H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ho posla čo posiela, lampu, čo hor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 tmách zažiari ten hl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D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len pravdu ho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ichádza ku mne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čas sa napln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níchov priateľ, dáva na zreteľ:</w:t>
      </w:r>
    </w:p>
    <w:p>
      <w:pPr>
        <w:pStyle w:val="ZakladtTAB"/>
        <w:rPr/>
      </w:pPr>
      <w:r>
        <w:rPr>
          <w:rFonts w:cs="AT*Ottawa" w:ascii="AT*Ottawa" w:hAnsi="AT*Ottawa"/>
        </w:rPr>
        <w:t>On je Baránok, ktorý sníma hrie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ichádza ku nám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kdy nezvyšuje hl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lomenú trsť nechá ďalej rá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nôtik hasnúci nedohasí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ichádza ku mne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me srdcia dokor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, kto vytrvá, slovo zachová,</w:t>
      </w:r>
    </w:p>
    <w:p>
      <w:pPr>
        <w:pStyle w:val="ZakladtTAB"/>
        <w:rPr/>
      </w:pPr>
      <w:r>
        <w:rPr>
          <w:rFonts w:cs="AT*Ottawa" w:ascii="AT*Ottawa" w:hAnsi="AT*Ottawa"/>
        </w:rPr>
        <w:t>vchádza zo slávou do nebeských b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NOVÝ D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 xml:space="preserve">E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 nový deň, krásne ráno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s budí ma slnečný j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 slnka lúč zatieni starosť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o čaká ma, čo bude z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ásny je slnka j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znie Pánov hlas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A              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chmár zopár i obáv tiaž z čela mi sň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už, pozri len na malé vtáča, </w:t>
        <w:br/>
        <w:t xml:space="preserve">či trápi sa, čo bude jesť, </w:t>
        <w:br/>
        <w:t xml:space="preserve">na ľaliu, čo vietor kmáše, </w:t>
        <w:br/>
        <w:t xml:space="preserve">či musí si šaty zas pliesť. </w:t>
        <w:br/>
        <w:t xml:space="preserve">Plný je svet krás, </w:t>
        <w:br/>
        <w:t xml:space="preserve">keď znie Pánov hlas, </w:t>
        <w:br/>
        <w:t xml:space="preserve">čo chmár zopár i obáv tiaž </w:t>
        <w:br/>
        <w:t>z čela mi sň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už, zotri si slzu z tváre, </w:t>
        <w:br/>
        <w:t xml:space="preserve">veď Boh Otec ti všetko dá, </w:t>
        <w:br/>
        <w:t xml:space="preserve">keď príroda sa skveje v kráse </w:t>
        <w:br/>
        <w:t xml:space="preserve">i o teba sa postará. </w:t>
        <w:br/>
        <w:t xml:space="preserve">Plný je svet krás, </w:t>
        <w:br/>
        <w:t xml:space="preserve">keď vraví mi Pánov hlas, </w:t>
        <w:br/>
        <w:t xml:space="preserve">že väčší som, </w:t>
        <w:br/>
        <w:t>veď som Jeho Božím dieťať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ŠIEL SOM CESTU do radost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       F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šiel som cestu do radosti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C         F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šiel som cestu do raj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       F 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 tejto ceste do večnosti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C       G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čame spolu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F C    a d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a        C        a     d G C 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, alelu, alelu, alelu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žiš Kristus, Priateľ verný </w:t>
        <w:br/>
        <w:t xml:space="preserve">je Cesta, Pravda, Život sám. </w:t>
        <w:br/>
        <w:t xml:space="preserve">S Ním z hriechov všetkých očistení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me spolu k výšin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ÁJA NÁS NÁDEJ A LÁSKA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D/A/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/D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ája nás nádej a láska, (3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A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neváhaj a daj sa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dľa teba láska bež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ez nej žiť, to radšej nežiť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dľa teba láska beží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A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ko prehráš, ak si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ti strom vyrastie hadí, </w:t>
        <w:br/>
        <w:t xml:space="preserve">keď ti vo výhľade vadí, </w:t>
        <w:br/>
        <w:t xml:space="preserve">keď ti strom vyrastie hadí, </w:t>
        <w:br/>
        <w:t>tak ho ohňom pravdy sp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estou k svetlu rany zháša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únavou do prachu padáš, </w:t>
        <w:br/>
        <w:t xml:space="preserve">cestou k svetlu rany zhášaš, </w:t>
        <w:br/>
        <w:t>čas nádejou si však chrá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OREČÍME TI, BOŽ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obrorečíme Ti, Bože, Pane svet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me z Tvojej štedrosti prijali tento chlieb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D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etujeme ho Tebe ako plod zem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áce našich rúk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E</w:t>
      </w:r>
      <w:r>
        <w:rPr>
          <w:rFonts w:cs="AT*Ottawa" w:ascii="AT*Ottawa" w:hAnsi="AT*Ottawa"/>
          <w:position w:val="-6"/>
          <w:sz w:val="22"/>
        </w:rPr>
        <w:t>dim</w:t>
      </w:r>
      <w:r>
        <w:rPr>
          <w:rFonts w:cs="AT*Ottawa" w:ascii="AT*Ottawa" w:hAnsi="AT*Ottawa"/>
          <w:sz w:val="22"/>
        </w:rPr>
        <w:t xml:space="preserve">                D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sa nám stal chlebom živ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G              A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velebený Boh, (3x) naveky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G            A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A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lebený Boh (3x)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 prijali toto víno. </w:t>
        <w:br/>
        <w:t xml:space="preserve">Obetujem ho Tebe ako plod viniča </w:t>
        <w:br/>
        <w:t xml:space="preserve">a práce našich rúk, </w:t>
        <w:br/>
        <w:t>aby sa nám stalo duchovným nápoj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SI ŠŤASTNÝ a vieš o t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k si šťastný a vieš o to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tlieskaj. (2x)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eastAsia="AT*Ottawa" w:cs="AT*Ottawa" w:ascii="AT*Ottawa" w:hAnsi="AT*Ottawa"/>
          <w:position w:val="6"/>
          <w:sz w:val="22"/>
        </w:rPr>
        <w:t xml:space="preserve"> </w:t>
      </w: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 si šťastný a vieš o t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 nám to aspoň pot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A                    D G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 si šťastný a vieš o tom, zatliesk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lúska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dupa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Krič: "Ahoj!"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5. </w:t>
      </w:r>
      <w:r>
        <w:rPr>
          <w:rFonts w:cs="AT*Ottawa" w:ascii="AT*Ottawa" w:hAnsi="AT*Ottawa"/>
        </w:rPr>
        <w:t>Krič: "Ježiš!"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 xml:space="preserve">C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aby svietil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C            G            C</w:t>
      </w:r>
    </w:p>
    <w:p>
      <w:pPr>
        <w:pStyle w:val="ZakladtTAB"/>
        <w:rPr/>
      </w:pPr>
      <w:r>
        <w:rPr>
          <w:rFonts w:cs="AT*Ottawa" w:ascii="AT*Ottawa" w:hAnsi="AT*Ottawa"/>
        </w:rPr>
        <w:t>chcem aby svietilo, svietilo, svieti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mi ho zapálil, chcem aby svietil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Nikto mi ho nesfúkne, chcem aby svietilo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Skryť ho pod nádobu 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aby svietil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BUDIA RANNÉ ZOR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budia ranné zor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, Pane, zem i mor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G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ňou vďaky úctu vzdáv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A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Ti, Bože, večná sl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Človeka, čo pevne ver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syp darmi pevnej viery,</w:t>
      </w:r>
    </w:p>
    <w:p>
      <w:pPr>
        <w:pStyle w:val="ZakladtTAB"/>
        <w:rPr/>
      </w:pPr>
      <w:r>
        <w:rPr>
          <w:rFonts w:cs="AT*Ottawa" w:ascii="AT*Ottawa" w:hAnsi="AT*Ottawa"/>
        </w:rPr>
        <w:t>stvoreného z útrob hlin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ebies veď domovi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otva oči pretrieť st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sa svätým krížom zn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Ťa vzýva tuná do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ovzdaný v Tvoju vôľ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veľký, Bože 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nám všade nápo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bez Teba nám sila has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pri nás, ó, Svetlo jasné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ÝM PRIATEĽOM JE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kým priateľom je Ježiš?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že naše nesie O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E                             A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y bôle, všetky žiale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H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              E </w:t>
      </w:r>
    </w:p>
    <w:p>
      <w:pPr>
        <w:pStyle w:val="ZakladtTAB"/>
        <w:rPr/>
      </w:pPr>
      <w:r>
        <w:rPr>
          <w:rFonts w:cs="AT*Ottawa" w:ascii="AT*Ottawa" w:hAnsi="AT*Ottawa"/>
        </w:rPr>
        <w:t>sú i Jeho bremeno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       </w:t>
      </w:r>
      <w:r>
        <w:rPr>
          <w:rFonts w:cs="AT*Ottawa" w:ascii="AT*Ottawa" w:hAnsi="AT*Ottawa"/>
          <w:sz w:val="22"/>
        </w:rPr>
        <w:t xml:space="preserve">                           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hľadáš, únik z bie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E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stále kríže tie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ám sa netráp," vraví Ježiš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E</w:t>
      </w:r>
    </w:p>
    <w:p>
      <w:pPr>
        <w:pStyle w:val="ZakladtTAB"/>
        <w:rPr/>
      </w:pPr>
      <w:r>
        <w:rPr>
          <w:rFonts w:cs="AT*Ottawa" w:ascii="AT*Ottawa" w:hAnsi="AT*Ottawa"/>
        </w:rPr>
        <w:t>"strasti svoje oddaj mne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prichodia skúšky ťažké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uša sa rozbol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pevnú nestrať nik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nám pokoj udel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náš priateľa verné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povedz mu, čo bol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ťarchy nesie s nam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bolesť zaho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ľa dňa keď nás umá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ľavy keď treba nám, Kris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točište naše, pokoj pravý Ty si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nás priatelia zrad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znania, keď chýba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bratov v kríži svoj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ruku nás vedi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H, NÁŠ OTE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    g        G</w:t>
      </w:r>
      <w:r>
        <w:rPr>
          <w:rFonts w:cs="AT*Ottawa" w:ascii="AT*Ottawa" w:hAnsi="AT*Ottawa"/>
          <w:position w:val="6"/>
          <w:sz w:val="22"/>
        </w:rPr>
        <w:t xml:space="preserve">#  </w:t>
      </w:r>
      <w:r>
        <w:rPr>
          <w:rFonts w:cs="AT*Ottawa" w:ascii="AT*Ottawa" w:hAnsi="AT*Ottawa"/>
          <w:sz w:val="22"/>
        </w:rPr>
        <w:t xml:space="preserve">          E</w:t>
      </w:r>
      <w:r>
        <w:rPr>
          <w:rFonts w:cs="AT*Ottawa" w:ascii="AT*Ottawa" w:hAnsi="AT*Ottawa"/>
          <w:position w:val="6"/>
          <w:sz w:val="22"/>
        </w:rPr>
        <w:t xml:space="preserve">s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h, náš Otec, Boh, náš Otec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 xml:space="preserve">     E</w:t>
      </w:r>
      <w:r>
        <w:rPr>
          <w:rFonts w:cs="AT*Ottawa" w:ascii="AT*Ottawa" w:hAnsi="AT*Ottawa"/>
          <w:position w:val="6"/>
          <w:sz w:val="22"/>
        </w:rPr>
        <w:t xml:space="preserve">s </w:t>
      </w:r>
      <w:r>
        <w:rPr>
          <w:rFonts w:cs="AT*Ottawa" w:ascii="AT*Ottawa" w:hAnsi="AT*Ottawa"/>
          <w:sz w:val="22"/>
        </w:rPr>
        <w:t xml:space="preserve">                F</w:t>
      </w:r>
      <w:r>
        <w:rPr>
          <w:rFonts w:cs="AT*Ottawa" w:ascii="AT*Ottawa" w:hAnsi="AT*Ottawa"/>
          <w:position w:val="6"/>
          <w:sz w:val="22"/>
        </w:rPr>
        <w:t xml:space="preserve">9 </w:t>
      </w:r>
      <w:r>
        <w:rPr>
          <w:rFonts w:cs="AT*Ottawa" w:ascii="AT*Ottawa" w:hAnsi="AT*Ottawa"/>
          <w:sz w:val="22"/>
        </w:rPr>
        <w:t xml:space="preserve">    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s </w:t>
      </w:r>
      <w:r>
        <w:rPr>
          <w:rFonts w:cs="AT*Ottawa" w:ascii="AT*Ottawa" w:hAnsi="AT*Ottawa"/>
          <w:sz w:val="22"/>
        </w:rPr>
        <w:t xml:space="preserve">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pravdivý a Svätý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radosť v živo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B                 B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E</w:t>
      </w:r>
      <w:r>
        <w:rPr>
          <w:rFonts w:cs="AT*Ottawa" w:ascii="AT*Ottawa" w:hAnsi="AT*Ottawa"/>
          <w:position w:val="6"/>
          <w:sz w:val="22"/>
        </w:rPr>
        <w:t xml:space="preserve">s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Ježiš Kristus, Ježiš Kristu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za mňa krvou plat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u k Bohu učil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Svätý Duchu, Svätý Duch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ou chcem brať z Tvojej sil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Tvojej lásky bezmedzne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Aleluja, aleluj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víham hore svoje ru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chválu Ti vzdáva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do každej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aždý deň do každej žitia chví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E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ú silu Spasiteľ mi d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dieťa povzbudzuje mil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ho v smútku tieseň nehlod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a láska žiadnych hraníc nem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E 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m iba obdarí ma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E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f</w:t>
      </w:r>
      <w:r>
        <w:rPr>
          <w:rFonts w:cs="AT*Ottawa" w:ascii="AT*Ottawa" w:hAnsi="AT*Ottawa"/>
          <w:position w:val="6"/>
          <w:sz w:val="22"/>
        </w:rPr>
        <w:t xml:space="preserve">#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a bolesť potešením zmieň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E</w:t>
      </w:r>
    </w:p>
    <w:p>
      <w:pPr>
        <w:pStyle w:val="ZakladtTAB"/>
        <w:rPr/>
      </w:pPr>
      <w:r>
        <w:rPr>
          <w:rFonts w:cs="AT*Ottawa" w:ascii="AT*Ottawa" w:hAnsi="AT*Ottawa"/>
        </w:rPr>
        <w:t>dobre vedie k neba výši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ždý deň je Vykupiteľ pri m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á milosť ožaruje pú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ma na nej bôľu mračno stih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i môže svetlo poskytnú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sľúbil chrániť svoje dieť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ním bdie, svoj opatruje ľud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sne Písma zasľúbenia svie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ej vody vyteká tu prú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môž, Pane, v chvíli skúšok dúf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vojom slove ponorený b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aj chvieť sa, so strachom sa túl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y plameň pod nádobou skr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im prijať z ruky Tvojej skromn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ú z vopred vyznačených ciest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eň čo deň Ty bývaj, pracuj vo m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áč ma k cieľu nebeskému v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 SVOJU ČESŤ ti sľub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svoju česť Ti sľubujem, Ježišu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    A            D   D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šetko Tebe venujem, i život sv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 D                e    A       D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en sily ráč mi viacej dať v každej dob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         D           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om mohol vytrvať v svojom sľub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slúžiť Cirkvi, národu bez presta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áhať chcem svojmu ľudu do skonan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 lásku k Tebe blížneho chcem milo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abého brata, biedneho ochraň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 A VZDAJ VĎAKu pán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B  F        d         B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 a vzdaj vďaku Pán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F     B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ťa rád, má ťa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  <w:t xml:space="preserve">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F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F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ď a vzdaj vďaku Pán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G  C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ťa rád, má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F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eď si sám, keď nemáš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     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ho má pre nás vždy a zas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d    g       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F   B  g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Pane, buď vždy s nami.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lám chlieb všetkým ľuďom, </w:t>
        <w:br/>
        <w:t>ako On, ako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Rozdávaj víno lásky ako On, ako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ČO MLČÍŠ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G   F  G    F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rečo mlčíš, P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d    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loba ľudská život marí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G     F  G     E    a     F        G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nezostane pravdou Tvoj súd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 G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eď Ťa ako lotra zatýka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hol si ich silou presvedči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Petra v dlani meč priam pál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       F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sa si mu zakázal sa b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y si musel trpieť v hrozných muká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údermi bičov ticho stá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vieš, čo môže spraviť ľudská ru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lovek, ktorý pravdu nemá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znáš dobre, čo je priazeň dav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jto chvíli chce Ti život vzi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čera on Ti privolával sláv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nes pre zmenu kričí: "Križovať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Aj dnes ešte kríž nad svetom stoj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tom kríži Ty si zomrel, vi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doráňanej tvári, v očiach Tvojic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oveď na všetko čítať sm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TEBOU, PANE, JE NÁM FAJ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Tebou, Pane, je nám faj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d Tebou sa nám skrývať netreb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G                 A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ďaleka sa usmievaš, ponúkaš nám se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cem byť ako farize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o v chráme pyšne stojí s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 vo mne niečo dobré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o od veľkého Boha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o mýtnik prichádzam, </w:t>
        <w:br/>
        <w:t xml:space="preserve">odpusť, Pane, slabý som. </w:t>
        <w:br/>
        <w:t xml:space="preserve">Ty mi srdce otváraš, </w:t>
        <w:br/>
        <w:t>prebývať chcem stále v ň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y sme deti, ktoré Ty nekonečne miluješ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prídeme s ľútosťou, odpustenie daruje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žno, že hľad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žno že hľadáš ten poklad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je več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, ty stále hľadáš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 a nenachádzaš spás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 a nevieš kadiaľ kráčať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F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nažte sa vojsť tesn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/E                   c/E</w:t>
      </w:r>
      <w:r>
        <w:rPr>
          <w:rFonts w:cs="AT*Ottawa" w:ascii="AT*Ottawa" w:hAnsi="AT*Ottawa"/>
          <w:position w:val="6"/>
          <w:sz w:val="22"/>
        </w:rPr>
        <w:t>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, len k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/D                  c/D             G/D     c/E</w:t>
      </w:r>
      <w:r>
        <w:rPr>
          <w:rFonts w:cs="AT*Ottawa" w:ascii="AT*Ottawa" w:hAnsi="AT*Ottawa"/>
          <w:position w:val="6"/>
          <w:sz w:val="22"/>
        </w:rPr>
        <w:t>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kto vchádza ňou, večný život m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nažte sa vojsť tesn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/E                     c/E</w:t>
      </w:r>
      <w:r>
        <w:rPr>
          <w:rFonts w:cs="AT*Ottawa" w:ascii="AT*Ottawa" w:hAnsi="AT*Ottawa"/>
          <w:position w:val="6"/>
          <w:sz w:val="22"/>
        </w:rPr>
        <w:t>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, len k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/D                c/D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už otvoril bránu neba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ožno si spoznal, že si len človek biedn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, že chudobný si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 tú cestu sveta širok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, že inou cestou kráčať máš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ožno že žiješ, ale tvoj život mŕtvy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žiješ si život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však tvoja duša zahy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tesnou bránou si nevošie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A JE TÝCH, ktorí čaka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ľa je t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d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čakajú na Božie Slovo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g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a je tých, ktorí Ťa ča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Naplň si srdce svoje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F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okraj radostnou zvesť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hoď, volá Ťa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hoď, volá Ťa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ľa je tý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čakajú na Božie Slov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ľa je tých, na ktorých čaká Pán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oď, posiela Ťa Pán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ím životom máš vydáva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Ňom svedectv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ým životom skús vydáva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ňom svedect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SALVE DON BOSCO SANTO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C         c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alve, don Bosco Santo. Ty mladé srdce má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        C          c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ládež viedol si láskou, znova ju preuká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mladých svetom blúd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nevedia, kade ís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ľkých mladých ničia blud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D           e               D</w:t>
      </w:r>
    </w:p>
    <w:p>
      <w:pPr>
        <w:pStyle w:val="ZakladtTAB"/>
        <w:rPr/>
      </w:pPr>
      <w:r>
        <w:rPr>
          <w:rFonts w:cs="AT*Ottawa" w:ascii="AT*Ottawa" w:hAnsi="AT*Ottawa"/>
        </w:rPr>
        <w:t>Sú bez viery, pokoja, bez svetla kr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 xml:space="preserve">c         D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y vieš dobre, koľko stoj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núknutie slobo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vieš, ako zle sa hoj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D              e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ieť násilie, klamstvo, bolesť a stra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máhaj nám v našej prác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pravde slúžil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noho mladých sa ti hlás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ú dať svetu dych života, záchranný p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AUDÁTO S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/G/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audáto si, ó, mi signore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 to, že nám všetko d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nás v zdraví zachov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našim bratom stá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to, že si stvoril mo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esiac, hviezdy, ranné zo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liečiš všetko choré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 to, že si stvoril kve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o, že nám slnko svie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o, že sme Tvoj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>Perche senzo della vit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erche nostra vita siij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empre una ekanco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, keď ožije chr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Vždy, keď ožijeme chr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lou modlitieb a pria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C                                 F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chádzame kľúče brán, ktoré stratili sa v raj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a                          G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sa nebo otvorí a sám Boh príde v slová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ktorých život pramení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h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myslom k ľuďom vol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e                     F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obre je nám tu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F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i v nás, viac nie sme s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e                   F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Dobre je nám tu s Teb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tavím Ti v srdci sta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G                           G                C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, že Tvoje slová zachovám, zachov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G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lová zachová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vanie, to každý má, </w:t>
      </w:r>
    </w:p>
    <w:p>
      <w:pPr>
        <w:pStyle w:val="ZakladtTAB"/>
        <w:rPr/>
      </w:pPr>
      <w:r>
        <w:rPr>
          <w:rFonts w:cs="AT*Ottawa" w:ascii="AT*Ottawa" w:hAnsi="AT*Ottawa"/>
        </w:rPr>
        <w:t>v duši úprimnej je skryt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ať ho, to znamen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Kristom preniknut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sa z chleba premení, na večné veky živ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krvou spasení sme, z hriechov očiste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ôj pastier, nič mi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G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 môj pastier, nič mi nechýb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 C 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šie ma na zelených pašienka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   C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í ma k tichým vodám, dušu mi osviežuj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í ma po správnych chodníkoch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ný svojmu me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G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án môj, Pán môj,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G                   C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Tebou nemusím sa báť. (ničoho)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G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I keby som mal ísť tmavou dolin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      C          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udem sa báť zlého, lebo Ty si so mn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     C    F</w:t>
      </w:r>
      <w:r>
        <w:rPr>
          <w:rFonts w:cs="AT*Ottawa" w:ascii="AT*Ottawa" w:hAnsi="AT*Ottawa"/>
          <w:position w:val="-6"/>
          <w:sz w:val="22"/>
        </w:rPr>
        <w:t xml:space="preserve">maj </w:t>
      </w:r>
      <w:r>
        <w:rPr>
          <w:rFonts w:cs="AT*Ottawa" w:ascii="AT*Ottawa" w:hAnsi="AT*Ottawa"/>
          <w:sz w:val="22"/>
        </w:rPr>
        <w:t xml:space="preserve">         G</w:t>
      </w:r>
    </w:p>
    <w:p>
      <w:pPr>
        <w:pStyle w:val="ZakladtTAB"/>
        <w:rPr/>
      </w:pPr>
      <w:r>
        <w:rPr>
          <w:rFonts w:cs="AT*Ottawa" w:ascii="AT*Ottawa" w:hAnsi="AT*Ottawa"/>
        </w:rPr>
        <w:t>Tvoj prút a Tvoja palica, tie sú mi útech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DÍŠ LEN schmúrenú tvá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G     D              A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Vidíš len schmúrenú tv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G   D           A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ade je bolesť a žiaľ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G   D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ri sa, pozri na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A  E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á to radosť je v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            A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mútok zahoď a pridaj sa k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   A              D      G A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 Ježišom nikdy nie si tak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G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h je Pán, Boh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sme Jeho de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 je Pán, Boh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me sa všetc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D      G     A        G  A   /D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ha, aha, aha, jé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e liek na všetky problémy. </w:t>
        <w:br/>
        <w:t xml:space="preserve">Uvidíš, že tvoj život sa zmení. </w:t>
        <w:br/>
        <w:t xml:space="preserve">Celý deň sa usmievaj len, </w:t>
        <w:br/>
        <w:t xml:space="preserve">veď predsa šťastným chceš byť, </w:t>
        <w:br/>
        <w:t xml:space="preserve">s radosťou sa vždy každému daj, </w:t>
        <w:br/>
        <w:t>na problémy viac nespomín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zri sa, veď život je krásny, </w:t>
        <w:br/>
        <w:t xml:space="preserve">usmej sa a niet tu prekážky, </w:t>
        <w:br/>
        <w:t xml:space="preserve">radostí je na svete dosť, </w:t>
        <w:br/>
        <w:t xml:space="preserve">nemrač sa a nebuď smutný, </w:t>
        <w:br/>
        <w:t xml:space="preserve">pri nás život nie je nudný, </w:t>
        <w:br/>
        <w:t>tak poď k nám, spolu s nami spiev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ÁHRADA BOLESTI a strac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D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áhrada bolesti a strac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D              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záhrada, v ktorej Boh sa modlil v prach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a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začal sa boj života a smr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ého výsledkom si predovšetkým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udská to múdrosť: Nehas, čo nepáli ťa, </w:t>
        <w:br/>
        <w:t xml:space="preserve">no Ježiš vraví, oni sú sťa dieťa, </w:t>
        <w:br/>
        <w:t xml:space="preserve">ktoré nedokáže s hriechom v boji zvíťaziť. </w:t>
        <w:br/>
        <w:t>Vezmi si môj život a ich nechaj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k vezmi si môj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budem za nich tento kalich p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oni môžu s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d mojím krížom dokonale skry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koniec, už nemá, čo by za náš život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  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chádza, aby sa plán Boží dokon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sú moje ruky, Otč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ich hriech pribije na drevenú klad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sú moje noh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budú znakom neľudského chlad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EDEAh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E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DEA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DE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DE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AŇ V MENE JEHO SY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 e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staň v mene Jeho Sy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e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aň v mene Ježišov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saď miesto v Jeho rad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Máme vyhrať boj:/ tak vstaň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Boh Izrael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avždy náš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mohú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aeFCFa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ea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pálení ohňom v srdci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  G G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Zapálení ohňom v srdci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G               G/H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bídeme Zem s modlitb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stúpa, deň zobúdz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C/D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evom piesní   Zem pl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 dávnych čias plameň hor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kolo nás svetlom jasný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túžbou naplnené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udenie ča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ten plameň žiari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/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mení v srdciach chmúrny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C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c temnú v deň nádher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vždy väčšou lásk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u s našou piesňou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         G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ari z nás, žiari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e vždy ísť s láskou, pravd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ilnení v mene Ježi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mdlených dvíhať, slabých zachrán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em Tvojou piesňou napln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        G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         D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D       GC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CD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+:</w:t>
      </w:r>
      <w:r>
        <w:rPr>
          <w:rFonts w:cs="AT*Ottawa" w:ascii="AT*Ottawa" w:hAnsi="AT*Ottawa"/>
        </w:rPr>
        <w:t xml:space="preserve"> Žiari z nás, žiari z nás, žiari z nás, žiari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ieme kráčať vo svet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/D/G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ieme kráčať vo svetle Božom, (4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C   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/:Smieme kráčať, kráčať, smieme kráčať, ó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ieme kráčať vo svetle Božo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u lásku smieme prežívať, (4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u lásku, lás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novú pieseň d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/A                                 A/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svojim verným novú pieseň dal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radosťou ich srdcia naplnil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         A               A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 xml:space="preserve">2 </w:t>
      </w:r>
      <w:r>
        <w:rPr>
          <w:rFonts w:cs="AT*Ottawa" w:ascii="AT*Ottawa" w:hAnsi="AT*Ottawa"/>
          <w:sz w:val="22"/>
        </w:rPr>
        <w:t xml:space="preserve"> A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novú pieseň dal svojim ver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ôj pastier, čo mi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e                      C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án je môj pastier, čo mi môže ešte chýb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e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môj pastier, koho sa m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ho sa mám viacej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I keby som mal ísť tmavou dolin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udem sa báť, lebo Ty si , Pane, so mn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/D                                       D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šade, kam ma Tvoja vôľa zaved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/D          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buď, Pane, mojou jedinou útechou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a všade Tvoj kríž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Ty vieš, čím moja duša ži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čím túži, s kým a čím sa bi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Ty vieš, pretože všetko vi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usíš vedieť, že len Teba milujem.</w:t>
      </w:r>
    </w:p>
    <w:p>
      <w:pPr>
        <w:pStyle w:val="ZakladtTAB"/>
        <w:rPr/>
      </w:pPr>
      <w:r>
        <w:rPr>
          <w:rFonts w:cs="AT*Ottawa" w:ascii="AT*Ottawa" w:hAnsi="AT*Ottawa"/>
        </w:rPr>
        <w:t>Len Teba, Pane, moja duša milu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a ešte stále vo všeličom bi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eba, Pane, Ty v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oc nad všetkým má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 moc nad všetkým má,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vládcov On je Pán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 vládnuť vždy nám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končín zeme ku hviezda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A                        G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Ježiš, Ježiš, kráľov Kráľ, kráľov,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A                        G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pánov Pán, pánov Pán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C     D      a   C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ov Pán,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ho meno vb boji z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avodlivým Kráľom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ristu viac túži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 neho my ži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bytosti cele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/E        A A/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D                   A    E/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 bytosti celej obdivu znie tón: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E        h  A/H D/E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vládny, preslávny je O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Ľud môjho men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H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H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k ľud môjho mena sa pokorí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A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bude sa modli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H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 vyhľadá moju prítomn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A     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/>
      </w:pPr>
      <w:r>
        <w:rPr>
          <w:rFonts w:cs="AT*Ottawa" w:ascii="AT*Ottawa" w:hAnsi="AT*Ottawa"/>
        </w:rPr>
        <w:t>a odvráti sa od zlých ciest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H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tedy ich z nebies vypočuj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 G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nebies im odpustí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H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ustím ich hriech a uzdravím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f</w:t>
      </w:r>
      <w:r>
        <w:rPr>
          <w:rFonts w:cs="AT*Ottawa" w:ascii="AT*Ottawa" w:hAnsi="AT*Ottawa"/>
          <w:position w:val="6"/>
          <w:sz w:val="22"/>
        </w:rPr>
        <w:t xml:space="preserve">#6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áno, uzdravím ich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prejsť každ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                     a            G</w:t>
      </w:r>
      <w:r>
        <w:rPr>
          <w:rFonts w:cs="AT*Ottawa" w:ascii="AT*Ottawa" w:hAnsi="AT*Ottawa"/>
          <w:position w:val="6"/>
          <w:sz w:val="22"/>
        </w:rPr>
        <w:t>2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e prejsť každou brá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G</w:t>
      </w:r>
      <w:r>
        <w:rPr>
          <w:rFonts w:cs="AT*Ottawa" w:ascii="AT*Ottawa" w:hAnsi="AT*Ottawa"/>
          <w:position w:val="6"/>
          <w:sz w:val="22"/>
        </w:rPr>
        <w:t>2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, hranic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2 </w:t>
      </w:r>
      <w:r>
        <w:rPr>
          <w:rFonts w:cs="AT*Ottawa" w:ascii="AT*Ottawa" w:hAnsi="AT*Ottawa"/>
          <w:sz w:val="22"/>
        </w:rPr>
        <w:t xml:space="preserve">                    G</w:t>
      </w:r>
      <w:r>
        <w:rPr>
          <w:rFonts w:cs="AT*Ottawa" w:ascii="AT*Ottawa" w:hAnsi="AT*Ottawa"/>
          <w:position w:val="6"/>
          <w:sz w:val="22"/>
        </w:rPr>
        <w:t>2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jednotení cez každý náro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C/D D       G</w:t>
      </w:r>
      <w:r>
        <w:rPr>
          <w:rFonts w:cs="AT*Ottawa" w:ascii="AT*Ottawa" w:hAnsi="AT*Ottawa"/>
          <w:position w:val="6"/>
          <w:sz w:val="22"/>
        </w:rPr>
        <w:t>2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ásajúc: Ježiš j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e lámať hriechu útlak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abým podávať dlaň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lásiť tým Kristovu vlád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celou našou Ze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A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      h          A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átky čas, a znova prí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í Baránok,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D/E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 národov, predrahou krv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D/E  E        A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kúpenú cirkev zvol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D/E E      A 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aždý vyzná: Ježiš je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 náš, mračná sa sťahujú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C      G                a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 náš, mračná sa sťahujú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heň pravdy horí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C/G   G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í sme hriešni! Vidíš sám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/H              a      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zákon lásky je tak veľmi zlomený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C/G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náš bied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                    C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zmiluj sa, ó, zmiluj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         C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dpusť nám, a odpusť ná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                                  E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nov nás sám a obživ cirkev z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 xml:space="preserve">a                          C/G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prúdi súd, nech prúdi sú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  C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k rieky, jak rieky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G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avodlivosť ako vody večný prú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 náš, kde je holubi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pokoj prináša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dla má zlomen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náš, vojny sa vzmáh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Tvoje deti sú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hladom skúša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 náš, kým moc tmy vzmáha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sieva strach a hne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e drie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náš, čo hriech už zotročil</w:t>
      </w:r>
    </w:p>
    <w:p>
      <w:pPr>
        <w:pStyle w:val="ZakladtTAB"/>
        <w:rPr/>
      </w:pPr>
      <w:r>
        <w:rPr>
          <w:rFonts w:cs="AT*Ottawa" w:ascii="AT*Ottawa" w:hAnsi="AT*Ottawa"/>
        </w:rPr>
        <w:t>nech láska uzdra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noví v nás Tvoj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ane, viem, navždy Tvoj slávny kríž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zemi zvíťaz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zlo zni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z deň Tvojho utrtpeni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cirkev obno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zvučí chvál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G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Ó, zmiluj sa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Poď s nami vzývať Kráľ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D  e   C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 s nami vzývať Kráľ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a tvorstva celého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D e   C         e  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osrdného, slávn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estátneho.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národov je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C  D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pánov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a    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národov je Kráľ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D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Ž: </w:t>
      </w:r>
      <w:r>
        <w:rPr>
          <w:rFonts w:cs="AT*Ottawa" w:ascii="AT*Ottawa" w:hAnsi="AT*Ottawa"/>
        </w:rPr>
        <w:t>Úžasnou láskou, chvál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 srdcia napln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ličnosť rás a jazykov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ivne spoj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M:</w:t>
      </w:r>
      <w:r>
        <w:rPr>
          <w:rFonts w:cs="AT*Ottawa" w:ascii="AT*Ottawa" w:hAnsi="AT*Ottawa"/>
        </w:rPr>
        <w:t xml:space="preserve"> Vzdajme hold všetci ľud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te k Nemu s radosť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jení Jeho lásk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ilosť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íď, Pane, naplň sláv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j svoj svätý chr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každý národ neuzri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vdu tvárou v tv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D    E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Pánov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E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D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Vzdaj Bohu slávu a čes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h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súd sa priblíži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E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D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voriteľ všemocný j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E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>E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náš   jedi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pán vykro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apo 3(D)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(D)                      C(A)      F(D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 Pán vykročí ako mocný muž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(h)                   C(A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o bojovník vždy pripravený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B(G)                     C(A)  F(D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hrať bitku s nadšení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(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)                          B(G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 vojnovým pokrikom povstane s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(h)                                                C(A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rikom, pokrikom, mocným pokriko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(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)                B(G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zvíťazí nad nepriateľ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 xml:space="preserve">d(h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rikom, pokriko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C(A)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(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) C(A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ným pokriko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F(D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ným pokrikom: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kladntext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BY SOM BOL VTÁČKO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by som bol vtáčko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trieborným hlásk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A                   D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l by som pre Teba jedinú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A         h    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ie najkrajšie piesne, srdca  môjho tiesn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A                D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pieva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e Máriu, Božiu Matk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tia môjho nádej sladkú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by som bol vtáčk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A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ieva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by som bol slnkom </w:t>
        <w:br/>
        <w:t xml:space="preserve">so zlatými lúčmi, </w:t>
        <w:br/>
        <w:t xml:space="preserve">svietil by som pre Teba jedinú. </w:t>
        <w:br/>
        <w:t xml:space="preserve">Strhol by som z neba hviezdičky </w:t>
        <w:br/>
        <w:t xml:space="preserve">pre Teba, </w:t>
        <w:br/>
        <w:t>by Ti hlávku zdobili nevinn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by som bol kvietkom </w:t>
        <w:br/>
        <w:t xml:space="preserve">z voňavého hája, </w:t>
        <w:br/>
        <w:t xml:space="preserve">kvitol by som pre Teba jedinú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vädnúť na oltári s úsmevom na tvári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VE MÁRIA, ty moja matka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C   d                 C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ve Mária, ty moja Matka láskav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Boh si zvolil z ľudí teb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áve teba, Mári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ve Mária, stala si sa </w:t>
        <w:br/>
        <w:t xml:space="preserve">matkou Krista. </w:t>
        <w:br/>
        <w:t xml:space="preserve">/:Povýšená nad všetkými, </w:t>
        <w:br/>
        <w:t>Kráľovná si spanil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tak kľačíme tu pred tebou, </w:t>
        <w:br/>
        <w:t xml:space="preserve">popros za nás u svojho Syna, </w:t>
        <w:br/>
        <w:t xml:space="preserve">oroduj za nás, popros Ho za nás. </w:t>
        <w:br/>
        <w:t>Ave Mária, ave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ALVE REGI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D       C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lve Regina, Madre di misericord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      C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ita dolcezza, speranza nostra salve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lve Regina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a          D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e ricoriamo, esuli figli di Ev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h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e sospiriamo, piangent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n questa valle di lacri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a          D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vvocata nostra, vogli a noi gli occhi tuo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</w:t>
      </w:r>
      <w:r>
        <w:rPr>
          <w:rFonts w:cs="AT*Ottawa" w:ascii="AT*Ottawa" w:hAnsi="AT*Ottawa"/>
          <w:sz w:val="22"/>
        </w:rPr>
        <w:t>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ostraci dopo questo esili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l frutto del tuo seno, Ges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D       C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alve Regina, Madre di misericord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D             C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clemente, o pia, o dolce Vergine Mar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G            D       C  G   C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alve Regina! Salve Regina, salve, sal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Š V DUŠI PIES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e                      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š v duši pieseň anjelských zvon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        C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š v duši bolesť tých najkrajších tónov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e                   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š v sebe silu, ľudia po nej túž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               C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š v sebe nádej pre tých, čo sa súž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Mária, s Tebou, Már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G/e D/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ovstvo lásky sa otvár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š v sebe prísľub večnej blaženosti, </w:t>
        <w:br/>
        <w:t xml:space="preserve">máš v sebe naplnenie spasiteľných zvestí. </w:t>
        <w:br/>
        <w:t xml:space="preserve">Máš v sebe lásku, pre tých, čo Ťa hľadajú, </w:t>
        <w:br/>
        <w:t>máš v sebe lásku, pre tých, čo Ťa vol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Žehnaj moje kroky, žehnaj moje ústa, </w:t>
        <w:br/>
        <w:t xml:space="preserve">žehnaj každej piesn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strunách mojich zostaň. </w:t>
        <w:br/>
        <w:t xml:space="preserve">Kytice veršov z najkrajšieho kvetu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ia tebe, Mária, Božiemu svet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, KEĎ HO NEMÁ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/F                         e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lieb, keď ho nemáme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a/F                        e/G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Márne je skrývať prázdnotu dlane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/F                  e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áska, keď je hluchá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a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rne je skrývať prázdnotu duch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F                               d               G</w:t>
      </w:r>
    </w:p>
    <w:p>
      <w:pPr>
        <w:pStyle w:val="ZakladtTAB"/>
        <w:rPr/>
      </w:pPr>
      <w:r>
        <w:rPr>
          <w:rFonts w:cs="AT*Ottawa" w:ascii="AT*Ottawa" w:hAnsi="AT*Ottawa"/>
        </w:rPr>
        <w:t>márne je skrývať, kto život odmieta, umie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F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itá a Matka žiali, Tá Matka žia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syna jej takto vzal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       F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Svitá a Matka žiali, Tá Matka žia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F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prázdno v rukách tak p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či si nezakrývaj. (2x) </w:t>
        <w:br/>
        <w:t xml:space="preserve">Zráz je príkry, tak pozeraj. (2x) </w:t>
        <w:br/>
        <w:t xml:space="preserve">Sám stačíš si pri páde dole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oločne však pôjdeme hor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očne, aj keď už síl nám neost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MILUJEM MÁRIU, mám ju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F       G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ilujem Máriu, mám ju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   G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dieťa, ktoré Matku m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F      G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áľovnej vesmíru spievam dnes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   G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j, ktorá srdce otvá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       G                 C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d ochranou Matky sme spoje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     G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ým putom, ktoré nik nede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G             a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cítime silu Božej lás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             G   F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ktorej je Duch dobrot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bráť sa k Márii, modli sa s ňou, </w:t>
        <w:br/>
        <w:t xml:space="preserve">len ona je tou bránou, </w:t>
        <w:br/>
        <w:t xml:space="preserve">cez ňu ti otvára náručie Boh, </w:t>
        <w:br/>
        <w:t>neváhaj, priblíž sa k n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/:DGADGAD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ADhGADGAhEAGA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 JE S NAMI TÁ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ždy je s nami tá, čo viem, že ľúb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A                 D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srdce, ruky, moju tvár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ždy je blízko tá, čo viem, že chrán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A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úsmev, čo mi život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nás vítaš v chráme plnom lás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A                 D      A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na tom tvojom tichom nádvor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akáme ťa každú chvíľ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osíme ťa, daj nám silu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A                h/D  E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Mária, ty naša kráľovn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ojme svoje hlasy v jednu pieseň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rá všetkým srdcia otvorí, </w:t>
        <w:br/>
        <w:t xml:space="preserve">silu viery mladosť naša nesie </w:t>
        <w:br/>
        <w:t>a s ňou naše pevné názor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KĽAČÍM PRED tebou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 xml:space="preserve">G           h </w:t>
      </w:r>
      <w:r>
        <w:rPr>
          <w:rFonts w:cs="AT*Ottawa" w:ascii="AT*Ottawa" w:hAnsi="AT*Ottawa"/>
          <w:position w:val="6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             a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kľačím pred tebou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G           h </w:t>
      </w:r>
      <w:r>
        <w:rPr>
          <w:rFonts w:cs="AT*Ottawa" w:ascii="AT*Ottawa" w:hAnsi="AT*Ottawa"/>
          <w:position w:val="6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           a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srdci svojom radosť m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G         a     h         e 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Ó, Mária, pani naš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D</w:t>
      </w:r>
      <w:r>
        <w:rPr>
          <w:rFonts w:cs="AT*Ottawa" w:ascii="AT*Ottawa" w:hAnsi="AT*Ottawa"/>
          <w:position w:val="6"/>
          <w:sz w:val="22"/>
        </w:rPr>
        <w:t xml:space="preserve">7   </w:t>
      </w:r>
      <w:r>
        <w:rPr>
          <w:rFonts w:cs="AT*Ottawa" w:ascii="AT*Ottawa" w:hAnsi="AT*Ottawa"/>
          <w:sz w:val="22"/>
        </w:rPr>
        <w:t xml:space="preserve">            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ieť mi na ceste v tm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h    a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G  h    a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 Maria, gratia plen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a       h    e    a      D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minus Tecum benedicta tu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i naša dobrá, ty vieš ako ťaží žiaľ, </w:t>
        <w:br/>
        <w:t xml:space="preserve">horké slzy, ľudský nevďak, </w:t>
        <w:br/>
        <w:t>svieť mi na ceste v tm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MATKA BOLEST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       G                 C      d          G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a, Matka bolestná, ty nás láske učí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G                C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od krížom stojíš žalostn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Pánom svojím trp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  G  C   /a  d        E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 Mária gratia ple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ria nanebovzatá, za nás stále prosíš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 pokániu voláš a žehná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dstvo v srdci nos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áľovná si ružencová,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dáš nádej mnohým, </w:t>
        <w:br/>
        <w:t xml:space="preserve">ktorí chcú Krista v tichu nájsť, </w:t>
        <w:br/>
        <w:t>si im vzorom veľk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VE MÁRIA, DNES zaspieva chr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            F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ve Mária, dnes zaspieva chr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a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dravas, buď zdravas,:/ /:ja k tebe volám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a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že duša moja:/ /:sa v svete bojí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                    C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srdce moje padá v boj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ve Mária, dnes spieva môj d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o Synom svojím:/ /:ty prebývaj v ňom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Do tvojich dlaní:/ /:si ukryjem tvár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ľavé srdce ti dám na olt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ve Mária, ty ochraňuj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u Syna svojho:/ /:oroduj za nás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ch strach a smútok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a navždy stratia,:/</w:t>
      </w:r>
    </w:p>
    <w:p>
      <w:pPr>
        <w:pStyle w:val="ZakladtTAB"/>
        <w:rPr/>
      </w:pPr>
      <w:r>
        <w:rPr>
          <w:rFonts w:cs="AT*Ottawa" w:ascii="AT*Ottawa" w:hAnsi="AT*Ottawa"/>
        </w:rPr>
        <w:t>nech všetci ľudia sa k tebe vrát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ve Mária, ty ochráň náš svet, </w:t>
        <w:br/>
        <w:t>/:od tmy a zimy,:/ /:ty milosti kvet.:/</w:t>
        <w:br/>
        <w:t>/:Nech sa vo svete:/ /láska množí.:/</w:t>
        <w:br/>
        <w:t>a nech v srdciach vládne pokoj Bo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á Mária, kráľovná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G              C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F           C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vätá Mária, Kráľovná každého nového dň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F/C                  G/F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prevádzaj jasnou cestou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G              C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ž do nebeských b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ENA POŽEHNA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Žena požehnaná,:/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ilosťou obdarená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C        E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blahoslavená,:/ svätá Panna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Bola si pokorná:/ /:Syna ti zveril Pán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yn Ježiš na kríži:/ dal ťa za matku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me vďačne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GC           E        aGC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, ave Mária, máme Matku dobr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GC       E    d                            E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ve Mária, za nás hriešnych orodu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Za tých, čo blúdia v tme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ch svetlo uvidia,:/</w:t>
      </w:r>
    </w:p>
    <w:p>
      <w:pPr>
        <w:pStyle w:val="ZakladtTAB"/>
        <w:rPr/>
      </w:pPr>
      <w:r>
        <w:rPr>
          <w:rFonts w:cs="AT*Ottawa" w:ascii="AT*Ottawa" w:hAnsi="AT*Ottawa"/>
        </w:rPr>
        <w:t>/:nech srdce prenikne:/ svetlo evanjel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Za tých, čo sú trápení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opros Pána, nech im dá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o duše radosti,:/ do srdca pok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ÄŤDESIAT PERÁ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D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äťdesiat perál vo vrecku m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si myslí, že som boháč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D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äťdesiat perál si ukrý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E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dnu po druhej ich prebe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E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odlitbu vďaky, modlitbu prosb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E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Ti predkladám na oltá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rnká perál viažu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E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i modlitbu predkla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jomstvá v sebe ukrývaj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jomstvá, ktoré spať nedajú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Ťažko je kľúčik od zámku náj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pochopiť význam Tvojich práv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dlitbu vďaky... viažu nás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mi správny kľúčik ná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LÝ TVOJ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elý tvoj, celý tvoj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G</w:t>
      </w:r>
    </w:p>
    <w:p>
      <w:pPr>
        <w:pStyle w:val="ZakladtTAB"/>
        <w:rPr/>
      </w:pPr>
      <w:r>
        <w:rPr>
          <w:rFonts w:cs="AT*Ottawa" w:ascii="AT*Ottawa" w:hAnsi="AT*Ottawa"/>
        </w:rPr>
        <w:t>Mária, som celý tvoj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Ó, Mária, ty Matka Pána Ježiš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atkou našou, darovanou nám z kríž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Či vedel by nás niekto lepšie sprevádzať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G                   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ceste k Bohu, ako ty, ó, dobrá Mať?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hlboko sa nad životom zamyslí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ždy cítim, že som na pomoci závisl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Keď viem, že ty mi v boji žitia pomáha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teším a ty vo mne verné dieťa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Ja s tebou, Matka, prosím Pána Ježiš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dal mi lásku, aká Jemu páči s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ď v takej láske pravý zmysel žitia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lásku k Bohu s láskou k ľuďom spoju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eď krásu tvojho žitia, Matka, sledujem,</w:t>
      </w:r>
    </w:p>
    <w:p>
      <w:pPr>
        <w:pStyle w:val="ZakladtTAB"/>
        <w:rPr/>
      </w:pPr>
      <w:r>
        <w:rPr>
          <w:rFonts w:cs="AT*Ottawa" w:ascii="AT*Ottawa" w:hAnsi="AT*Ottawa"/>
        </w:rPr>
        <w:t>sa ideálu lásky smelo venuj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Ja s tebou, Matka, k cieľu isto dospeje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Božom Srdci vo večnosti spočini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SNA PANI, NAUČ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E              D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sna pani, nauč ma, ako sa modliť. </w:t>
        <w:br/>
        <w:t>Boh bol tvojím dieťaťom. Čo mám hovoriť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E        D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kolenách držala si Ho niekedy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E               D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la mu tak, ako dnes naše mamy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E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er si Ho hladila, rozprávala príbehy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ál sa, tiež plakal nieked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 ten deň si s ním bola tiež na Kalvárii.</w:t>
        <w:br/>
        <w:t>Jeho pribité ruky boli aj tvojimi.</w:t>
        <w:br/>
        <w:t>Krásna pani, drž si ma, veď ty si videla,</w:t>
      </w:r>
    </w:p>
    <w:p>
      <w:pPr>
        <w:pStyle w:val="ZakladtTAB"/>
        <w:rPr/>
      </w:pPr>
      <w:r>
        <w:rPr>
          <w:rFonts w:cs="AT*Ottawa" w:ascii="AT*Ottawa" w:hAnsi="AT*Ottawa"/>
        </w:rPr>
        <w:t>ako veľmi ma miluje tvoj Sy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sna pani, nauč ma, ako sa modliť. </w:t>
        <w:br/>
        <w:t>tvojím dieťaťom bol Boh, ty poznáš spôsob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I JEŽIŠOVOU MAMINK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i Ježišovou maminkou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ozefovou snúbenk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tec nebeský to chc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oznámil ti Gabri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bude Boží Sy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šetko musíš prežiť s N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On nás pravdu na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 xml:space="preserve">E              a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čný život za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/>
      </w:pPr>
      <w:r>
        <w:rPr>
          <w:rFonts w:cs="AT*Ottawa" w:ascii="AT*Ottawa" w:hAnsi="AT*Ottawa"/>
        </w:rPr>
        <w:t>Som ozaj veľmi rá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ieš o svojej mame v neb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často porozprávaš s ň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poďme, kamará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ihovor sa ku nej so m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 a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dobrá, touto peničkou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G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chráň nás, keď zlý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   a  /e G/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lý svet nás zvádz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i najlepšia zo všetkých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pri mne všade, kde sa hr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pím, ty nezaspí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ada máš aj ostatný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, nech mi Ježiš odpust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iekedy som nechut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deťom našim slovensk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čím skôr spoznajú sa s Ní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v našich rodinách sa žij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vtedy u vá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azaretskom súkrom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nech sa v novinách a v knihá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hlase a telk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pravda o vás ho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chráň sa,... ...Ťa zrádz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KAJÚ ŤA NÁSTRAH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C             a              F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akajú ťa nástrahy tohoto sve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a         F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 ťa volá: "Poď, moje dieť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F              G              C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 ma ochraňuje, ja sa neboj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        G                   C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rhnem sa pod jej ochranný pláš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              G               C  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t>Ona podá ruku a ja smelo kráčam s ň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G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 je Matkou najdrahš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a nám vždy vyprosí hojné milost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ňu sa spoľahni v každej ťažk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atka moja láskavá, ja Ťa miluj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srdce mladé tebe dar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TY ÚŽASNÝ KVIETOK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C           d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a, Ty úžasný kvietok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C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z ľudstva vykvit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d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, ktorá nás cháp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C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nám Božiu milosť vždy dá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h    A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ty plná si Boh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A             G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tebe sa nikdy dosť nevr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GD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 Ave Mária, av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A                  h  G    DA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la si sa pre Boha rajom, av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C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ria, ty si naša Matk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C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ím tichom hovoril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rdce je ako pevno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C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stavom istým bude ná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A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v tebe je živo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A             G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 o tebe to, čo je stvor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NEVIEŠ K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h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nevieš kam, po ktorej ceste kráča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G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vravieť chceš, áno chc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nevieš, čím zača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       h    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ápeš v tmách a hľadáš správny smer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 xml:space="preserve">C             G                            e         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dobrú radu ti dá: no tak hádaj, kto dá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C                   D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a Matka, krásna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/h             G/e                                CE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 ja s nami, (2x) kto je proti nám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ňou sme všetci šťast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ď a pridaj sa ty tiež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e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ád a spievaj, skús to s nam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6</w:t>
      </w:r>
      <w:r>
        <w:rPr>
          <w:rFonts w:cs="AT*Ottawa" w:ascii="AT*Ottawa" w:hAnsi="AT*Ottawa"/>
          <w:sz w:val="22"/>
        </w:rPr>
        <w:t>/h          G/e           G            CE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/:Mária ja s nami,:/ a kto proti nám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9       </w:t>
      </w:r>
      <w:r>
        <w:rPr>
          <w:rFonts w:cs="AT*Ottawa" w:ascii="AT*Ottawa" w:hAnsi="AT*Ottawa"/>
          <w:sz w:val="22"/>
        </w:rPr>
        <w:t xml:space="preserve">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s ňou môžeš í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svojmu cieľu šťastne prís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C/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D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vet ťa /:láka z cesty zísť.:/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neber tiež, čo dnešný svet ponú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čúvaj Máriin hlas, to je istá záru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očne s Ňou hľadajme samému pár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keď je láska v nás, nemá nádej mráz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iba láska vyhr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ÝM HLASOM voláme ť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D           C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dným hlasom voláme Ťa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D             C             D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ni búrka, ni mráz nezlomí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D            C   D           G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me deti Tvoje a Ty si Otec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C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u za Matku si nám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           C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votu bránu tak otváraš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silu zberám a prechádza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h celko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1:</w:t>
      </w:r>
      <w:r>
        <w:rPr>
          <w:rFonts w:cs="AT*Ottawa" w:ascii="AT*Ottawa" w:hAnsi="AT*Ottawa"/>
        </w:rPr>
        <w:t xml:space="preserve"> K Márii volá tisíce sŕdc, </w:t>
        <w:br/>
        <w:t xml:space="preserve">prosia o zdravie, kus pokoja, </w:t>
        <w:br/>
        <w:t>silná ich viera k Márii volá i mň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pusť, že zabúdam na teba, </w:t>
        <w:br/>
        <w:t xml:space="preserve">že hľadím príliš nad oblaky, </w:t>
        <w:br/>
        <w:t>veď i tu na zemi Mária sestry m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MÁRIA, TY CHRÁŇ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h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G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Mária, Ty chráň naše srdcia láskou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h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G                       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Mária, Ty v nás svietiš večnou ľúbosťou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h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G        A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y v láske chceme rásť, nás viera posvätí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h     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G          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áň nás, Matka, chráň vždy v T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dobrých i za zlých, za všetkých prosí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lásky dar, bo v Teba verí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 Cirkev prosíme, by bola jednot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Evanjelium do sveta roznies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>Náš národ ochraňuj, si jeho patrón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roduj za neho, by viera v ňom rást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LÁSKAVÁ PANNA, ó, matka naš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áskavá Panna, ó, Matka naš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6</w:t>
      </w:r>
      <w:r>
        <w:rPr>
          <w:rFonts w:cs="AT*Ottawa" w:ascii="AT*Ottawa" w:hAnsi="AT*Ottawa"/>
          <w:sz w:val="22"/>
        </w:rPr>
        <w:t xml:space="preserve">  H      E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om nás sprevádzaj, oroduj za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e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ťa netrápia denné ťažko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život priprav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odovzdaj do rúk Már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e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pomoc vypros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ikdy nezhasne svetlo nádej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mu, kto ti slúži s láskou,</w:t>
      </w:r>
    </w:p>
    <w:p>
      <w:pPr>
        <w:pStyle w:val="ZakladtTAB"/>
        <w:rPr/>
      </w:pPr>
      <w:r>
        <w:rPr>
          <w:rFonts w:cs="AT*Ottawa" w:ascii="AT*Ottawa" w:hAnsi="AT*Ottawa"/>
        </w:rPr>
        <w:t>pevnú dôveru k tebe Matka,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ašou Hviezdou ran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 tebou, Mária, dobro víťaz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ašou opor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lesť zahojíš, radosť obnoví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ocnica kresťa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kladntext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DTIAĽ, KDE SLNKO vychádz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 G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tiaľ, kde slnko vychádz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G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najvzdialenejším konči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D                               G     E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nie pieseň Kristov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G   A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sa z Panny zrodi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ôvodca sveta, blaže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rehké sa telo obl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zachránil stvore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</w:t>
      </w:r>
      <w:r>
        <w:rPr>
          <w:rFonts w:cs="AT*Ottawa" w:ascii="AT*Ottawa" w:hAnsi="AT*Ottawa"/>
          <w:sz w:val="22"/>
        </w:rPr>
        <w:t>H</w:t>
      </w:r>
      <w:r>
        <w:rPr>
          <w:rFonts w:cs="AT*Ottawa" w:ascii="AT*Ottawa" w:hAnsi="AT*Ottawa"/>
          <w:position w:val="6"/>
          <w:sz w:val="22"/>
        </w:rPr>
        <w:t xml:space="preserve">7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v tele spasil člove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/F                   A/B  E/F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nepohrdol jasľam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A/B H/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ne leží na sen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/F                   A/B   F</w:t>
      </w:r>
      <w:r>
        <w:rPr>
          <w:rFonts w:cs="AT*Ottawa" w:ascii="AT*Ottawa" w:hAnsi="AT*Ottawa"/>
          <w:position w:val="6"/>
          <w:sz w:val="22"/>
        </w:rPr>
        <w:t xml:space="preserve"># </w:t>
      </w:r>
      <w:r>
        <w:rPr>
          <w:rFonts w:cs="AT*Ottawa" w:ascii="AT*Ottawa" w:hAnsi="AT*Ottawa"/>
          <w:sz w:val="22"/>
        </w:rPr>
        <w:t>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trošku mlieka prosí t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/F                     A/B  H/C E/F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>/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živí všetko stvor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/G  C/D       B/C        C/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nes zažiarilo nad nami svetl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B/C            F/G        C/D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sa nám narodil P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K SI KRÁSNE, jezuliat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  G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k si krásne, Jezuliatk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</w:t>
      </w:r>
      <w:r>
        <w:rPr>
          <w:rFonts w:cs="AT*Ottawa" w:ascii="AT*Ottawa" w:hAnsi="AT*Ottawa"/>
          <w:sz w:val="22"/>
        </w:rPr>
        <w:t>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prostred biedy pacholiatk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F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 Tebou pad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F     G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y Ti sklad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Ti nesiem dve kožič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Ti zahriali nožičk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zas mliečka málo, by sa líčko smi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Ti nesiem veseléh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ka zo stáda svojh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a môžeš hrávať, veselo zab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 my biedni, čo Ti dáme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ovať Ti nič nemá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Ti tu zahráme, pieseň zaspie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LAL BOH ANJE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 G              A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Poslal Boh anjela, meno má Gabri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e                  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vštíviť s posolstvom zem zvanú Izrae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čaká Mária v mestečku Nazare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yn sa jej narodí, vykúpi celý sv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estu mu pripravil hlas Božích prorok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í nás zvú k pokániu, vzdávať sa nároko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a Boh ponížil, slávy trón nečak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s nami žiť ako syn člov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reto dnes s Máriou duša Ťa velebí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Boh spasenia, svetlo si na neb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kráľovstvom pokoja prichádzaš teraz k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Ti, Pane môj, pripravím ako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omôž mi, Pane môj, dieťaťom dobrým b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len rozdávať, v milosti tvojej žiť.</w:t>
      </w:r>
    </w:p>
    <w:p>
      <w:pPr>
        <w:pStyle w:val="ZakladtTAB"/>
        <w:rPr/>
      </w:pPr>
      <w:r>
        <w:rPr>
          <w:rFonts w:cs="AT*Ottawa" w:ascii="AT*Ottawa" w:hAnsi="AT*Ottawa"/>
        </w:rPr>
        <w:t>Prídi už, Pane náš, vrúcne Ťa volá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chod tvoj medzi nás radostne čak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ÁVNO UŽ MINULA DO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ávno už minula do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E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dy spolu sa v tom kraji stretli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nám o tom svedectvo pod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E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dok blízky a dôsledne pres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ísal svoj zážitok mil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íbehy vážne i vzletné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  </w:t>
      </w:r>
      <w:r>
        <w:rPr>
          <w:rFonts w:cs="AT*Ottawa" w:ascii="AT*Ottawa" w:hAnsi="AT*Ottawa"/>
          <w:sz w:val="22"/>
        </w:rPr>
        <w:t>d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/:Mária s Jozefom vstúpili do h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rajine Galilejske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 tých časoch málokto pozna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to dievčinu z biedneho mes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múry ju chránili od zl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rástla tam krásna a čest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dievčatko stáva sa že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j snúbenec Jozef už čak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 do chrámu pred Boha ísť aj s ň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plán Boží ho naľak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náď to už niekto aj poz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skrýva a chráni to v duš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zvláštne sú zásahy Bo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zákony prírody ruší.</w:t>
      </w:r>
    </w:p>
    <w:p>
      <w:pPr>
        <w:pStyle w:val="ZakladtTAB"/>
        <w:rPr/>
      </w:pPr>
      <w:r>
        <w:rPr>
          <w:rFonts w:cs="AT*Ottawa" w:ascii="AT*Ottawa" w:hAnsi="AT*Ottawa"/>
        </w:rPr>
        <w:t>Keď Mária dieťatko nos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ie je to dielo ich obo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/:Jozef chce snúbenke vrátiť sľub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ž sa k otcovstvu priznáva Bo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Známa je príči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á oboch nútila túlať sa, blúd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prípis, čo poslali zho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čítali zástupy ľud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 pôrodu stále sa blíži,</w:t>
      </w:r>
    </w:p>
    <w:p>
      <w:pPr>
        <w:pStyle w:val="ZakladtTAB"/>
        <w:rPr/>
      </w:pPr>
      <w:r>
        <w:rPr>
          <w:rFonts w:cs="AT*Ottawa" w:ascii="AT*Ottawa" w:hAnsi="AT*Ottawa"/>
        </w:rPr>
        <w:t>no zákon tu výnimky nem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o Máriu s Jozefom núti í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ich rodiska Betlehem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5. </w:t>
      </w:r>
      <w:r>
        <w:rPr>
          <w:rFonts w:cs="AT*Ottawa" w:ascii="AT*Ottawa" w:hAnsi="AT*Ottawa"/>
        </w:rPr>
        <w:t>Málokto priateľov rát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len v núdzi si priateľov pozn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á zásada bola vždy plat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je táto časť príbehu hroz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závere únavnej pú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Boží Syn dýchať sa u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iet nocľahu, zbytočne blúdil v t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zvieratá dýchajú s Ním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6. </w:t>
      </w:r>
      <w:r>
        <w:rPr>
          <w:rFonts w:cs="AT*Ottawa" w:ascii="AT*Ottawa" w:hAnsi="AT*Ottawa"/>
        </w:rPr>
        <w:t>Láska len s námahou rast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skúpi jej málinko praj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hlúpi jej závidia šťast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v zárodku útočia na ň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Herodes vládca a líšk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o svoje miestečko klepal,</w:t>
      </w:r>
    </w:p>
    <w:p>
      <w:pPr>
        <w:pStyle w:val="ZakladtTAB"/>
        <w:rPr/>
      </w:pPr>
      <w:r>
        <w:rPr>
          <w:rFonts w:cs="AT*Ottawa" w:ascii="AT*Ottawa" w:hAnsi="AT*Ottawa"/>
        </w:rPr>
        <w:t>tak /:Mária s Jozefom skrýva sa,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by dieťatko nezabil kráľ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Môže byť hocikde dob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najlepšie doma sa vod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cítiš, ak vrátiť sa môž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i násilne musel preč odí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oni tam v cudzine ž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Herodes neskončil v hrobe</w:t>
      </w:r>
    </w:p>
    <w:p>
      <w:pPr>
        <w:pStyle w:val="ZakladtTAB"/>
        <w:rPr/>
      </w:pPr>
      <w:r>
        <w:rPr>
          <w:rFonts w:cs="AT*Ottawa" w:ascii="AT*Ottawa" w:hAnsi="AT*Ottawa"/>
        </w:rPr>
        <w:t>/:až potom sa s mládencom vrát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rástol a v múdrosti zre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8. </w:t>
      </w:r>
      <w:r>
        <w:rPr>
          <w:rFonts w:cs="AT*Ottawa" w:ascii="AT*Ottawa" w:hAnsi="AT*Ottawa"/>
        </w:rPr>
        <w:t>Dávno už minula dob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dy spolu sa v tom kraji stret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nám o tom svedectvo podal svedok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ízky a dôsledne pres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naďalej sústavne písa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príbehu dôsledne hlá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/:Mária s Jozefom stiahli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avnou postavou stáva sa Sy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ET SNÍVAL, že príde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e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et sníval, že príde kráľ a kniež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íska tró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pocit ho dávno hrial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máhal kráčať tmou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niekoľko rôčkov, niekoľko z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na čele s kráľom izraelský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h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zem otcov získa, premôže R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A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sen mu bol nádejou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úžasne málo od Boha chc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príšerne nízko hľadal svoj cie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h                      e</w:t>
      </w:r>
    </w:p>
    <w:p>
      <w:pPr>
        <w:pStyle w:val="ZakladtTAB"/>
        <w:rPr/>
      </w:pPr>
      <w:r>
        <w:rPr>
          <w:rFonts w:cs="AT*Ottawa" w:ascii="AT*Ottawa" w:hAnsi="AT*Ottawa"/>
        </w:rPr>
        <w:t>že hoci sa díval, neuvid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ďalej kráčal tm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e     A D h e A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, dá, dá, dá, d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vet sníva sny prízemn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vládu a víťazstv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málokto z Písma v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Boh iný spôsob m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</w:rPr>
        <w:t>On vybral si dievča nazaretsk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ybral si miesto v poli a t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ybral si plienky, zvieratá dv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usia Mu zúbky rá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ž dodnes sa skrýva ako už vi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v kráľovstve pravdy vládne aj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v kráľovstve lásky môžeš s Ním j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deti Ho môžu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, dá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 xml:space="preserve">ŠŤASTIE, ZDRAVIE, pokoj svätý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Šťastie, zdravie, pokoj svätý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C     G       C 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inšujeme v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ľuďom dobrej vô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G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stvoreniam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G      C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ďaleka k vám ideme, novinu vám nesiem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F                   C         G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sa Kristus Pán narodil v meste Betlém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jasliach leží sám Syn Boží </w:t>
        <w:br/>
        <w:t xml:space="preserve">na slame, v zime. </w:t>
        <w:br/>
        <w:t xml:space="preserve">V tmavej noci o polnoci dieťa nevinné. </w:t>
        <w:br/>
        <w:t xml:space="preserve">Ó, Ježiško premilý, daj nám všetkým milosti, </w:t>
        <w:br/>
        <w:t>by sme rástli v láske k Tebe, vo viere, 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PIECHALI DO BETLE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A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spiechali do Betlema pastieri, </w:t>
        <w:br/>
        <w:t>Ježiškovi zahrali na fujar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láva buď na výsostiach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H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a buď na výsostia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A   H  E   H  E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pokoj na zemi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klonili sa pred Ním ticho, pokorn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svoje oddali Mu ochot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poznali v Ňom Mesiáša pravého. </w:t>
        <w:br/>
        <w:t xml:space="preserve">Z lásky k ľuď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om na svet dan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ÍM ZVLÁŠTNYM PRE SVET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 xml:space="preserve">d                                   C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ím zvláštnym pre svet to dieťa j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B  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stáročia o ňom sníva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práve drevený má mať trón?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B      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n kráľ len v maštaľke 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F                       C        a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í, spánok tú vládu m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B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ázdna dlaň čelí nástrah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 xml:space="preserve">F                C         a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í, spí to dieťa v sn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 rúk pár matkiných stráž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láska čakaná prísť už má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rátiť stratenú náde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brány jej všetky pribuchnú, </w:t>
      </w:r>
    </w:p>
    <w:p>
      <w:pPr>
        <w:pStyle w:val="ZakladtTAB"/>
        <w:rPr/>
      </w:pPr>
      <w:r>
        <w:rPr>
          <w:rFonts w:cs="AT*Ottawa" w:ascii="AT*Ottawa" w:hAnsi="AT*Ottawa"/>
        </w:rPr>
        <w:br/>
        <w:t>len mráz ju prichabo ví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Či práve stáva sa náhodou, </w:t>
        <w:br/>
        <w:t xml:space="preserve">že kráľ zas v maštaľke býva, </w:t>
        <w:br/>
        <w:t xml:space="preserve">On šiel a hľadal, kde strávi noc, </w:t>
        <w:br/>
        <w:t>aj k vám sa určite pýtal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 SA, PRIATEĽ MÔ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zri sa, priateľ môj, či to aj ty vidíš?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G                      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Pohliadni na nebo, povedz mi, čo vid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ch, braček, nádhera! </w:t>
        <w:br/>
        <w:t xml:space="preserve">Vidím tam hviezdy žiar, </w:t>
        <w:br/>
        <w:t xml:space="preserve">vyzerá sťa zázrak. </w:t>
        <w:br/>
        <w:t>Poďme, pobežm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Hviezda, svieť nám v každý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(a)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veď nás, kde je Mesi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F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káž cestu ku Kráľov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(a)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zraelskému Pánov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viezda, svieť nám v každý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veď nás, kde je Mesi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ak poďme, priatelia, cesta je ďaleká. </w:t>
        <w:br/>
        <w:t>Ber dary, ktoré máš. Zrodil sa Mesi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JOMNÉ TICH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e       C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ajomné ticho nad Betlehem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e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lnočná chvíľa zázrak čak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G               e           C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 jasná hviezda na nebi skvie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e            C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ástup nebeských poslov ples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h    C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tu, láska je t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D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ávajte, ľudia, život je t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h    C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ám je tu, nechajte s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       D            G</w:t>
      </w:r>
    </w:p>
    <w:p>
      <w:pPr>
        <w:pStyle w:val="ZakladtTAB"/>
        <w:rPr/>
      </w:pPr>
      <w:r>
        <w:rPr>
          <w:rFonts w:cs="AT*Ottawa" w:ascii="AT*Ottawa" w:hAnsi="AT*Ottawa"/>
        </w:rPr>
        <w:t>pokoj vám, ľudia, raduj sa Z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staň, človek, nesp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j za svetl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nájdeš Boha, lásku, svoj cie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anjel spieva, čaká nás Jež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ď, oznám všetkým radostnú zvesť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tu, Láska je t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em poďte ľudia, život je t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ám je tu, pristúpte sem.</w:t>
      </w:r>
    </w:p>
    <w:p>
      <w:pPr>
        <w:pStyle w:val="ZakladtTAB"/>
        <w:rPr/>
      </w:pPr>
      <w:r>
        <w:rPr>
          <w:rFonts w:cs="AT*Ottawa" w:ascii="AT*Ottawa" w:hAnsi="AT*Ottawa"/>
        </w:rPr>
        <w:t>Pokoj vám ľudia, raduj sa Ze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ŽMÚR A SPOMEŇ S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 xml:space="preserve">C                                   d 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žmúr a spomeň si v súmraku či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G      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trého, jak oheň zrak pálil slnka jas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F     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raz príde doba, znak jej je dnes t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C               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zhon, ba i zloba vospol sa pominú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B  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nes starosti sveta, života strasť i žiaľ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g      B                             F (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)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zdraví tá veta, zbor ten, čo spie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, milý človek, zmierenia je tu čas </w:t>
        <w:br/>
        <w:t xml:space="preserve">a nech si odkiaľkoľvek, tak vypočuj náš hlas. </w:t>
        <w:br/>
        <w:t xml:space="preserve">Dnes aspoň na chvíľu ťažký zabudni rok. </w:t>
        <w:br/>
        <w:t xml:space="preserve">Sváry, bôle odídu, čuj zvuk týchto slô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máme tu znova ten radostný deň </w:t>
        <w:br/>
        <w:t>a na príchod Boha sa vyzdobi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na tento večer čaká dnes celý svet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znamuje ho, uver zvuk radostných viet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raz príde dob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ho Pána slávu hlási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koj všetkým ľuďom dobrý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PRÍBYTKU SRDC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 príbytku srdca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   B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robme maštaľ Betlehem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C                         E</w:t>
      </w:r>
      <w:r>
        <w:rPr>
          <w:rFonts w:cs="AT*Ottawa" w:ascii="AT*Ottawa" w:hAnsi="AT*Ottawa"/>
          <w:position w:val="6"/>
          <w:sz w:val="22"/>
        </w:rPr>
        <w:t>s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ieťa o lásku Vianoc prosm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B               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do nás navždy bola vtele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F         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             B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 zas zaznieva v tichej noci radostné: Glória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C                       E</w:t>
      </w:r>
      <w:r>
        <w:rPr>
          <w:rFonts w:cs="AT*Ottawa" w:ascii="AT*Ottawa" w:hAnsi="AT*Ottawa"/>
          <w:position w:val="6"/>
          <w:sz w:val="22"/>
        </w:rPr>
        <w:t>S</w:t>
      </w:r>
      <w:r>
        <w:rPr>
          <w:rFonts w:cs="AT*Ottawa" w:ascii="AT*Ottawa" w:hAnsi="AT*Ottawa"/>
          <w:sz w:val="22"/>
        </w:rPr>
        <w:t xml:space="preserve">                 F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s anjel spieva o divnej noci, o Tebe,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 v bielom tichu, </w:t>
        <w:br/>
        <w:t xml:space="preserve">ticho sveta Vykupiteľ na nás dých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rálom lásky, chorálom anjelsk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ÁSŤ DÁVAŠ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ásť dávaš, Pane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ásť v mojom srdci kráľovstvu. 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vieš koľkýkrát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G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náď najmenším sa zd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asto si nik nevším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G</w:t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že láme aj tvrdosť skál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G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má už to zrnko vzísť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C          D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prinášať úrodu, musí mať dosť sí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 xml:space="preserve">C          G                a 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stúp a zúrodni tú púšť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mojom srdci máš tró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v ňom vládne pravý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G                      a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žno Ťa víta znovu maštaľ chladná,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               C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moc má noc tmav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ťažko na svetlo si zvyká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už, vráť mi priamosť detí, </w:t>
        <w:br/>
        <w:t xml:space="preserve">čo ňou hľadia za slnkom </w:t>
        <w:br/>
        <w:t xml:space="preserve">a neclonia si tvár. </w:t>
        <w:br/>
        <w:t xml:space="preserve">Viem, často nezbadám, </w:t>
        <w:br/>
        <w:t xml:space="preserve">že Ťa hostím vyhnanstvom, </w:t>
        <w:br/>
        <w:t xml:space="preserve">Tvoju moc len hrám. </w:t>
        <w:br/>
        <w:t xml:space="preserve">Rásť dávaš, Pane, </w:t>
        <w:br/>
        <w:t xml:space="preserve">rásť v mojom srdci Kráľovstvu, </w:t>
        <w:br/>
        <w:t>sám vieš koľkýkrá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reto: </w:t>
      </w: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IEL JEŽIŠ K NÁ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šiel Ježiš k nám nie náhodo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niesol nám zvesť o Boh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B            a      C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esiáša čaká Izra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slobodil nás z otroctva. </w:t>
        <w:br/>
        <w:t xml:space="preserve">Priniesol nám dar od Otca. </w:t>
        <w:br/>
        <w:t>Konečne si môžem vystrieť chrbá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je tu, tak prestaň sa báť. </w:t>
      </w:r>
    </w:p>
    <w:p>
      <w:pPr>
        <w:pStyle w:val="Znaka1"/>
        <w:rPr/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B     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d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vyvedie ťa aj dnes z egyptských rán. (2x)</w:t>
      </w:r>
    </w:p>
    <w:p>
      <w:pPr>
        <w:pStyle w:val="TextBody"/>
        <w:jc w:val="center"/>
        <w:rPr/>
      </w:pPr>
      <w:r>
        <w:rPr>
          <w:rFonts w:cs="AT*Ottawa" w:ascii="AT*Ottawa" w:hAnsi="AT*Ottawa"/>
        </w:rPr>
        <w:t>na záver Spievatka II. aj niečo od majstra Ondra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me pána, lebo je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D       C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Chváľme Pána, lebo je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D               C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pevovať svojho Boha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    D           C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bo je milé hlásať Jeho slávu. (lásku, slovo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C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toré Pán dal nám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preto: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(radosť, milosť, veľkosť, príchod...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on je môj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2</w:t>
      </w:r>
      <w:r>
        <w:rPr>
          <w:rFonts w:cs="AT*Ottawa" w:ascii="AT*Ottawa" w:hAnsi="AT*Ottawa"/>
          <w:sz w:val="22"/>
        </w:rPr>
        <w:t xml:space="preserve">              G     C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n On je môj, On je môj vykupiteľ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2 </w:t>
      </w:r>
      <w:r>
        <w:rPr>
          <w:rFonts w:cs="AT*Ottawa" w:ascii="AT*Ottawa" w:hAnsi="AT*Ottawa"/>
          <w:sz w:val="22"/>
        </w:rPr>
        <w:t xml:space="preserve">              G     C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je môj, On je môj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2 </w:t>
      </w:r>
      <w:r>
        <w:rPr>
          <w:rFonts w:cs="AT*Ottawa" w:ascii="AT*Ottawa" w:hAnsi="AT*Ottawa"/>
          <w:sz w:val="22"/>
        </w:rPr>
        <w:t xml:space="preserve">              G     C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je môj, On je môj Spasiteľ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 xml:space="preserve">2 </w:t>
      </w:r>
      <w:r>
        <w:rPr>
          <w:rFonts w:cs="AT*Ottawa" w:ascii="AT*Ottawa" w:hAnsi="AT*Ottawa"/>
          <w:sz w:val="22"/>
        </w:rPr>
        <w:t xml:space="preserve">              G      C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je môj, Jemu život 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CD                    GC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leluja, hosana, aleluja, hosa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On za mňa svoj život polo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umieral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trpel, aby som ja 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zomrel, no vst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pán boh všetkých svet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GA          G     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Svätý Pán Boh všetkých svet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A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ý, svätý, svätý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G      D           A                 G A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lné sú nebesia i zem Tvojej sláv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G A            G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 na výsosti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A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G          D                    A                  G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žehnaný, ktorý prichádza v mene Pánov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me, Boha chváľ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G A            G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 na výsosti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A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G A          G              A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 na výsosti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by si mal takúto malú vier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a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Keby si mal takúto malú vier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chy by si prenášal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d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vedal by si tomuto vrchu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E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suň sa, presuň s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a/E                       E/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A vrch by sa ti presunu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 mene Pána Ježiša, vrch by sa ti presunul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E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anie, vanie, Duch svätý vani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divný bo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                          C</w:t>
      </w:r>
      <w:r>
        <w:rPr>
          <w:rFonts w:cs="AT*Ottawa" w:ascii="AT*Ottawa" w:hAnsi="AT*Ottawa"/>
          <w:position w:val="-6"/>
          <w:sz w:val="22"/>
        </w:rPr>
        <w:t>maj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Predivný Boh,:/ /:predivný Pán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   D           a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my chválime Ť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sz w:val="22"/>
        </w:rPr>
        <w:t xml:space="preserve">          D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predivný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Úžasný Boh,:/ /:úžasný Pán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my chválime Ť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úžasný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be spievam žalmy chvá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                B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Tebe spievam žalmy chvál, môj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a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spievam žalmy chvál, môj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B                                     F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predivné a sväté meno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za tvoj krí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za Tvoj kríž, ten nás vykúp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ydal nám seba samé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/>
      </w:pPr>
      <w:r>
        <w:rPr>
          <w:rFonts w:cs="AT*Ottawa" w:ascii="AT*Ottawa" w:hAnsi="AT*Ottawa"/>
        </w:rPr>
        <w:t>/:ó Pane n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še skutky zlé si nám odpust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vou očistil, všetko zabudol, /:ďakuj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mám Ťa rád, vážne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a              C  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stále poznávam, jak Ty miluješ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bokou radosťou srdce napĺňa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najväčšie je to, že poznáva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voju lásku k nám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Immanuel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D     E          A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h        E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Immanuel, Immanuel, meno jeho - Immanue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E              A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h          E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a nám dáva poznať, meno jeho - Immanu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te svoj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G                    B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ľte svojho Pána všetky náro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a         d</w:t>
      </w:r>
    </w:p>
    <w:p>
      <w:pPr>
        <w:pStyle w:val="ZakladtTAB"/>
        <w:rPr/>
      </w:pPr>
      <w:r>
        <w:rPr>
          <w:rFonts w:cs="AT*Ottawa" w:ascii="AT*Ottawa" w:hAnsi="AT*Ottawa"/>
        </w:rPr>
        <w:t>velebte ho všetci ľudia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Lebo je preveliká nad nami milosť Jeh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        C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avda Boha naveky.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môj Pastier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             G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astier, v Tebe všetko mám, čo hľad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ú nádej, ktorú v Teba vklad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G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vé šťastie prežív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moje kroky, vedieš iste cestou svojou</w:t>
      </w:r>
    </w:p>
    <w:p>
      <w:pPr>
        <w:pStyle w:val="ZakladtTAB"/>
        <w:rPr/>
      </w:pPr>
      <w:r>
        <w:rPr>
          <w:rFonts w:cs="AT*Ottawa" w:ascii="AT*Ottawa" w:hAnsi="AT*Ottawa"/>
        </w:rPr>
        <w:t>a  ma chrániš od prehratých boj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výhry poznáv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ak som sa bránil, svoju pravdu m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lávu sebe budov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G             c            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/>
      </w:pPr>
      <w:r>
        <w:rPr>
          <w:rFonts w:cs="AT*Ottawa" w:ascii="AT*Ottawa" w:hAnsi="AT*Ottawa"/>
        </w:rPr>
        <w:t>A brány šťastia otváral a všetko len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             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Tvojim slovám, tým som never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o zlým stále zápas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           G                    C</w:t>
      </w:r>
    </w:p>
    <w:p>
      <w:pPr>
        <w:pStyle w:val="ZakladtTAB"/>
        <w:rPr/>
      </w:pPr>
      <w:r>
        <w:rPr>
          <w:rFonts w:cs="AT*Ottawa" w:ascii="AT*Ottawa" w:hAnsi="AT*Ottawa"/>
        </w:rPr>
        <w:t>no dnes viem, že si to najlepšie, č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e môj, prichádzam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        G                D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 môj, prichádzam dnes, srdce prijmi pokorn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D          h                           e A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tu pred svätým trónom skláňam s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        G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 Tebe ruky dvíham rád. Dnes Ti lásku vyznáv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                         A                e      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Ja chválim Teba v duchu, aj v pravde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       A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oj Ti odovzdávam, posväť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vot je ces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Život je cesta do krásneho neznám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     A                    D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kiaľ a kam po nej mám í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ivot je cesta ku tajomstvu pozna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     A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de sa začína a kde sa končí ?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         A                        D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nenechávaj ma tu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     A               D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>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ukáž mi smer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áska je vesta do chladného počas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ez nej si sám nezmôžeš nič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áska je lúč, čo ku svetlu vedie ť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ho zažína, keď tebe zhasí 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milovať ma nauč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k láske ma veď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ádej je rieka, čo do mora vlieva s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 prúde smieš za cieľom ís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dej je kľúč ku tajomstvu poznan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a začína a kde končí 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osloboď ma od pút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Ty si môj cieľ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 záhad m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e       C        G       C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záhad má a koľko tajov skrýva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C             G                           C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ľieb, čo príjmať smiem a Ty v ňom, Bože, bý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ždy sa pýtam sám, či to pochopí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rv svojich rán odkryl si vo ví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D       e                      C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 to zázrak viem, si Boh a máš právo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D         e                    C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ložiť seba v chlieb, na ktorý má nárok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c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z nás ho sm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túžiš sa skrývať, bývať iba v chrámo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všetkých nás, chceš mať bohostáno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m, či mám síl, byť vždy hodný chvíl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sa dávaš nám, v chlebe a vo víne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aj mi, prosim, moc vždy Ťa  v sebe chrán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z Tvojich žíl, svoj život prepál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 všetkého, čo mám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 C/H              F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o všetkého, čo máme, odteraz nám nepatrí nič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/H a                  e               F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ášame plody zeme, ktoré Ty rozmnoží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C/H           F                          C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Tu sú naše ruky, použi ich ak chceš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/H  a                      e                         F       G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by si svetu vždy dával chlieb, ktorý darúvaš n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     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n kvapku malú si vložil do mojich rúk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A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               A       FGe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kvapku malú si teraz pýtaš späť. Á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áto kvapka v Tvojich rukách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</w:t>
      </w:r>
      <w:r>
        <w:rPr>
          <w:rFonts w:cs="AT*Ottawa" w:ascii="AT*Ottawa" w:hAnsi="AT*Ottawa"/>
          <w:position w:val="6"/>
          <w:sz w:val="22"/>
        </w:rPr>
        <w:t xml:space="preserve">4 </w:t>
      </w:r>
      <w:r>
        <w:rPr>
          <w:rFonts w:cs="AT*Ottawa" w:ascii="AT*Ottawa" w:hAnsi="AT*Ottawa"/>
          <w:sz w:val="22"/>
        </w:rPr>
        <w:t xml:space="preserve">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 na hojný dážď zmen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F                        C</w:t>
      </w:r>
    </w:p>
    <w:p>
      <w:pPr>
        <w:pStyle w:val="ZakladtTAB"/>
        <w:rPr/>
      </w:pPr>
      <w:r>
        <w:rPr>
          <w:rFonts w:cs="AT*Ottawa" w:ascii="AT*Ottawa" w:hAnsi="AT*Ottawa"/>
        </w:rPr>
        <w:t>čo celú zem zúro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vapky z našich rúk, premenené na dážď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odnou vlahou budú pre náš budúci svet. Á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tedy zem pre nás pripraví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ý zázrak chleba, ktor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ý národy nasýti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C/H                 F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áska vtedy právom celú žatvu rozde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/H     a            e                     F              G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ázrak lámania chleba znovu celý svet uvidí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 chlebe a o vo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G              F              G             a      GF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 chlebe a o vode s bosými nohami kráč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G           F           G        C             G     a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, voda a láska sú mojimi silami, tak kráč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G           C          a                 E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t>O chlebe a vode, sýty a bez smädu idem za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     E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a       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Idem za Tebou, idem za Tebo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daždi a vo vetre šťastnými očami hľadí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ážď, vietor, aj môj zrak, sú darmi Tvojim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hľadím.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 daždi a vo vetre, šťastný a bohatý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dem za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 chudobe a tichu, čistými rukami dáva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stota a láska sú mojimi pokladmi, z nich dáva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chudobe a tichu, čistý a pokorn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k Tebe prísť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dájme Pánu vďa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Vzdajme Pánu vďaky,:/ /:za všetko čo dáva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B                               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a všetko čo berie,:/ /:patrí Pánu chvál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zdajme Pánu vďaky,:/ /:že sa stará, aby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zostali v smrti,:/ /:jeho ľudia slabí.:/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C             F    G             B   C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oje kroky rozospievaj, rozospievaj, rozospieva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C            F      G            B    C            D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lami rozospievaj, rozospievaj, rozospiev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Vzdajme Pánu vďaky,:/ /:ako deti Božie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že v človeku láska:/ /:ešte stále ži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zdajme Pánu vďaky,:/ /:povzbudzuje slovom,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rípravuje miesto,:/ /:nám v živote novo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byť darom pre všetký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 byť darom pre všetkých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uďom slúžiť, ako slúžil Kristus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ým lásku rozdáv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A  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oj v srdci ukázať, s úsmevom na perách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byť božím škovránko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ť ľuďom, že Boh sa postar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 xml:space="preserve">e    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Ísť do sveta s nádej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A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a všetkým ľuďom hlásať pokoj Pánov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ADhGADGADhGA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leluja. (8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Šaba la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G         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leluja šaba laba labam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 šaba laba labam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C              G         D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 šaba laba labamba, amen, ame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zomrel a zmŕtvych vstal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ojho Ducha nám On dal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Všetci sme jedna rodina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Tancujem pre Neho len 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, hosa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                    B                 F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Aleluja, hosana, aleluja, hosan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B                 F  C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hosana, aleluja, hosa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F                            B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ngo Ježi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   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, ó, halla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       B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ngo Ježi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C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hallalango Ježiš in co s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me boh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/A              A/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ľme Boha, aleluja.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A        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me Boha, aleluja, aleluj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G                D       A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lelu-alelu, aleluja, chváľme Boh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lým srdc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/a/D/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elým srdcom Ťa, Pane chváli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duch boží ma napl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Keď Duch Boží ma napl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H                            e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Dávid spievať chce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Ako Dávid, ako Dávi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H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Dávid spievať chc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tliesk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skák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...tancov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...dup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...lúskať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, AKO MENí MA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 xml:space="preserve">D                G                 D/A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zri, ako mení ma Ježiš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         D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dvíha ma, slobodu dáva 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A              D     G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, ako mení ma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>/:Kráčať chcem na stretnutie s ním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skúšky ku skúške, až ku víťazstv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ť chcem na stretnutie s Ní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m silného kráľ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D           G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ám silného kráľa 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h       e                D           G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oc ma ochraňuje, mám silného Kráľ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G       D             G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ám verného Kráľa:/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h         e                  D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láska nemenná je, mám verného Kráľ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e                                                h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iem, keď bude povýšený, pritiahne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                       D    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v jeho zhromaždení pozdvihnem svoj hl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dvihnem svoj hlas na chvál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 plesať v Ň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osťou a láskou získať vedel ma len 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í, čo uverili v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                                    A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í, čo uverili v Pána, dostávajú sil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G                       A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ískavajú krídla jak orly, bežia bez únav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dobrý boh, spievame a volá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D     e       D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spievame a vol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D     e      C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chvála mu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D    e       D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veríme vyznávam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D     e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to pravda je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 myslím na Jeho lásku k n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7 </w:t>
      </w:r>
      <w:r>
        <w:rPr>
          <w:rFonts w:cs="AT*Ottawa" w:ascii="AT*Ottawa" w:hAnsi="AT*Ottawa"/>
          <w:sz w:val="22"/>
        </w:rPr>
        <w:t xml:space="preserve">        H                      e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e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vnútro hneď chválou naplní s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</w:t>
      </w:r>
      <w:r>
        <w:rPr>
          <w:rFonts w:cs="AT*Ottawa" w:ascii="AT*Ottawa" w:hAnsi="AT*Ottawa"/>
          <w:sz w:val="22"/>
        </w:rPr>
        <w:t>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srdci má pre mňa miesto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 xml:space="preserve">#7 </w:t>
      </w:r>
      <w:r>
        <w:rPr>
          <w:rFonts w:cs="AT*Ottawa" w:ascii="AT*Ottawa" w:hAnsi="AT*Ottawa"/>
          <w:sz w:val="22"/>
        </w:rPr>
        <w:t xml:space="preserve">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k nemu utek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ôj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E               a       F        G               C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Ježiš, Ježiš, Ty si môj Ježi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Je mi dobre, keď si so m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a</w:t>
      </w:r>
    </w:p>
    <w:p>
      <w:pPr>
        <w:pStyle w:val="ZakladtTAB"/>
        <w:rPr/>
      </w:pPr>
      <w:r>
        <w:rPr>
          <w:rFonts w:cs="AT*Ottawa" w:ascii="AT*Ottawa" w:hAnsi="AT*Ottawa"/>
        </w:rPr>
        <w:t>je mi dobre, keď som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E                 a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Ježiš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iť ťa chc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liť Ťa chcem, ó, chváliť Ťa chc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Pane môj a žehnaj nás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iť Ťa chcem, ó, chváliť Ťa chc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e   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do nášho stredu, prídi k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  e                H</w:t>
      </w:r>
      <w:r>
        <w:rPr>
          <w:rFonts w:cs="AT*Ottawa" w:ascii="AT*Ottawa" w:hAnsi="AT*Ottawa"/>
          <w:position w:val="6"/>
          <w:sz w:val="22"/>
        </w:rPr>
        <w:t xml:space="preserve">7  </w:t>
      </w:r>
      <w:r>
        <w:rPr>
          <w:rFonts w:cs="AT*Ottawa" w:ascii="AT*Ottawa" w:hAnsi="AT*Ottawa"/>
          <w:sz w:val="22"/>
        </w:rPr>
        <w:t xml:space="preserve">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em Tvoje meno dne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    e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úžim ten svoj kríž na každý deň ni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le viac a viac len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h si tak zamiloval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h si tak zamiloval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A             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že Syna svojho jednorodeného d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</w:t>
      </w:r>
      <w:r>
        <w:rPr>
          <w:rFonts w:cs="AT*Ottawa" w:ascii="AT*Ottawa" w:hAnsi="AT*Ottawa"/>
          <w:sz w:val="22"/>
        </w:rPr>
        <w:t>G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každý, kto v neho verí, nezomr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život večný m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Ó, ó, Ježiš, Ježiš, Ježi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kristus mojím pánom j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e                                                      Dh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Ježiš Kristus mojím pánom je, aleluja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a                         e                       Dh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On má ma rád, On má ma rád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m by som ši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  C                   e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mi chýba priateľ 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C                  a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sa cítim sám 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C                  a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sa cítim slabý ?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C                   D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pôjdem na kolen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nes sa ma spýtaj, ja odpoveď m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je vždy blízko, keď som tak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, keď sa modlím, On odpoveď 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 C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e mňa riešenie má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 je tu s 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š Pán je tu s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radosť v srdci a nie sme sami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d                      F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pievaj s nami, nebuď smutný a teš sa s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d                   D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a tlieskaj, veď Ježiš je náš Pán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ou nádejou je pán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G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C      a          F                   G  FE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jou nádejou je Pán. Pán je mojou nádej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</w:t>
      </w:r>
      <w:r>
        <w:rPr>
          <w:rFonts w:cs="AT*Ottawa" w:ascii="AT*Ottawa" w:hAnsi="AT*Ottawa"/>
          <w:sz w:val="22"/>
        </w:rPr>
        <w:t>a      G     a                  F G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va silu vždycky vstať, pády nerát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C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 silu í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G                             C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 preto spievam všetkým v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G       E                            a G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Ježiš dobrý Pán a že tým, ktorí Ho milujú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G a             C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pôsobí na dobré, na dobr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ojou nádejou je Pán. Pán je mojou nádej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va vieru v pravý čas, verným zotr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 silu ísť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pánovi chválospev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Pánovi chválospev zni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vučí veleben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C        C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          F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On je víťaz nad hriechom aj nad mocou zl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G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patrí mu česť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 vyvýšený pán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F              C  F         a        F          G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Ó vyvýšený Pán, len Ty si hoden našich chvá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a   G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Ťa budem chváliť na vek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                F                   C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/:Náš Boh žije! On Skala nášho spase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F                 C                 G            /GB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vyvýšený, požehnaný Pán môj Ježi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pánov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án pánov a Kráľ kráľov, sláva haleluja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      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Ježiš, Syn pokoja sláva, haleluj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Boh, tebe spie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G               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ôj Boh, Tebe spievam, môj Pán, Tebe slúži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môj kráľ, Teba slávim len z lásky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D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ískal si láskou život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D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tastný som v Tvojom obja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G           E          a       F        a             D</w:t>
      </w:r>
    </w:p>
    <w:p>
      <w:pPr>
        <w:pStyle w:val="ZakladtTAB"/>
        <w:rPr/>
      </w:pPr>
      <w:r>
        <w:rPr>
          <w:rFonts w:cs="AT*Ottawa" w:ascii="AT*Ottawa" w:hAnsi="AT*Ottawa"/>
        </w:rPr>
        <w:t>Kto je ako Ty? Kto je ako Ty ? Môj Boh prediv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sa veselia a radu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ech sa veselia a radujú v Tebe všet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H                     e     E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Ťa hľadajú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nech spievajú: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G    e                      a                   H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Veľký je náš Pán, vykúpil svoj ľud, zachránil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a            D           G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spievajú: "Veľký je náš Boh !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šetci tí, čo Teba milujú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sa všetci svätí radujú zas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</w:rPr>
        <w:t>Nech sa všetci  svätí radujú za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víťaz, tak pozdvihni hlas 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Jeho meno znie zo všetkých sí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             D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všetci vedia, že On zvíťaz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>Vo svojom chráme korunujte Pá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kriesením je spása, dokona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oj sa k nám, chceme ku Nemu prí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nechaj Kráľa len okolo ísť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Ježiš, Ježiš, On sám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 je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 naveky z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    E      f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 je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keď sme mnoh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Aj keď sme mnoh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                        e            /A        A/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e v Kristovi, jedno telo Lásky:/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ó, pane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     F                  C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Ó, Pane náš, aké majestátne tvoje meno je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F           G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my česť ti vzdáva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G          C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Ťa chválime. Knieža mier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F        G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lný Boh, Pán všemoh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avujme náš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                                       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slavujme nášho Pána, dobrý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A                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oslavujme nášho Pána dobrý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h    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lavujme nášho Pána dobrý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voláme z úzkosti nás vytrhne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siela svoje slovo, uzdravuje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mieňa sám púšte v pramene vôd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Vyvedie nás z temnoty, zo smrti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ž som nové stvoreni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A                      D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Už som nové stvorenie, už viac niet odsúd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A                   D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h mi dal milosť pred ním stá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A           D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rdce mi preteká, môj lásky cit sa vzmáh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A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dal milosť pred ním stá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G            D                    G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eto vždy chválim ťa, áno vždy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E                                          A      A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/>
      </w:pPr>
      <w:r>
        <w:rPr>
          <w:rFonts w:cs="AT*Ottawa" w:ascii="AT*Ottawa" w:hAnsi="AT*Ottawa"/>
        </w:rPr>
        <w:t>preto vždy spievam: "Všetko v tebe má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osť, ktorá nekonč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 xml:space="preserve">D          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duch môj sved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A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dal milosť pred ním stá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hema Israel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e/G                  G/D                D/C   /D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Shema Israel Adonai Elohenu, Adonai ehod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uj sa, Boh dal nám novú ze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e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uj sa nový Jeruzale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D              A                     G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uj sa, buď hotový, pre Cirkev prichádz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e          A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Alfa i Omega, On je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cs="AT*Ottawa" w:ascii="AT*Ottawa" w:hAnsi="AT*Ottawa"/>
          <w:sz w:val="22"/>
        </w:rPr>
        <w:t>EA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HEHA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A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HE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jeho de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     F       G                 C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jeho deti pre obeť na kríži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 B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bmyl nás krvou svoj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F               G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ci sme zvaní byť svetlom národov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B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ou Ducha, jeho lásk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e             a                   F   G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oď vpred v mene tom a hlásaj: "On je Kráľ."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G                      e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raz je čas pre cirkev, jeho stáť, hlá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C  F C     F             G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je Ježiš: Spasiteľ, Záchranca, Kráľ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nožstvo je duší, čo potkýňa sa v t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čo spíme vo svetle?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prikázal činiť učeníkov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náš cieľ, to je náš b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ítiš už vanutie svätého Ducha?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oniec vekov je blízko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cnosti zeme i neba sa hýb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náš Pán, príde skor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ańme a chváľme boh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C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Vstaňme a chváľme Boha svoj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</w:t>
      </w:r>
      <w:r>
        <w:rPr>
          <w:rFonts w:cs="AT*Ottawa" w:ascii="AT*Ottawa" w:hAnsi="AT*Ottawa"/>
          <w:sz w:val="22"/>
        </w:rPr>
        <w:t>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od vekov na veky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ch je požehnané Tvoje meno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     C      C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dovšetko vyvýšené 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ž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    F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Už teraz vo mne kvitnú Tvoje sa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F                    d/G            G/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v srdci svojom kráľovstvo m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aleluja, aleluja (Žalm 148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G           F          e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 aleluja,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a                               e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ovi nech znie v nebesiach chvál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G            C        G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ému Bohu česť nech vzdáva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G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lebte Pána mocnosti neb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e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lebte Pána zástupy v nebi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svojmu ľudu veľkú moc dáv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z prachu zeme povýši biednych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o svojich svätých zjavuje sláv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Izraela, veľký a moc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lnko i Mesiac velebte Pá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iarivé hviezdy velebte Pá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besia nebies velebte Pá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y pod nebom velebte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ánovo meno nech všetci chvál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 Jeho slovo povstalo všetko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Jeho meno je hodné chvály, </w:t>
      </w:r>
    </w:p>
    <w:p>
      <w:pPr>
        <w:pStyle w:val="ZakladtTAB"/>
        <w:rPr/>
      </w:pPr>
      <w:r>
        <w:rPr>
          <w:rFonts w:cs="AT*Ottawa" w:ascii="AT*Ottawa" w:hAnsi="AT*Ottawa"/>
        </w:rPr>
        <w:t>naveky nech ho stvorenie chv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udem spievať teb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G  A              D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dem spievať Tebe, moja sláva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</w:t>
      </w:r>
      <w:r>
        <w:rPr>
          <w:rFonts w:cs="AT*Ottawa" w:ascii="AT*Ottawa" w:hAnsi="AT*Ottawa"/>
          <w:sz w:val="22"/>
        </w:rPr>
        <w:t>G    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D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Pane, Ty si moja nádej.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D             e        A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ba dúfam a nebudem sa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najdrahší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h       C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Ježiš Ty si najdrahší Pán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D                  h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mám rád, áno mám ťa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C        D      G</w:t>
      </w:r>
    </w:p>
    <w:p>
      <w:pPr>
        <w:pStyle w:val="ZakladtTAB"/>
        <w:rPr/>
      </w:pPr>
      <w:r>
        <w:rPr>
          <w:rFonts w:cs="AT*Ottawa" w:ascii="AT*Ottawa" w:hAnsi="AT*Ottawa"/>
        </w:rPr>
        <w:t>Ty mňa skôr si mil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, Ty si milosti kráľ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...milosť vám a pokoj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y ťa chválime a ctí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d                           C          B    C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y ťa chválime a ctíme, náš Kristus Kráľ.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C                B              C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Ježiš, velebíme, my Teba zvelebuje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F                C           B C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Ježiš, velebíme, náš Kristus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e dlane zdvihnut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</w:t>
      </w:r>
      <w:r>
        <w:rPr>
          <w:rFonts w:cs="AT*Ottawa" w:ascii="AT*Ottawa" w:hAnsi="AT*Ottawa"/>
          <w:sz w:val="22"/>
        </w:rPr>
        <w:t>e   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oje dlane zdvihnuté prijmi, ó Bož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ko večerný obetný da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e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dlitba moja k Tebe sa vznáš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C                        H</w:t>
      </w:r>
      <w:r>
        <w:rPr>
          <w:rFonts w:cs="AT*Ottawa" w:ascii="AT*Ottawa" w:hAnsi="AT*Ottawa"/>
          <w:position w:val="6"/>
          <w:sz w:val="22"/>
        </w:rPr>
        <w:t>7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ko vôňa kadidllo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náš spasite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G                                          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Spasiteľ, slávny a mocný náš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ho sláv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ebesiach vzdajú mu anjeli slávu: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D    C  D   E</w:t>
      </w:r>
      <w:r>
        <w:rPr>
          <w:rFonts w:cs="AT*Ottawa" w:ascii="AT*Ottawa" w:hAnsi="AT*Ottawa"/>
          <w:position w:val="-6"/>
          <w:sz w:val="22"/>
        </w:rPr>
        <w:t>sus</w:t>
      </w:r>
      <w:r>
        <w:rPr>
          <w:rFonts w:cs="AT*Ottawa" w:ascii="AT*Ottawa" w:hAnsi="AT*Ottawa"/>
          <w:position w:val="6"/>
          <w:sz w:val="22"/>
        </w:rPr>
        <w:t>4</w:t>
      </w:r>
      <w:r>
        <w:rPr>
          <w:rFonts w:cs="AT*Ottawa" w:ascii="AT*Ottawa" w:hAnsi="AT*Ottawa"/>
          <w:sz w:val="22"/>
        </w:rPr>
        <w:t xml:space="preserve">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vätý, svätý Pán."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e          D              G 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C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Boh i my chválu mu chceme vzdávať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e        D               G          h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C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o a zem svoje kolená musia skláňa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             F</w:t>
      </w:r>
      <w:r>
        <w:rPr>
          <w:rFonts w:cs="AT*Ottawa" w:ascii="AT*Ottawa" w:hAnsi="AT*Ottawa"/>
          <w:position w:val="-6"/>
          <w:sz w:val="22"/>
        </w:rPr>
        <w:t>maj</w:t>
      </w:r>
      <w:r>
        <w:rPr>
          <w:rFonts w:cs="AT*Ottawa" w:ascii="AT*Ottawa" w:hAnsi="AT*Ottawa"/>
          <w:position w:val="6"/>
          <w:sz w:val="22"/>
        </w:rPr>
        <w:t xml:space="preserve">7 </w:t>
      </w:r>
      <w:r>
        <w:rPr>
          <w:rFonts w:cs="AT*Ottawa" w:ascii="AT*Ottawa" w:hAnsi="AT*Ottawa"/>
          <w:sz w:val="22"/>
        </w:rPr>
        <w:t xml:space="preserve">         C                 G     C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Spasiteľ, slávny a mocný náš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H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n je Pán, on je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je zmŕtvychvstalý, žije pánov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E        E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A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 ním skloní sa každé kol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E   H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Ježiš, On j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 si skal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   e                a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 si skalou spasenia môj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    e              a   e</w:t>
      </w:r>
    </w:p>
    <w:p>
      <w:pPr>
        <w:pStyle w:val="ZakladtTAB"/>
        <w:rPr/>
      </w:pPr>
      <w:r>
        <w:rPr>
          <w:rFonts w:cs="AT*Ottawa" w:ascii="AT*Ottawa" w:hAnsi="AT*Ottawa"/>
        </w:rPr>
        <w:t>silou si v každom dn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e            a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oja nádej a moja túž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a            e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Tebe ja volať vždy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F         G       e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 verím Ti, ja verím 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G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a milosť verná 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F      G             e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ej chvíli žitia ma podopri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len k Tebe ide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žehnané meno tvoj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   A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žehnané meno Tvoje,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D                                       e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ľov Kráľ, pánov Pán, Ty si hode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D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ok ten zabitý, hoden si chvál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D    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</w:t>
      </w:r>
    </w:p>
    <w:p>
      <w:pPr>
        <w:pStyle w:val="ZakladtTAB"/>
        <w:rPr/>
      </w:pPr>
      <w:r>
        <w:rPr>
          <w:rFonts w:cs="AT*Ottawa" w:ascii="AT*Ottawa" w:hAnsi="AT*Ottawa"/>
        </w:rPr>
        <w:t>Požehnané meno je, sväté meno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A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é meno Tv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chádza náš Pán, prichádza náš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G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medzi nás Ježiš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ster náš, Priateľ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medzi nás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neba, Pán sveta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án neba, Pán sveta, Pán všetkého, čo príd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neba, Pán sveta, Pán všetkého, čo sa stane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li sme Ťa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      e                    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šli sme Ťa chváliť, celkom blízko stá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</w:t>
      </w:r>
      <w:r>
        <w:rPr>
          <w:rFonts w:cs="AT*Ottawa" w:ascii="AT*Ottawa" w:hAnsi="AT*Ottawa"/>
          <w:sz w:val="22"/>
        </w:rPr>
        <w:t>e       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šli sme Ti dávať to, čo máš najviac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>e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naša láska, rastúca zo sŕd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</w:t>
      </w:r>
      <w:r>
        <w:rPr>
          <w:rFonts w:cs="AT*Ottawa" w:ascii="AT*Ottawa" w:hAnsi="AT*Ottawa"/>
          <w:sz w:val="22"/>
        </w:rPr>
        <w:t>e                    D</w:t>
      </w:r>
    </w:p>
    <w:p>
      <w:pPr>
        <w:pStyle w:val="ZakladtTAB"/>
        <w:rPr/>
      </w:pPr>
      <w:r>
        <w:rPr>
          <w:rFonts w:cs="AT*Ottawa" w:ascii="AT*Ottawa" w:hAnsi="AT*Ottawa"/>
        </w:rPr>
        <w:t>všetko, čo je v nás volá: "Abba, Ocko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</w:t>
      </w:r>
      <w:r>
        <w:rPr>
          <w:rFonts w:cs="AT*Ottawa" w:ascii="AT*Ottawa" w:hAnsi="AT*Ottawa"/>
          <w:sz w:val="22"/>
        </w:rPr>
        <w:t>e 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nám vždy dávať, radosť našich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</w:t>
      </w:r>
      <w:r>
        <w:rPr>
          <w:rFonts w:cs="AT*Ottawa" w:ascii="AT*Ottawa" w:hAnsi="AT*Ottawa"/>
          <w:sz w:val="22"/>
        </w:rPr>
        <w:t>e                 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, myseľ, vôľa vie, že mám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ovedz á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C         CGC               CG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edz áno, povedz án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</w:t>
      </w:r>
      <w:r>
        <w:rPr>
          <w:rFonts w:cs="AT*Ottawa" w:ascii="AT*Ottawa" w:hAnsi="AT*Ottawa"/>
          <w:sz w:val="22"/>
        </w:rPr>
        <w:t>F                        C                         CGC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vedz Pánovi, povedz Pánovi, povedz án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go si, si, si, digo si, si, s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go si Seňor, digo si Seňor,</w:t>
      </w:r>
    </w:p>
    <w:p>
      <w:pPr>
        <w:pStyle w:val="ZakladtTAB"/>
        <w:rPr/>
      </w:pPr>
      <w:r>
        <w:rPr>
          <w:rFonts w:cs="AT*Ottawa" w:ascii="AT*Ottawa" w:hAnsi="AT*Ottawa"/>
        </w:rPr>
        <w:t>digo si, si, s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ravím án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lebiť Ťa budem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/D/E                                 e/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>/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a/h/c</w:t>
      </w:r>
      <w:r>
        <w:rPr>
          <w:rFonts w:cs="AT*Ottawa" w:ascii="AT*Ottawa" w:hAnsi="AT*Ottawa"/>
          <w:position w:val="6"/>
          <w:sz w:val="22"/>
        </w:rPr>
        <w:t>#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lebiť Ťa budem Pane, Hospodin a Kráľ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/G/A  C/D/E           B/C/D    F/G/A  G/A/H</w:t>
      </w:r>
    </w:p>
    <w:p>
      <w:pPr>
        <w:pStyle w:val="ZakladtTAB"/>
        <w:rPr/>
      </w:pPr>
      <w:r>
        <w:rPr>
          <w:rFonts w:cs="AT*Ottawa" w:ascii="AT*Ottawa" w:hAnsi="AT*Ottawa"/>
        </w:rPr>
        <w:t>chváliť Teba Boha, Spasiteľa svoj -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Ďakovať Ti budem, Pane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 Tebe  volať budem, Pane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ý je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               A           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ľký je náš Pán, alelu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D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je Pán, aleluja !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g           D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/>
      </w:pPr>
      <w:r>
        <w:rPr>
          <w:rFonts w:cs="AT*Ottawa" w:ascii="AT*Ottawa" w:hAnsi="AT*Ottawa"/>
        </w:rPr>
        <w:t>Veľký je Pán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mŕtvychvstal Ježiš,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e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Zmŕtvychvstal Ježiš, náš Pán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vstal Ježiš, náš Pán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žije, On žije, On žije, žij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vstal Ježiš, náš P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vždy, keď tvoju svät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C                         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vždy, keď tvoju svätosť zrie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, keď vidieť Tvoju krásu sm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C                         F        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okolo mňa veci šednú, Ty svietiš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 ma dotyk tvojho srdca 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láskou moju vôľu meníš,</w:t>
      </w:r>
    </w:p>
    <w:p>
      <w:pPr>
        <w:pStyle w:val="ZakladtTAB"/>
        <w:rPr/>
      </w:pPr>
      <w:r>
        <w:rPr>
          <w:rFonts w:cs="AT*Ottawa" w:ascii="AT*Ottawa" w:hAnsi="AT*Ottawa"/>
        </w:rPr>
        <w:t>a keď okolo mňa veci šednú, Ty svietiš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</w:t>
      </w:r>
      <w:r>
        <w:rPr>
          <w:rFonts w:cs="AT*Ottawa" w:ascii="AT*Ottawa" w:hAnsi="AT*Ottawa"/>
          <w:sz w:val="22"/>
        </w:rPr>
        <w:t>F G                   e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Život Ti dám, život Ti d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    G                   C G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preto ho mám, aby bol tvoj chr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vyšujem teba pane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   G           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týmto dň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každým človek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em Teba, Pan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všetkým, čo stvorené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svojím život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G                             F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voje meno nad každé meno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uj ma duchom svoj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/d                                 a/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aplňuj ma Duchom svojí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      E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cem byť prázdny džb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</w:t>
      </w:r>
      <w:r>
        <w:rPr>
          <w:rFonts w:cs="AT*Ottawa" w:ascii="AT*Ottawa" w:hAnsi="AT*Ottawa"/>
          <w:sz w:val="22"/>
        </w:rPr>
        <w:t xml:space="preserve">F         G </w:t>
      </w:r>
    </w:p>
    <w:p>
      <w:pPr>
        <w:pStyle w:val="ZakladtTAB"/>
        <w:rPr/>
      </w:pPr>
      <w:r>
        <w:rPr>
          <w:rFonts w:cs="AT*Ottawa" w:ascii="AT*Ottawa" w:hAnsi="AT*Ottawa"/>
        </w:rPr>
        <w:t>plň ma Ty, Pane,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a/F      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aplňuj ma Duchom svojí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a                d                      G      CF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 Ťa, naplň ma, nech Duchom pretek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voj svätý duch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D                                        A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 Svätý duch dnes prenikne m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          </w:t>
      </w:r>
      <w:r>
        <w:rPr>
          <w:rFonts w:cs="AT*Ottawa" w:ascii="AT*Ottawa" w:hAnsi="AT*Ottawa"/>
          <w:sz w:val="22"/>
        </w:rPr>
        <w:t>A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navždy už vo mne pre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</w:t>
      </w:r>
      <w:r>
        <w:rPr>
          <w:rFonts w:cs="AT*Ottawa" w:ascii="AT*Ottawa" w:hAnsi="AT*Ottawa"/>
          <w:sz w:val="22"/>
        </w:rPr>
        <w:t>G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padá dážď, požehnania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e                           D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če obmy ma, Duchu Svätý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uchu Svätý príď, konaj s mocou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 príď, premeň smútku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 do nášho stre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D                                       e        A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ríď do nášho stredu, Pane, Pane, Pane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e                                     A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Nech cítime tvoju prítomno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/D          D  /A  /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Mocným slovom zo tmy vyveď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Duchom svojím Svätým naplň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Z:</w:t>
      </w:r>
      <w:r>
        <w:rPr>
          <w:rFonts w:cs="AT*Ottawa" w:ascii="AT*Ottawa" w:hAnsi="AT*Ottawa"/>
        </w:rPr>
        <w:t xml:space="preserve"> /:Zostaň medzi nami Pane, Pane, Pan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ua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a        H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uah, Ruah, Rua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e silou, nie mocou naš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H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mocou Ducha Svät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Viac lásky, viac mo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         C                D                             e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iac lásky, viac moci, viac túžim Teba m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C               D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ac lásky, viac sily, viac túžim si vziať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a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, všetkou sil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a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 srdcom cel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a    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, mysľou celou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som ten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a som ten Pán, pravý Leká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G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som ten Pán tvojej náde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a                 d                       G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slovo teba premení, uzdraví Ťa vo vie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ten Pán, pravý Lekár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ten Pán mojej náde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lovo aj mňa premení, uzdraví ma vo viere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om voľný, haleluj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G/D                D/G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Som voľný, haleluja,:/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C       a              G        D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voľný, haleluja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Pán Ježiš ma oslobodil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 ma oslobodil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On dáva uzdravenie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dáva uzdravenie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On príde v sláve pre nás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íde v sláve pre nás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 stojím pri dverá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d                                                C          d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ľa stojím pri dverách a klopem, túžim voj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g</w:t>
      </w:r>
    </w:p>
    <w:p>
      <w:pPr>
        <w:pStyle w:val="ZakladtTAB"/>
        <w:rPr/>
      </w:pPr>
      <w:r>
        <w:rPr>
          <w:rFonts w:cs="AT*Ottawa" w:ascii="AT*Ottawa" w:hAnsi="AT*Ottawa"/>
        </w:rPr>
        <w:t>Stojím pri dverách a túžim s Tebou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                        C          d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ojím pri dverách a klopem, túžim vo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emmanu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/A/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Emmanuel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ľačím tu, pane,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ľačím tu , Pane,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C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iem, že nič nezname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 xml:space="preserve">d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ľačím tu Pane pred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          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len v Tebe všetk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ie nám, nie nám, hospodi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h               e                    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ie nám, nie nám, Hospodine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h     A         G    a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Tebe jedine patrí česť, sláva i moc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G                  A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sám, jediný, odpúšťaš naše vi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</w:t>
      </w:r>
      <w:r>
        <w:rPr>
          <w:rFonts w:cs="AT*Ottawa" w:ascii="AT*Ottawa" w:hAnsi="AT*Ottawa"/>
          <w:sz w:val="22"/>
        </w:rPr>
        <w:t>G                A                  H</w:t>
      </w:r>
    </w:p>
    <w:p>
      <w:pPr>
        <w:pStyle w:val="ZakladtTAB"/>
        <w:rPr/>
      </w:pPr>
      <w:r>
        <w:rPr>
          <w:rFonts w:cs="AT*Ottawa" w:ascii="AT*Ottawa" w:hAnsi="AT*Ottawa"/>
        </w:rPr>
        <w:t>a nespomínaš ich viac, si náš Otec láskav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G                 A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prvý, posledný, Boh, ktorý sa neme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</w:t>
      </w:r>
      <w:r>
        <w:rPr>
          <w:rFonts w:cs="AT*Ottawa" w:ascii="AT*Ottawa" w:hAnsi="AT*Ottawa"/>
          <w:sz w:val="22"/>
        </w:rPr>
        <w:t>G           A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 sláva i moc a česť až naveky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ná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E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A  H E         g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A   H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milosť daj nám. Príď a lieč Ty sám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H 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oheň nás očistiť v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         c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f                          H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ný hlas dnes k Tvojmu trónu zn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C         D               E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Pane, milosť daj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pánovi chválospev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 xml:space="preserve">C 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Pánovi chválospev z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          </w:t>
      </w:r>
      <w:r>
        <w:rPr>
          <w:rFonts w:cs="AT*Ottawa" w:ascii="AT*Ottawa" w:hAnsi="AT*Ottawa"/>
          <w:sz w:val="22"/>
        </w:rPr>
        <w:t xml:space="preserve">G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vučí velebeni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</w:t>
      </w:r>
      <w:r>
        <w:rPr>
          <w:rFonts w:cs="AT*Ottawa" w:ascii="AT*Ottawa" w:hAnsi="AT*Ottawa"/>
          <w:sz w:val="22"/>
        </w:rPr>
        <w:t>C        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          F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On je víťaz nad hriechom aj nad mocou zl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  </w:t>
      </w:r>
      <w:r>
        <w:rPr>
          <w:rFonts w:cs="AT*Ottawa" w:ascii="AT*Ottawa" w:hAnsi="AT*Ottawa"/>
          <w:sz w:val="22"/>
        </w:rPr>
        <w:t>G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mu patrí česť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svojmu ľu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</w:t>
      </w:r>
      <w:r>
        <w:rPr>
          <w:rFonts w:cs="AT*Ottawa" w:ascii="AT*Ottawa" w:hAnsi="AT*Ottawa"/>
          <w:sz w:val="22"/>
        </w:rPr>
        <w:t>a         e               a            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ane, milosť daj svojmu ľud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C    D       e</w:t>
      </w:r>
    </w:p>
    <w:p>
      <w:pPr>
        <w:pStyle w:val="ZakladtTAB"/>
        <w:rPr/>
      </w:pPr>
      <w:r>
        <w:rPr>
          <w:rFonts w:cs="AT*Ottawa" w:ascii="AT*Ottawa" w:hAnsi="AT*Ottawa"/>
        </w:rPr>
        <w:t>skrze Ježišovu krv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D          E                      C    D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sť, vylieč, zachráň skrze Ježišovu krv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zmiluj sa pán a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C                         d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zmiluj sa Pán a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G                    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hlaď moje hriechy Ty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a    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neprávosti nájdený som bo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G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však súcit máš s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zmiluj sa Pán a Kráľ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hlaď moje hriechy Ty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ústa Ťa chváliť chc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v hriechu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</w:t>
      </w:r>
      <w:r>
        <w:rPr>
          <w:rFonts w:cs="AT*Ottawa" w:ascii="AT*Ottawa" w:hAnsi="AT*Ottawa"/>
          <w:sz w:val="22"/>
        </w:rPr>
        <w:t>B           F                  C</w:t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si zaplatil to, čo som dĺž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B              F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krvou si môj splatil hrie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</w:t>
      </w:r>
      <w:r>
        <w:rPr>
          <w:rFonts w:cs="AT*Ottawa" w:ascii="AT*Ottawa" w:hAnsi="AT*Ottawa"/>
          <w:sz w:val="22"/>
        </w:rPr>
        <w:t>B               F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a vernosť a láska ma dvíh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</w:t>
      </w:r>
      <w:r>
        <w:rPr>
          <w:rFonts w:cs="AT*Ottawa" w:ascii="AT*Ottawa" w:hAnsi="AT*Ottawa"/>
          <w:sz w:val="22"/>
        </w:rPr>
        <w:t>d                    G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a milosť je úžasná, v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príď, Duchu bo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A       d              G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príď, Duchu Boží, príď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G                    C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Ti ponúkam srdce svoje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G                    C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daj napiť vody duši smädne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Ty vánok bo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som núdz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som núdzny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     G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ja lká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  </w:t>
      </w:r>
      <w:r>
        <w:rPr>
          <w:rFonts w:cs="AT*Ottawa" w:ascii="AT*Ottawa" w:hAnsi="AT*Ottawa"/>
          <w:sz w:val="22"/>
        </w:rPr>
        <w:t>C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F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v moci svojej, Ty lásky da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C                      G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vlastnou cestou až k ná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som núdzny,</w:t>
      </w:r>
    </w:p>
    <w:p>
      <w:pPr>
        <w:pStyle w:val="ZakladtTAB"/>
        <w:rPr/>
      </w:pPr>
      <w:r>
        <w:rPr>
          <w:rFonts w:cs="AT*Ottawa" w:ascii="AT*Ottawa" w:hAnsi="AT*Ottawa"/>
        </w:rPr>
        <w:t>príď, Duchu Svätý, ja lk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žiť neviem už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vlastnou cestou až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ťa iba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a           d 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Ťa iba chváliť, dvíhať svoje ruky, vravie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e 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Milujem Ťa, Pane mô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 G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voje sväté meno chváli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C                      a            d                   G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Ťa iba chváliť, dvíhať svoje ruky, vravie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e   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Milujem Ťa, Pane môj 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d                  G                   e                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yvyšujem Tvoje meno, vyvyšujem Tvoje m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d                  G           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voje meno sväté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mojou silou s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a               d               G             C</w:t>
      </w:r>
    </w:p>
    <w:p>
      <w:pPr>
        <w:pStyle w:val="TextBody"/>
        <w:rPr/>
      </w:pPr>
      <w:r>
        <w:rPr>
          <w:rFonts w:cs="AT*Ottawa" w:ascii="AT*Ottawa" w:hAnsi="AT*Ottawa"/>
        </w:rPr>
        <w:t>Ty mojou silou si a piesňou slobo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</w:t>
      </w:r>
      <w:r>
        <w:rPr>
          <w:rFonts w:cs="AT*Ottawa" w:ascii="AT*Ottawa" w:hAnsi="AT*Ottawa"/>
          <w:sz w:val="22"/>
        </w:rPr>
        <w:t>F                    d   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šetko, čo len mám a len v Teba dúf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E    /d         a /G C                      F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ôverujem Ti,:/ slabý nech povie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d                    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ilný som len v Tebe, ó, Pane môj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spievať chcem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D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h                    G                 D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ánovi spievať chcem vždy, kým budem ž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         </w:t>
      </w:r>
      <w:r>
        <w:rPr>
          <w:rFonts w:cs="AT*Ottawa" w:ascii="AT*Ottawa" w:hAnsi="AT*Ottawa"/>
          <w:sz w:val="22"/>
        </w:rPr>
        <w:t>e                        A                  D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y mu vzdávať, chváliť, slúžiť po celý čas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</w:t>
      </w:r>
      <w:r>
        <w:rPr>
          <w:rFonts w:cs="AT*Ottawa" w:ascii="AT*Ottawa" w:hAnsi="AT*Ottawa"/>
          <w:sz w:val="22"/>
        </w:rPr>
        <w:t>D                     f</w:t>
      </w:r>
      <w:r>
        <w:rPr>
          <w:rFonts w:cs="AT*Ottawa" w:ascii="AT*Ottawa" w:hAnsi="AT*Ottawa"/>
          <w:position w:val="6"/>
          <w:sz w:val="22"/>
        </w:rPr>
        <w:t>#</w:t>
      </w:r>
      <w:r>
        <w:rPr>
          <w:rFonts w:cs="AT*Ottawa" w:ascii="AT*Ottawa" w:hAnsi="AT*Ottawa"/>
          <w:sz w:val="22"/>
        </w:rPr>
        <w:t xml:space="preserve">                         h     G               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mu srdcu dáva svoj pokoj Pán na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    </w:t>
      </w:r>
      <w:r>
        <w:rPr>
          <w:rFonts w:cs="AT*Ottawa" w:ascii="AT*Ottawa" w:hAnsi="AT*Ottawa"/>
          <w:sz w:val="22"/>
        </w:rPr>
        <w:t>e                A                          D     G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ou sýti moju dušu, On je môj Pán.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</w:t>
      </w:r>
      <w:r>
        <w:rPr>
          <w:rFonts w:cs="AT*Ottawa" w:ascii="AT*Ottawa" w:hAnsi="AT*Ottawa"/>
          <w:sz w:val="22"/>
        </w:rPr>
        <w:t>D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              G                  A                           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váľ duša moja Pána, chváľ, aleluja, aleluja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             </w:t>
      </w:r>
      <w:r>
        <w:rPr>
          <w:rFonts w:cs="AT*Ottawa" w:ascii="AT*Ottawa" w:hAnsi="AT*Ottawa"/>
          <w:sz w:val="22"/>
        </w:rPr>
        <w:t>e                    A             D    A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 duša moja Pána, chváľ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loňme sa teraz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</w:t>
      </w:r>
      <w:r>
        <w:rPr>
          <w:rFonts w:cs="AT*Ottawa" w:ascii="AT*Ottawa" w:hAnsi="AT*Ottawa"/>
          <w:sz w:val="22"/>
        </w:rPr>
        <w:t>C                   F                       C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kloňme sa teraz pred Kráľom,</w:t>
      </w:r>
    </w:p>
    <w:p>
      <w:pPr>
        <w:pStyle w:val="AKORDY"/>
        <w:rPr/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D                  G    G</w:t>
      </w:r>
      <w:r>
        <w:rPr>
          <w:rFonts w:cs="AT*Ottawa" w:ascii="AT*Ottawa" w:hAnsi="AT*Ottawa"/>
          <w:position w:val="6"/>
          <w:sz w:val="22"/>
        </w:rPr>
        <w:t>7</w:t>
      </w:r>
      <w:r>
        <w:rPr>
          <w:rFonts w:cs="AT*Ottawa" w:ascii="AT*Ottawa" w:hAnsi="AT*Ottawa"/>
          <w:sz w:val="22"/>
        </w:rPr>
        <w:t xml:space="preserve">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ľaknime pred naším Stvoriteľo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</w:t>
      </w:r>
      <w:r>
        <w:rPr>
          <w:rFonts w:cs="AT*Ottawa" w:ascii="AT*Ottawa" w:hAnsi="AT*Ottawa"/>
          <w:sz w:val="22"/>
        </w:rPr>
        <w:t>F                d        F             d                      G</w:t>
      </w:r>
    </w:p>
    <w:p>
      <w:pPr>
        <w:pStyle w:val="ZakladtTAB"/>
        <w:rPr/>
      </w:pPr>
      <w:r>
        <w:rPr>
          <w:rFonts w:cs="AT*Ottawa" w:ascii="AT*Ottawa" w:hAnsi="AT*Ottawa"/>
        </w:rPr>
        <w:t>Veď On je náš Pán a my sme ovce pastvín J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</w:t>
      </w:r>
      <w:r>
        <w:rPr>
          <w:rFonts w:cs="AT*Ottawa" w:ascii="AT*Ottawa" w:hAnsi="AT*Ottawa"/>
          <w:sz w:val="22"/>
        </w:rPr>
        <w:t>F           G               C  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dom, čo on sám vod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            </w:t>
      </w:r>
      <w:r>
        <w:rPr>
          <w:rFonts w:cs="AT*Ottawa" w:ascii="AT*Ottawa" w:hAnsi="AT*Ottawa"/>
          <w:sz w:val="22"/>
        </w:rPr>
        <w:t>F             G       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ukou sám Boh nás vod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sectPr>
      <w:type w:val="nextPage"/>
      <w:pgSz w:w="8391" w:h="11906"/>
      <w:pgMar w:left="1701" w:right="170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roman"/>
    <w:pitch w:val="default"/>
  </w:font>
  <w:font w:name="AT* Times New Roman">
    <w:charset w:val="ee"/>
    <w:family w:val="roman"/>
    <w:pitch w:val="default"/>
  </w:font>
  <w:font w:name="AT*Ottaw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44" w:hanging="144"/>
    </w:pPr>
    <w:rPr>
      <w:rFonts w:ascii=" " w:hAnsi=" " w:cs=" 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bidi w:val="0"/>
      <w:ind w:left="56" w:hanging="56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ZakladtTAB">
    <w:name w:val="Zaklad.t. TAB"/>
    <w:qFormat/>
    <w:pPr>
      <w:keepLines/>
      <w:widowControl w:val="false"/>
      <w:bidi w:val="0"/>
      <w:ind w:left="56" w:hanging="0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0" w:after="113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en-AU" w:eastAsia="en-US" w:bidi="hi-IN"/>
    </w:rPr>
  </w:style>
  <w:style w:type="paragraph" w:styleId="AKORDY">
    <w:name w:val="AKORDY"/>
    <w:qFormat/>
    <w:pPr>
      <w:keepNext w:val="true"/>
      <w:keepLines/>
      <w:widowControl w:val="false"/>
      <w:bidi w:val="0"/>
      <w:spacing w:lineRule="atLeast" w:line="198"/>
    </w:pPr>
    <w:rPr>
      <w:rFonts w:ascii="Arial" w:hAnsi="Arial" w:eastAsia="Times New Roman" w:cs="Arial"/>
      <w:b/>
      <w:color w:val="000000"/>
      <w:sz w:val="20"/>
      <w:szCs w:val="20"/>
      <w:lang w:val="en-AU" w:eastAsia="en-US" w:bidi="hi-IN"/>
    </w:rPr>
  </w:style>
  <w:style w:type="paragraph" w:styleId="Znaka1">
    <w:name w:val="Značka 1"/>
    <w:qFormat/>
    <w:pPr>
      <w:keepNext w:val="true"/>
      <w:keepLines/>
      <w:widowControl w:val="false"/>
      <w:bidi w:val="0"/>
      <w:spacing w:lineRule="atLeast" w:line="198"/>
    </w:pPr>
    <w:rPr>
      <w:rFonts w:ascii="Arial" w:hAnsi="Arial" w:eastAsia="Times New Roman" w:cs="Arial"/>
      <w:b/>
      <w:color w:val="000000"/>
      <w:sz w:val="20"/>
      <w:szCs w:val="20"/>
      <w:lang w:val="en-AU" w:eastAsia="en-US" w:bidi="hi-IN"/>
    </w:rPr>
  </w:style>
  <w:style w:type="paragraph" w:styleId="NEODSADEN">
    <w:name w:val="NEODSADENÝ"/>
    <w:qFormat/>
    <w:pPr>
      <w:keepLines/>
      <w:widowControl w:val="false"/>
      <w:bidi w:val="0"/>
      <w:ind w:left="56" w:hanging="56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F2SDF">
    <w:name w:val="F2 - SDF"/>
    <w:qFormat/>
    <w:pPr>
      <w:keepLines/>
      <w:widowControl w:val="false"/>
      <w:bidi w:val="0"/>
      <w:ind w:left="56" w:hanging="56"/>
    </w:pPr>
    <w:rPr>
      <w:rFonts w:ascii="Arial" w:hAnsi="Arial" w:eastAsia="Times New Roman" w:cs="Arial"/>
      <w:color w:val="000000"/>
      <w:sz w:val="22"/>
      <w:szCs w:val="20"/>
      <w:lang w:val="en-AU" w:eastAsia="en-US" w:bidi="hi-IN"/>
    </w:rPr>
  </w:style>
  <w:style w:type="paragraph" w:styleId="Znaka">
    <w:name w:val="Značka"/>
    <w:qFormat/>
    <w:pPr>
      <w:keepNext w:val="true"/>
      <w:keepLines/>
      <w:widowControl w:val="false"/>
      <w:bidi w:val="0"/>
      <w:spacing w:before="0" w:after="113"/>
      <w:jc w:val="center"/>
    </w:pPr>
    <w:rPr>
      <w:rFonts w:ascii="AT* Times New Roman" w:hAnsi="AT* Times New Roman" w:eastAsia="Times New Roman" w:cs="AT* Times New Roman"/>
      <w:b/>
      <w:i/>
      <w:caps/>
      <w:color w:val="000000"/>
      <w:sz w:val="28"/>
      <w:szCs w:val="20"/>
      <w:lang w:val="en-AU" w:eastAsia="en-US" w:bidi="hi-IN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Zakld1">
    <w:name w:val="zakld1"/>
    <w:qFormat/>
    <w:pPr>
      <w:keepLines/>
      <w:widowControl w:val="false"/>
      <w:bidi w:val="0"/>
      <w:ind w:left="56" w:hanging="0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Recipient">
    <w:name w:val="Recipien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Return">
    <w:name w:val="Return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Podnadpis">
    <w:name w:val="Podnadpis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AU" w:eastAsia="en-US" w:bidi="hi-IN"/>
    </w:rPr>
  </w:style>
  <w:style w:type="paragraph" w:styleId="Nadpis1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en-AU" w:eastAsia="en-US" w:bidi="hi-IN"/>
    </w:rPr>
  </w:style>
  <w:style w:type="paragraph" w:styleId="Zhlav">
    <w:name w:val="Záhlaví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Admin</dc:creator>
  <dc:description/>
  <dc:language>en-US</dc:language>
  <cp:lastModifiedBy>Admin</cp:lastModifiedBy>
  <dcterms:modified xsi:type="dcterms:W3CDTF">2000-01-26T10:20:00Z</dcterms:modified>
  <cp:revision>4</cp:revision>
  <dc:subject/>
  <dc:title>NEZABUDNI NA MŇA</dc:title>
</cp:coreProperties>
</file>